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ата:</w:t>
        <w:tab/>
      </w:r>
      <w:r>
        <w:rPr>
          <w:rFonts w:ascii="Times New Roman" w:hAnsi="Times New Roman"/>
          <w:sz w:val="24"/>
          <w:szCs w:val="24"/>
        </w:rPr>
        <w:t>22.01.19</w:t>
      </w: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ФИО учителя: </w:t>
      </w:r>
      <w:r>
        <w:rPr>
          <w:rFonts w:ascii="Times New Roman" w:hAnsi="Times New Roman"/>
          <w:sz w:val="24"/>
          <w:szCs w:val="24"/>
        </w:rPr>
        <w:t>Добрикова В.Н.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Школа: </w:t>
      </w:r>
      <w:r>
        <w:rPr>
          <w:rFonts w:ascii="Times New Roman" w:hAnsi="Times New Roman"/>
          <w:sz w:val="24"/>
          <w:szCs w:val="24"/>
        </w:rPr>
        <w:t>№148</w:t>
      </w: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ФИ студента: </w:t>
      </w:r>
      <w:r>
        <w:rPr>
          <w:rFonts w:ascii="Times New Roman" w:hAnsi="Times New Roman"/>
          <w:sz w:val="24"/>
          <w:szCs w:val="24"/>
        </w:rPr>
        <w:t>Закирова И., 36 гр.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ласс: </w:t>
      </w:r>
      <w:r>
        <w:rPr>
          <w:rFonts w:ascii="Times New Roman" w:hAnsi="Times New Roman"/>
          <w:sz w:val="24"/>
          <w:szCs w:val="24"/>
        </w:rPr>
        <w:t>2 г</w:t>
      </w: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ФИО методиста: </w:t>
      </w:r>
      <w:r>
        <w:rPr>
          <w:rFonts w:ascii="Times New Roman" w:hAnsi="Times New Roman"/>
          <w:sz w:val="24"/>
          <w:szCs w:val="24"/>
        </w:rPr>
        <w:t>Галиуллина Н.К.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бинет:</w:t>
      </w:r>
      <w:r>
        <w:rPr>
          <w:rFonts w:ascii="Times New Roman" w:hAnsi="Times New Roman"/>
          <w:sz w:val="24"/>
          <w:szCs w:val="24"/>
        </w:rPr>
        <w:t xml:space="preserve"> 209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хнологическая карта урока литературного  чтения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: «Валентин Берестов «Картинки в лужах»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Цели деятельности учителя: </w:t>
      </w:r>
      <w:r>
        <w:rPr>
          <w:rFonts w:ascii="Times New Roman" w:hAnsi="Times New Roman"/>
          <w:sz w:val="24"/>
          <w:szCs w:val="24"/>
        </w:rPr>
        <w:t>знакомство с жизнью и творчеством В.Д. Берестова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color w:val="000000"/>
          <w:sz w:val="24"/>
          <w:szCs w:val="24"/>
        </w:rPr>
        <w:t xml:space="preserve"> его произведением «Картинки в лужах»; формирование  умений анализировать художественный текст;  соотнесение текста и иллюстрации; формирование навыка осознанного и выразительного чтения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редметные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знать: </w:t>
      </w:r>
      <w:r>
        <w:rPr>
          <w:rFonts w:ascii="Times New Roman" w:hAnsi="Times New Roman"/>
          <w:sz w:val="24"/>
          <w:szCs w:val="24"/>
        </w:rPr>
        <w:t xml:space="preserve">особенности и структуру стихотворения как литературного жанра;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уметь:</w:t>
      </w:r>
      <w:r>
        <w:rPr>
          <w:rFonts w:ascii="Times New Roman" w:hAnsi="Times New Roman"/>
          <w:sz w:val="24"/>
          <w:szCs w:val="24"/>
        </w:rPr>
        <w:t xml:space="preserve">  определять главную мысль стихотворения, его нравственный смысл; ориентироваться в нравственном содержании прочитанного; формулировать простые выводы, выразительно читать.</w:t>
      </w:r>
    </w:p>
    <w:p>
      <w:pPr>
        <w:pStyle w:val="TextBodyIndent"/>
        <w:ind w:left="0" w:hanging="0"/>
        <w:jc w:val="both"/>
        <w:rPr/>
      </w:pPr>
      <w:r>
        <w:rPr>
          <w:i/>
        </w:rPr>
        <w:t>Личностные:</w:t>
      </w:r>
      <w:r>
        <w:rPr>
          <w:color w:val="000000"/>
        </w:rPr>
        <w:t xml:space="preserve"> принимать и осваивать социальную роль обучающегося, формировать личностный смысл учения</w:t>
      </w:r>
      <w:r>
        <w:rPr/>
        <w:t>;  развивать самостоятельность и личную ответственность за поступки на основе нравственных норм;  формировать и развивать эстетические и этические чувства и ценности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ип урока: «</w:t>
      </w:r>
      <w:r>
        <w:rPr>
          <w:rFonts w:ascii="Times New Roman" w:hAnsi="Times New Roman"/>
          <w:sz w:val="24"/>
          <w:szCs w:val="24"/>
        </w:rPr>
        <w:t>открытие» нового знания.</w:t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орудование: </w:t>
      </w:r>
      <w:r>
        <w:rPr>
          <w:rFonts w:ascii="Times New Roman" w:hAnsi="Times New Roman"/>
          <w:sz w:val="24"/>
          <w:szCs w:val="24"/>
        </w:rPr>
        <w:t>УМК «ПНШ»  учебник Литературное чтение: 2кл.: Учебник:  В 2 ч./ Н.А.Чуракова.-М.: Академкнига\ Учебник, 2011.-Ч.2.</w:t>
      </w:r>
      <w:r>
        <w:rPr>
          <w:rFonts w:ascii="Times New Roman" w:hAnsi="Times New Roman"/>
          <w:color w:val="000000"/>
          <w:sz w:val="24"/>
          <w:szCs w:val="24"/>
        </w:rPr>
        <w:t>; презентац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tbl>
      <w:tblPr>
        <w:tblW w:w="15461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  <w:tblLook w:val="04a0"/>
      </w:tblPr>
      <w:tblGrid>
        <w:gridCol w:w="2538"/>
        <w:gridCol w:w="1092"/>
        <w:gridCol w:w="5393"/>
        <w:gridCol w:w="3758"/>
        <w:gridCol w:w="2680"/>
      </w:tblGrid>
      <w:tr>
        <w:trPr>
          <w:trHeight w:val="564" w:hRule="atLeast"/>
        </w:trPr>
        <w:tc>
          <w:tcPr>
            <w:tcW w:w="253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Этап ур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10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Хро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метраж</w:t>
            </w:r>
          </w:p>
        </w:tc>
        <w:tc>
          <w:tcPr>
            <w:tcW w:w="91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одержание ур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253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ятельность учителя, формы деятельности учащихся</w:t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68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I.Этап самоопределения к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highlight w:val="yellow"/>
              </w:rPr>
            </w:pPr>
            <w:r>
              <w:rPr>
                <w:rFonts w:ascii="Times New Roman" w:hAnsi="Times New Roman"/>
                <w:sz w:val="24"/>
              </w:rPr>
              <w:t>Психологический настрой</w:t>
            </w:r>
          </w:p>
        </w:tc>
        <w:tc>
          <w:tcPr>
            <w:tcW w:w="1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 мин</w:t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center"/>
              <w:rPr>
                <w:rFonts w:ascii="Times New Roman" w:hAnsi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/>
                <w:sz w:val="24"/>
                <w:u w:val="single"/>
              </w:rPr>
              <w:t>Фронтальная</w:t>
            </w:r>
            <w:r>
              <w:rPr>
                <w:rFonts w:ascii="Times New Roman" w:hAnsi="Times New Roman"/>
                <w:i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u w:val="single"/>
              </w:rPr>
              <w:t>форма раб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Здравствуйте, меня зовут Ильяна Иремелевна. Я рада вас всех видеть. Сегодня я проведу у вас урок литературного чтения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Присаживайтесь на свои места.</w:t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являют эмоциональную отзывчивость на слова учителя: приветствуют учителя, друг друг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адятся на места.</w:t>
            </w:r>
          </w:p>
        </w:tc>
        <w:tc>
          <w:tcPr>
            <w:tcW w:w="2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.: саморегуляция как способность к мобилизации сил и энергии, к волевому усилию и преодолению препятствий</w:t>
            </w:r>
          </w:p>
        </w:tc>
      </w:tr>
      <w:tr>
        <w:trPr>
          <w:trHeight w:val="3326" w:hRule="atLeast"/>
        </w:trPr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II.Актуализация знаний и мотив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ловесный: 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актический: выраз. чтение стихотворения по памяти; взаимопроверка, оценивание по критерию</w:t>
            </w:r>
          </w:p>
        </w:tc>
        <w:tc>
          <w:tcPr>
            <w:tcW w:w="1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5 мин</w:t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u w:val="single"/>
              </w:rPr>
              <w:t>Проверка домашнего зад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Для начала проверим ваше домашнее задание. Кто помнит, что было задано на прошлом уроке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Правильно. Вам необходимо было выучить на странице 21 стихотворение Марины Бородицкой «Лесное болотц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Чьи имена я буду называть, те будут выходить и выразительно читать нам стихотвор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Критерии того, как мы будем оценивать, вы можете увидеть на слайд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1) Правильность чт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2) Выразительность чт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3) Темп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4) Сила голоса (громко или тихо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Итак, ребята, кто сможет оценить своего товарища? Катя, попробуй оценить по критерию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  <w:r>
              <w:rPr>
                <w:rFonts w:ascii="Times New Roman" w:hAnsi="Times New Roman"/>
                <w:i/>
                <w:sz w:val="24"/>
              </w:rPr>
              <w:t>выучить стихотворение «Лесное болотце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лушают учител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ыразительно читают стихотворени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итают критерии на слайд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ценивают товарища по критерию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.: принятие  и сохранение учебной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sz w:val="24"/>
              </w:rPr>
              <w:t>К.: участие в учебном диалоге; построение речевого высказыван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III.Постановка учебной задач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глядный: рассматривание портре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ловесный: беседа; формулирование темы, цел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 м</w:t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center"/>
              <w:rPr>
                <w:rFonts w:ascii="Times New Roman" w:hAnsi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u w:val="single"/>
              </w:rPr>
              <w:t>Фронтальная форма работ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Мы с вами продолжаем говорить о теме «Лужи» в произведениях разных авторов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Посмотрите на портрет автора на экране. Вы знаете его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Чтобы узнать фамилию этого автора, вы разгадаете ребус.</w:t>
            </w:r>
            <w:r>
              <w:rPr/>
              <w:drawing>
                <wp:inline distT="0" distB="0" distL="0" distR="0">
                  <wp:extent cx="3288665" cy="13290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  <w:r>
              <w:rPr>
                <w:rFonts w:ascii="Times New Roman" w:hAnsi="Times New Roman"/>
                <w:sz w:val="24"/>
              </w:rPr>
              <w:t>Что у вас получилось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Совершенно верно, мы познакомимся с Валентином Дмитриевичем Берестовы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На слайде вы видите название стихотворения «Картинки в лужах». Исходя из названия и, посмотрев на картинку, как вы думаете, о чем будет это стихотворение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 А как выдумаете, кто герой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Прочитав название произведения, предположите, какие цели мы можем поставить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-Правильно. Мы с вами познакомимся со стихотворением Валентина Дмитриевича Берестова «Картинки в лужах», научимся отвечать на вопросы по тексту и выразительно читать. </w:t>
            </w:r>
            <w:r>
              <w:rPr>
                <w:rFonts w:ascii="Times New Roman" w:hAnsi="Times New Roman"/>
                <w:i/>
                <w:sz w:val="24"/>
              </w:rPr>
              <w:t>(на слайде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Слушают учителя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Рассматривают портрет ав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- </w:t>
            </w:r>
            <w:r>
              <w:rPr>
                <w:rFonts w:ascii="Times New Roman" w:hAnsi="Times New Roman"/>
                <w:i/>
                <w:color w:val="000000"/>
                <w:sz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Разгадывают ребу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Угадывают имя авто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 Берес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являют интере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итают название стихотворения и изучают картин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ысказывают свои предпо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познакомимся со стихотворением Бересто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итают цели на слай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оспринимают информацию учителя.</w:t>
            </w:r>
          </w:p>
        </w:tc>
        <w:tc>
          <w:tcPr>
            <w:tcW w:w="2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П.: подведение под понят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Р.: целеполаг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.: построение  речевого высказывания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IV. Открытие нового зн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актич: слушание текста; ответы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актический: работа с учебник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</w:rPr>
              <w:t>Словесный: беседа.</w:t>
            </w:r>
          </w:p>
        </w:tc>
        <w:tc>
          <w:tcPr>
            <w:tcW w:w="1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0 м</w:t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u w:val="single"/>
              </w:rPr>
              <w:t>Первичное знакомство с тексто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center"/>
              <w:rPr>
                <w:rFonts w:ascii="Times New Roman" w:hAnsi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u w:val="single"/>
              </w:rPr>
              <w:t>Фронтальная форма работ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 Сначала я вам расскажу немного о самом авторе. Валентин Берестов родился 1 апреля 1928 года. Читать будущий поэт научился в 4 года. Более сорока лет назад написал он свою первую книгу для детей, которая называлась «Отплытие». Работал тогда Валентин Дмитриевич археологом. Кто такой археолог? Это человек, который проникает в тайны прошлого. Делая на земле раскопки, находит там древние вещи. И по остаткам можно рассказать, чем занимались, что любили люди, жившие много сотен лет назад. Археолог и поэт не могут жить без открытий. «Я пошел в археологи, чтобы стать поэтом», - писал В.Берестов. Была у Валентина Дмитриевича Берестова маленькая дочка. Она очень любила стихи. Вот для нее и для всех детей и стал Берестов писать стихотворения. Как вы думаете, о чем он писал эти стихотворения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-Правильно, ребята. Он писал обо всём: о первом школьном звонке, первой книжке, прочитанной самостоятельно, о временах года и т.д.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В последние годы своей жизни он писал и выпускал детские сказки вместе со своей женой, художницей и писательницей Татьяной Александровой. В Италии в одном небольшом городке есть каменная книга, на которой высечены стихотворения Валентина Берестов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Сейчас откройте учебники на странице 22 и найдите стихотворение «Картинки в лужах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Сначала данное стихотворение буду читать я. Слушайте внимательно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Какие чувства у вас вызвало данное произведение? Понравилось оно вам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Сколько картинок увидел мальчик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Помните ваши предположения, о чем это стихотворение? Подтвердились ли они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А как вы думаете, какое это время года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 Как вы определили, что это именно лето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 Правильно, ребя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Откуда же так много луж на картинке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Верно, ребя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лушают рассказ учител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являют интерес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оспринимают информацию учител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 о временах года, о птицах, животных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Анализируют информацию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лушают чтение учител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/>
                <w:i/>
                <w:sz w:val="24"/>
              </w:rPr>
              <w:t>удивление, радость и т.д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/>
                <w:i/>
                <w:sz w:val="24"/>
              </w:rPr>
              <w:t>четыр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твечают на вопрос учител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 лето, так как в луже отражается зеленая вет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 прошел дожд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П.: анализ объектов с выделением существенных призна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К.: построение речевого высказы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: анализ объектов с выделением существенных призна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.: выражение своих мыслей с достаточной полнотой и точность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V. Первичное закреп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ловесный: бес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актический: выразительное чтение, анализ текс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5 м</w:t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u w:val="single"/>
              </w:rPr>
              <w:t>Чтение и анализ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u w:val="single"/>
              </w:rPr>
              <w:t>Фронтальная форма работ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-</w:t>
            </w:r>
            <w:r>
              <w:rPr>
                <w:rFonts w:ascii="Times New Roman" w:hAnsi="Times New Roman"/>
                <w:sz w:val="24"/>
              </w:rPr>
              <w:t>Ребята, мы с вами немного познакомились с произведением, я вам прочитала его. Как вы думаете, что мы будем делать дальше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Нам нужно понять, для чего Берестов написал это стихотворение, верно? А для этого необходимо перечитать его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Начинаем читать с первой парты первого ряда по столбика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Молодцы. А теперь ответьте мне, что мальчик увидел на 1-й картинке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Почему дом был вверх дном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Совершенно верно. А почему мальчик говорит, что настоящий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На второй картинке, какое небо он увидел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А почему небо казалось синей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Верно, ребята!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А какой же была ветка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А что вы можете сказать про мальчика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Верно, он очень внимательный, любознательный, умеет видеть красоту природы и сильно увлекся этим, правда? Он даже не заметил, что наступил на лужу. Может быть, он даже старался не испортить эти картинки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Какое настроение у всего стихотворения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Это стихотворение удивительное, радостное, можно немного заметить и улыбку самого автора. Можно даже сказать, что он подшучивает над мальчико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твечают на вопрос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являют интере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итают стихотвор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  <w:r>
              <w:rPr>
                <w:rFonts w:ascii="Times New Roman" w:hAnsi="Times New Roman"/>
                <w:i/>
                <w:sz w:val="24"/>
              </w:rPr>
              <w:t xml:space="preserve">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 потому что это его отраж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картинка была настолько четкой, что дом казался настоящи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настоящее, даже син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Погода была хорошая, и на луже было все четко вид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зеле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любознательный, внимате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Анализируют информац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/>
                <w:i/>
                <w:sz w:val="24"/>
              </w:rPr>
              <w:t>удивление, рад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оспринимают информацию учителя.</w:t>
            </w:r>
          </w:p>
        </w:tc>
        <w:tc>
          <w:tcPr>
            <w:tcW w:w="2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: подведение под по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.: выражение своих мыслей с достаточной полнотой и точность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1 м</w:t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4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sz w:val="24"/>
                <w:u w:val="single"/>
              </w:rPr>
              <w:t>Физминутка</w:t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</w:t>
            </w: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амостоятельная работа с проверк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актический: </w:t>
            </w:r>
            <w:r>
              <w:rPr>
                <w:rFonts w:ascii="Times New Roman" w:hAnsi="Times New Roman"/>
                <w:sz w:val="24"/>
              </w:rPr>
              <w:t>выразительное чтение с взаимооценко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hd w:fill="FFFF00" w:val="clear"/>
              </w:rPr>
            </w:pPr>
            <w:r>
              <w:rPr>
                <w:rFonts w:ascii="Times New Roman" w:hAnsi="Times New Roman"/>
                <w:b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hd w:fill="FFFF00" w:val="clear"/>
              </w:rPr>
            </w:pPr>
            <w:r>
              <w:rPr>
                <w:rFonts w:ascii="Times New Roman" w:hAnsi="Times New Roman"/>
                <w:b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highlight w:val="yellow"/>
              </w:rPr>
            </w:pPr>
            <w:r>
              <w:rPr>
                <w:rFonts w:ascii="Times New Roman" w:hAnsi="Times New Roman"/>
                <w:b/>
                <w:sz w:val="24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8 м</w:t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>Парная форма работа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1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Сейчас вы поработаете в парах. Вам необходимо друг другу прочитать стихотворение, стараясь передать любование картинками. А после прочтения вы оцените друг друга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1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1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Кто хочет выйти к доске и прочитать нам выразительно?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14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Молодцы.</w:t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являют интерес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аботают в парах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итают стихотворение и оценивают друг друга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ыходят к доске и читают выразительно стихотворение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.: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объектов с выделением сущ-х  признаков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.: выражение своих мыслей с достаточной полнотой и точность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.: о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мысленное чтение Т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инте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</w:t>
            </w: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highlight w:val="yellow"/>
              </w:rPr>
            </w:pPr>
            <w:r>
              <w:rPr>
                <w:rFonts w:ascii="Times New Roman" w:hAnsi="Times New Roman"/>
                <w:sz w:val="24"/>
              </w:rPr>
              <w:t>Словесный: беседа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Словесный: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ответы на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3 м</w:t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</w:rPr>
              <w:t>Фронтальная форма работ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Ребята, а какие картинки возникали у других авторов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Чем отличаются картинки из стихотворения «Лесное болотце» Марины Бородицкой от картинок Берестова? Какая особенность у Берестова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 А сейчас откройте свои дневники и запишите домашнее задание. Вам необходимо будет выучить стихотворение Берестова «Картинки в лужах» на странице 22.</w:t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  <w:t>в одной луже умещалось очень много картинок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  <w:t>У Берестова на одной луже была всего одна картинка и она были очень красочными и чётким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крывают дневники и записывают домашнее задание.</w:t>
            </w:r>
          </w:p>
        </w:tc>
        <w:tc>
          <w:tcPr>
            <w:tcW w:w="2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.: построение рассужд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синтез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.: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нализ объектов с выделением сущ-х  признаков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К.: умение полно и точно выражать мысли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I</w:t>
            </w: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ascii="Times New Roman" w:hAnsi="Times New Roman"/>
                <w:b/>
                <w:sz w:val="24"/>
              </w:rPr>
              <w:t>Рефлексия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highlight w:val="yellow"/>
              </w:rPr>
            </w:pPr>
            <w:r>
              <w:rPr>
                <w:rFonts w:ascii="Times New Roman" w:hAnsi="Times New Roman"/>
                <w:sz w:val="24"/>
              </w:rPr>
              <w:t>Словесный: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shd w:fill="FFFF00" w:val="clear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формулирование выводов, обобщений.</w:t>
            </w:r>
          </w:p>
        </w:tc>
        <w:tc>
          <w:tcPr>
            <w:tcW w:w="1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2 м</w:t>
            </w:r>
          </w:p>
        </w:tc>
        <w:tc>
          <w:tcPr>
            <w:tcW w:w="5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Какие цели мы ставили в начале урока? Удалось ли нам достичь этих целей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С каким автором мы познакомились на сегодняшнем уроке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Каким автором мы увидели его? Как вы можете его описать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Верно, он наблюдательный, он умеет чувствовать душой, сопережива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Какие трудности возникли у вас на уроке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Что вам удалось на сегодняшнем уроке?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  <w:r>
              <w:rPr>
                <w:rFonts w:ascii="Times New Roman" w:hAnsi="Times New Roman"/>
                <w:i/>
                <w:sz w:val="24"/>
              </w:rPr>
              <w:t>познакомиться со стихотворением Берестов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/>
                <w:i/>
                <w:sz w:val="24"/>
              </w:rPr>
              <w:t>с В.А. Берестовы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он внимательный, наблюдатель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ют анализ своей деятельности.</w:t>
            </w:r>
          </w:p>
        </w:tc>
        <w:tc>
          <w:tcPr>
            <w:tcW w:w="2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.: построение речевого высказы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.: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синте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.: осуществление итогового контро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141e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Calibri"/>
      <w:color w:val="00000A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96141e"/>
    <w:rPr>
      <w:rFonts w:ascii="Times New Roman" w:hAnsi="Times New Roman" w:eastAsia="Times New Roman" w:cs="Times New Roman"/>
      <w:color w:val="00000A"/>
      <w:sz w:val="24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6141e"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96141e"/>
    <w:pPr>
      <w:spacing w:lineRule="auto" w:line="240" w:before="0" w:after="120"/>
      <w:ind w:left="283" w:hanging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614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7</Pages>
  <Words>1582</Words>
  <Characters>9023</Characters>
  <CharactersWithSpaces>1058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9:00Z</dcterms:created>
  <dc:creator>Эльвина</dc:creator>
  <dc:description/>
  <dc:language>en-US</dc:language>
  <cp:lastModifiedBy>днс</cp:lastModifiedBy>
  <dcterms:modified xsi:type="dcterms:W3CDTF">2020-01-02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