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поненты ИКТ- компетентности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омпонента в начальной шко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щение с устройствами И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и выключение устройств ИКТ.  Вход в операционную систем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действия с экранными объект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информации на бумагу и в трехмерную материальную среду (печать). Обращение с расходными материал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основных законов восприятия, обработки и хранения информации человек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техники безопасности, гигиены, эргономики и ресурсосбережения при работе с устройствами ИКТ, в частности, учитывающие специфику работы со светящимся экраном, в том числе – отражающим, и с несветящимся отражающим экран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35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Фиксация, запись изображений и звуков, их обработ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pacing w:lineRule="auto" w:line="240" w:before="0" w:after="0"/>
              <w:ind w:left="284" w:firstLine="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фотография, трехмерное сканирование, цифровая звукозапись, цифровая видеосъем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pacing w:lineRule="auto" w:line="240" w:before="0" w:after="0"/>
              <w:ind w:left="284" w:firstLine="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ультипликации как последовательности фотоизображ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pacing w:lineRule="auto" w:line="240" w:before="0" w:after="0"/>
              <w:ind w:left="284" w:firstLine="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фотограф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pacing w:lineRule="auto" w:line="240" w:before="0" w:after="0"/>
              <w:ind w:left="284" w:firstLine="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монтаж и озвучивание видео сообщ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ind w:firstLine="357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оздание письменных текст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редств орфографического и синтаксического контроля русского текс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здание графических объект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еометрических объек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здание сообщений (гипермедиа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1068" w:hanging="6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ирование и использование внешних ссылок;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риятие, понимание и использование сообщений (гипермеди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сообщений, использование при восприятии внутренних и внешних ссылок, инструментов поиска, справочных источников (включая двуязычные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ция и социальное взаимодейств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с аудио-видео поддержкой, включая дистанционную аудитор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уждении (видео-аудио, текст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лка письма, сообщения (гипермедиа), ответ на письмо (при необходимости, с реакцией на отдельные положения и письмо в целом) тема, бланки, обращения, подпис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дневник (блог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взаимодейств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ое взаимодейств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в социальных группах и сетях, групповая работа над сообщением (вик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аудио-фиксация и текстовое комментирование фрагментов образовательного процес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09" w:hanging="283"/>
              <w:jc w:val="both"/>
              <w:rPr/>
            </w:pPr>
            <w:r>
              <w:rPr>
                <w:sz w:val="24"/>
                <w:szCs w:val="24"/>
              </w:rPr>
              <w:t>образовательное взаимодействие (получение и выполнение заданий, получение комментариев, формирование  портфолио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иск информ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ы поиска информации в Интернет, поисковые сервисы. Построение запросов для поиска информации. Анализ результатов запросов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оиска информации на персональном компьютер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first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60" w:firstLine="3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хранения информ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ообщений. Книги и библиотечные каталоги, использование каталогов для поиска необходимых книг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стема окон и папок в графическом интерфейсе. Информационные инструменты (выполняемые файлы) и информационные источники (открываемые файлы), их использование и связь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бственного информационного пространства: создание системы папок и размещение в ней нужных информационных источников, размещение, размещение информации в Интернет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4:00Z</dcterms:created>
  <dc:creator>Учитель</dc:creator>
  <dc:description/>
  <cp:keywords/>
  <dc:language>en-US</dc:language>
  <cp:lastModifiedBy>Учитель</cp:lastModifiedBy>
  <dcterms:modified xsi:type="dcterms:W3CDTF">2013-03-25T04:34:00Z</dcterms:modified>
  <cp:revision>2</cp:revision>
  <dc:subject/>
  <dc:title/>
</cp:coreProperties>
</file>