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BodoniNova;Times New Roman" w:hAnsi="a_BodoniNova;Times New Roman" w:cs="a_BodoniNova;Times New Roman"/>
          <w:b/>
          <w:b/>
          <w:i/>
          <w:i/>
          <w:sz w:val="36"/>
          <w:szCs w:val="36"/>
        </w:rPr>
      </w:pPr>
      <w:r>
        <w:rPr>
          <w:rFonts w:cs="a_BodoniNova;Times New Roman" w:ascii="a_BodoniNova;Times New Roman" w:hAnsi="a_BodoniNova;Times New Roman"/>
          <w:b/>
          <w:i/>
          <w:sz w:val="36"/>
          <w:szCs w:val="36"/>
        </w:rPr>
        <w:t>ЗАНЯТИЯ КОНСТРУИРОВАНИЕМ.</w:t>
      </w:r>
    </w:p>
    <w:p>
      <w:pPr>
        <w:pStyle w:val="Normal"/>
        <w:jc w:val="center"/>
        <w:rPr>
          <w:rFonts w:ascii="a_BodoniNova;Times New Roman" w:hAnsi="a_BodoniNova;Times New Roman" w:cs="a_BodoniNova;Times New Roman"/>
          <w:b/>
          <w:b/>
          <w:i/>
          <w:i/>
          <w:sz w:val="36"/>
          <w:szCs w:val="36"/>
        </w:rPr>
      </w:pPr>
      <w:r>
        <w:rPr>
          <w:rFonts w:cs="a_BodoniNova;Times New Roman" w:ascii="a_BodoniNova;Times New Roman" w:hAnsi="a_BodoniNova;Times New Roman"/>
          <w:b/>
          <w:i/>
          <w:sz w:val="36"/>
          <w:szCs w:val="36"/>
        </w:rPr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  <w:t xml:space="preserve">Очень важно дать детям представления о предметах, которые могут стать объектами конструирования. Для этого рассматривайте с ребятами транспортные средства, различные механизмы, архитектурные сооружения. Этим вы вызовете интерес к конструктивной деятельности, желание моделировать, строить, экспериментировать. </w:t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i/>
          <w:i/>
          <w:sz w:val="36"/>
          <w:szCs w:val="36"/>
        </w:rPr>
      </w:pPr>
      <w:r>
        <w:rPr>
          <w:rFonts w:cs="a_BodoniNova;Times New Roman" w:ascii="a_BodoniNova;Times New Roman" w:hAnsi="a_BodoniNova;Times New Roman"/>
          <w:i/>
          <w:sz w:val="36"/>
          <w:szCs w:val="36"/>
        </w:rPr>
        <w:t xml:space="preserve">Познакомьте детей со строительными деталями, их свойствами, помогите овладеть конструкторскими навыками и умениями. </w:t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i/>
          <w:i/>
          <w:sz w:val="36"/>
          <w:szCs w:val="36"/>
        </w:rPr>
      </w:pPr>
      <w:r>
        <w:rPr>
          <w:rFonts w:cs="a_BodoniNova;Times New Roman" w:ascii="a_BodoniNova;Times New Roman" w:hAnsi="a_BodoniNova;Times New Roman"/>
          <w:i/>
          <w:sz w:val="36"/>
          <w:szCs w:val="36"/>
        </w:rPr>
        <w:t xml:space="preserve">Начать лучше с анализа сооружений на рисунках, выделяя основные части, определяя их функциональное назначение. </w:t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i/>
          <w:i/>
          <w:sz w:val="36"/>
          <w:szCs w:val="36"/>
        </w:rPr>
      </w:pPr>
      <w:r>
        <w:rPr>
          <w:rFonts w:cs="a_BodoniNova;Times New Roman" w:ascii="a_BodoniNova;Times New Roman" w:hAnsi="a_BodoniNova;Times New Roman"/>
          <w:i/>
          <w:sz w:val="36"/>
          <w:szCs w:val="36"/>
        </w:rPr>
        <w:t xml:space="preserve">Уделите особое внимание обучению детей преобразованию построек и конструкций по разным параметрам, сооружению их по словесным инструкциям. </w:t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i/>
          <w:i/>
          <w:sz w:val="36"/>
          <w:szCs w:val="36"/>
        </w:rPr>
      </w:pPr>
      <w:r>
        <w:rPr>
          <w:rFonts w:cs="a_BodoniNova;Times New Roman" w:ascii="a_BodoniNova;Times New Roman" w:hAnsi="a_BodoniNova;Times New Roman"/>
          <w:i/>
          <w:sz w:val="36"/>
          <w:szCs w:val="36"/>
        </w:rPr>
        <w:t xml:space="preserve">Полезны упражнения в плоскостном моделировании (выкладывание изображений из плоских фигур). Дети любят моделировать и строить по элементарным схемам, разбираться в несложных планах – это развивает навыки пространственной ориентации. </w:t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i/>
          <w:i/>
          <w:sz w:val="36"/>
          <w:szCs w:val="36"/>
        </w:rPr>
      </w:pPr>
      <w:r>
        <w:rPr>
          <w:rFonts w:cs="a_BodoniNova;Times New Roman" w:ascii="a_BodoniNova;Times New Roman" w:hAnsi="a_BodoniNova;Times New Roman"/>
          <w:i/>
          <w:sz w:val="36"/>
          <w:szCs w:val="36"/>
        </w:rPr>
        <w:t xml:space="preserve">Формированию эстетического вкуса способствует оформление сооружений дополнительными материалами – вырезанными из бумаги цветами, деревьями, мелкими готовыми  игрушками и пр. Побуждайте детей конструировать по их собственному замыслу, объединять свои сооружения в общем сюжете и разворачивать совместные игры. </w:t>
      </w:r>
    </w:p>
    <w:p>
      <w:pPr>
        <w:pStyle w:val="Normal"/>
        <w:ind w:firstLine="720"/>
        <w:jc w:val="both"/>
        <w:rPr/>
      </w:pPr>
      <w:r>
        <w:rPr>
          <w:rFonts w:cs="a_BodoniNova;Times New Roman" w:ascii="a_BodoniNova;Times New Roman" w:hAnsi="a_BodoniNova;Times New Roman"/>
          <w:i/>
          <w:sz w:val="36"/>
          <w:szCs w:val="36"/>
        </w:rPr>
        <w:t xml:space="preserve">Для конструирования можно использовать традиционные строительные наборы, состоящие из деталей, окрашенных в четыре основных цвета, а также любые другие наборы, деревянные и пластмассовые. Наиболее функциональным считается конструктор </w:t>
      </w:r>
      <w:r>
        <w:rPr>
          <w:b/>
          <w:i/>
          <w:sz w:val="36"/>
          <w:szCs w:val="36"/>
          <w:lang w:val="en-US"/>
        </w:rPr>
        <w:t>LEGO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  <w:lang w:val="en-US"/>
        </w:rPr>
        <w:t>DACTA</w:t>
      </w:r>
      <w:r>
        <w:rPr>
          <w:b/>
          <w:i/>
          <w:sz w:val="36"/>
          <w:szCs w:val="36"/>
        </w:rPr>
        <w:t>.</w:t>
      </w:r>
      <w:r>
        <w:rPr>
          <w:i/>
          <w:sz w:val="36"/>
          <w:szCs w:val="36"/>
        </w:rPr>
        <w:t xml:space="preserve">  </w:t>
      </w:r>
      <w:r>
        <w:rPr>
          <w:rFonts w:cs="a_BodoniNova;Times New Roman" w:ascii="a_BodoniNova;Times New Roman" w:hAnsi="a_BodoniNova;Times New Roman"/>
          <w:i/>
          <w:sz w:val="36"/>
          <w:szCs w:val="36"/>
        </w:rPr>
        <w:t xml:space="preserve">Однако применимы и другие отечественные и импортные конструкторы, соответствующие возрасту детей. Для обыгрывания построек подходят игрушки и промышленного изготовления, и сделанные детьми. </w:t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i/>
          <w:i/>
          <w:sz w:val="36"/>
          <w:szCs w:val="36"/>
        </w:rPr>
      </w:pPr>
      <w:r>
        <w:rPr>
          <w:rFonts w:cs="a_BodoniNova;Times New Roman" w:ascii="a_BodoniNova;Times New Roman" w:hAnsi="a_BodoniNova;Times New Roman"/>
          <w:i/>
          <w:sz w:val="36"/>
          <w:szCs w:val="36"/>
        </w:rPr>
        <w:t xml:space="preserve">Хорошо, если ребятам будет предоставлена возможность строить из крупного настольного строителя, но только предложенного  в полном комплекте. Иначе он теряет свою значимость и является не набором для конструирования, а средством для сюжетно-ролевой игры. </w:t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i/>
          <w:i/>
          <w:sz w:val="36"/>
          <w:szCs w:val="36"/>
        </w:rPr>
      </w:pPr>
      <w:r>
        <w:rPr>
          <w:rFonts w:cs="a_BodoniNova;Times New Roman" w:ascii="a_BodoniNova;Times New Roman" w:hAnsi="a_BodoniNova;Times New Roman"/>
          <w:i/>
          <w:sz w:val="36"/>
          <w:szCs w:val="36"/>
        </w:rPr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i/>
          <w:i/>
          <w:sz w:val="36"/>
          <w:szCs w:val="36"/>
        </w:rPr>
      </w:pPr>
      <w:r>
        <w:rPr>
          <w:rFonts w:cs="a_BodoniNova;Times New Roman" w:ascii="a_BodoniNova;Times New Roman" w:hAnsi="a_BodoniNova;Times New Roman"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НЯТИЯ КОНСТРУИРОВАНИЕМ.</w:t>
      </w:r>
    </w:p>
    <w:p>
      <w:pPr>
        <w:pStyle w:val="Normal"/>
        <w:ind w:firstLine="720"/>
        <w:rPr/>
      </w:pPr>
      <w:r>
        <w:rPr>
          <w:b/>
          <w:i/>
          <w:sz w:val="36"/>
          <w:szCs w:val="36"/>
        </w:rPr>
        <w:t xml:space="preserve">                      </w:t>
      </w:r>
      <w:r>
        <w:rPr>
          <w:b/>
          <w:i/>
          <w:sz w:val="36"/>
          <w:szCs w:val="36"/>
        </w:rPr>
        <w:t>Советы родителям</w:t>
      </w:r>
      <w:r>
        <w:rPr>
          <w:rFonts w:cs="Eras Light ITC" w:ascii="Eras Light ITC" w:hAnsi="Eras Light ITC"/>
          <w:i/>
          <w:sz w:val="36"/>
          <w:szCs w:val="36"/>
        </w:rPr>
        <w:t>.</w:t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i/>
          <w:i/>
          <w:sz w:val="36"/>
          <w:szCs w:val="36"/>
        </w:rPr>
      </w:pPr>
      <w:r>
        <w:rPr>
          <w:rFonts w:cs="a_BodoniNova;Times New Roman" w:ascii="a_BodoniNova;Times New Roman" w:hAnsi="a_BodoniNova;Times New Roman"/>
          <w:i/>
          <w:sz w:val="36"/>
          <w:szCs w:val="36"/>
        </w:rPr>
      </w:r>
    </w:p>
    <w:p>
      <w:pPr>
        <w:pStyle w:val="2"/>
        <w:rPr>
          <w:szCs w:val="36"/>
        </w:rPr>
      </w:pPr>
      <w:r>
        <w:rPr>
          <w:szCs w:val="36"/>
        </w:rPr>
        <w:t xml:space="preserve">Ваш ребенок прирожденный конструктор, изобретатель и исследователь. Эти заложенные природой задатки в большой мере реализуются и совершенствуются в конструировании. Покупать полезно интеллектуальные, развивающие игрушки – конструкторы, игры-головоломки, сборно-разборные машины и другие. </w:t>
      </w:r>
    </w:p>
    <w:p>
      <w:pPr>
        <w:pStyle w:val="2"/>
        <w:rPr>
          <w:szCs w:val="36"/>
        </w:rPr>
      </w:pPr>
      <w:r>
        <w:rPr>
          <w:szCs w:val="36"/>
        </w:rPr>
        <w:t xml:space="preserve">Выделите для детского конструирования такое место в комнате, где ребенок может оставить свои постройки, конструкции на длительное время, чтобы потом достроить их и продолжить игру. Поощряйте его за порядок на рабочем месте.  Если постройка или конструкция закончена, то детали должны быть аккуратно сложены и убраны на место. Стройте и играйте вместе с детьми, доставляя им радость совместной деятельности. Помните, что в совместной деятельности быстрее формируется конструкторский опыт, да и отношения с ребенком становятся более доверительными и эмоционально насыщенными. </w:t>
      </w:r>
    </w:p>
    <w:p>
      <w:pPr>
        <w:pStyle w:val="2"/>
        <w:jc w:val="center"/>
        <w:rPr>
          <w:szCs w:val="36"/>
        </w:rPr>
      </w:pPr>
      <w:r>
        <w:rPr>
          <w:b/>
          <w:szCs w:val="36"/>
        </w:rPr>
        <w:t>Художественный труд.</w:t>
      </w:r>
    </w:p>
    <w:p>
      <w:pPr>
        <w:pStyle w:val="2"/>
        <w:jc w:val="center"/>
        <w:rPr>
          <w:szCs w:val="36"/>
        </w:rPr>
      </w:pPr>
      <w:r>
        <w:rPr>
          <w:szCs w:val="36"/>
        </w:rPr>
      </w:r>
    </w:p>
    <w:p>
      <w:pPr>
        <w:pStyle w:val="2"/>
        <w:jc w:val="center"/>
        <w:rPr>
          <w:szCs w:val="36"/>
        </w:rPr>
      </w:pPr>
      <w:r>
        <w:rPr>
          <w:szCs w:val="36"/>
        </w:rPr>
      </w:r>
    </w:p>
    <w:p>
      <w:pPr>
        <w:pStyle w:val="2"/>
        <w:rPr>
          <w:szCs w:val="36"/>
        </w:rPr>
      </w:pPr>
      <w:r>
        <w:rPr>
          <w:szCs w:val="36"/>
        </w:rPr>
        <w:t xml:space="preserve">Художественный труд способствует развитию воображения, творческих способностей, изобретательности, пробуждает интерес к чувствительности к цвету, форме, фактуре. Ребенок познает свойства изобразительных материалов, овладевает обобщенными способами изготовления поделок. Дети учатся самостоятельности в деятельности, аккуратности, бережному отношению к материалам, оборудованию. </w:t>
      </w:r>
    </w:p>
    <w:p>
      <w:pPr>
        <w:pStyle w:val="2"/>
        <w:rPr>
          <w:szCs w:val="36"/>
        </w:rPr>
      </w:pPr>
      <w:r>
        <w:rPr>
          <w:szCs w:val="36"/>
        </w:rPr>
        <w:t xml:space="preserve">Младшие ребята с помощью воспитателя с удовольствием мастерят игрушки из готовых форм (цилиндров, конусов, коробочек и пр.), приклеивая к ним мелкие элементы и «оживляя» детали фломастерами. Малышей можно упражнять в изготовлении элементарных поделок из бумаги, из природного материала (шишки, веточки, желуди, каштаны, ракушки и т.п.). </w:t>
      </w:r>
    </w:p>
    <w:p>
      <w:pPr>
        <w:pStyle w:val="2"/>
        <w:rPr>
          <w:szCs w:val="36"/>
        </w:rPr>
      </w:pPr>
      <w:r>
        <w:rPr>
          <w:szCs w:val="36"/>
        </w:rPr>
        <w:t xml:space="preserve">В занятиях со старшими детьми уделите особое внимание работе по созданию объемных бумажных форм. Важно научить работать с готовыми выкройками, а не сложные выкройки мастерить самостоятельно. Очень полезен для детей такой вид искусства, как оригами (многократное сгибание листа в разных направлениях).  </w:t>
      </w:r>
    </w:p>
    <w:p>
      <w:pPr>
        <w:pStyle w:val="2"/>
        <w:rPr>
          <w:szCs w:val="36"/>
        </w:rPr>
      </w:pPr>
      <w:r>
        <w:rPr>
          <w:szCs w:val="36"/>
        </w:rPr>
        <w:t xml:space="preserve">Изобразительности и творчеству в процессе изготовления поделок способствует использование самых различных материалов, которые называют бросовыми. Предлагайте детям применять разную технику в создании художественного образа, сочетать элементы рисования, аппликации, оригами. Изготовление декоративных панно из всевозможных материалов, попытка беспредметного изображения чего-то невероятного, абстрактного как ничто другое будит фантазию и мысли ребенка. </w:t>
      </w:r>
    </w:p>
    <w:p>
      <w:pPr>
        <w:pStyle w:val="2"/>
        <w:rPr>
          <w:szCs w:val="36"/>
        </w:rPr>
      </w:pPr>
      <w:r>
        <w:rPr>
          <w:szCs w:val="36"/>
        </w:rPr>
      </w:r>
    </w:p>
    <w:p>
      <w:pPr>
        <w:pStyle w:val="2"/>
        <w:rPr>
          <w:szCs w:val="36"/>
        </w:rPr>
      </w:pPr>
      <w:r>
        <w:rPr>
          <w:szCs w:val="36"/>
        </w:rPr>
      </w:r>
    </w:p>
    <w:p>
      <w:pPr>
        <w:pStyle w:val="2"/>
        <w:rPr>
          <w:szCs w:val="36"/>
        </w:rPr>
      </w:pPr>
      <w:r>
        <w:rPr>
          <w:szCs w:val="36"/>
        </w:rPr>
      </w:r>
    </w:p>
    <w:p>
      <w:pPr>
        <w:pStyle w:val="2"/>
        <w:rPr>
          <w:szCs w:val="36"/>
        </w:rPr>
      </w:pPr>
      <w:r>
        <w:rPr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  <w:t>Художественный труд.</w:t>
      </w:r>
    </w:p>
    <w:p>
      <w:pPr>
        <w:pStyle w:val="2"/>
        <w:jc w:val="center"/>
        <w:rPr>
          <w:szCs w:val="36"/>
        </w:rPr>
      </w:pPr>
      <w:r>
        <w:rPr>
          <w:szCs w:val="36"/>
        </w:rPr>
        <w:t xml:space="preserve">Советы родителям. </w:t>
      </w:r>
    </w:p>
    <w:p>
      <w:pPr>
        <w:pStyle w:val="2"/>
        <w:jc w:val="center"/>
        <w:rPr>
          <w:szCs w:val="36"/>
        </w:rPr>
      </w:pPr>
      <w:r>
        <w:rPr>
          <w:szCs w:val="36"/>
        </w:rPr>
        <w:t xml:space="preserve">Младший возраст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Выделите дошкольнику определенное место, где бы он мог в любое свободное время помастерить. Приобретите клей, кисточку, ножницы с тупыми концами, линейку, ластик, бумажные салфетки. Приспособьте какую-нибудь коробку и наполните ее разным бросовым материалом (кусочками ткани, тесьмы, фантиками, коробочками, капсулами от киндер -  сюрпризов и др.). Осенью всей семьей соберите природный материал (шишки, веточки, ракушки и пр.). Для работы детям понадобится цветная альбомная бумага, оберточная, тонкий картон. Почаще мастерите  с ребятами поздравительные открытки и сувениры для родственников, подарки для малышей и друзей, елочные украшения. приобщайте их к оформлению семейных праздников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Предлагаем некоторые задания, которые помогут вам стимулировать детскую деятельность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Помогите ребенку склеить из плотной бумажной полоски цилиндр. Пусть малыш отрывает или вырезает мелкие разноцветные бумажные кусочки и наклеивает их на цилиндр. Получится красивая вазочка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Предложите для работы готовые коробочки из –под сока, молока, упаковки от парфюмерии. Ребенок сам выберет коробочку и оклеит ее любыми материалами (кусочками бумаги, фантиками, лоскутками или бумажными комочками), а потом придаст ей какой- нибудь художественный образ (Песик, Хрюша, Кошечка)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Трафаретная линейка пригодится для рисования по ней разных  фигур. Раскрасив их фломастерами и вырезав, дети могут составить узоры, картинки, например, «Сказочные цветы», «Морское царство», «Веселые человечки»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Предложите нарисовать и вырезать цветы, рыбок, цыплят, а потом придумать композиции «Лужок», «Аквариум», «Ковер» и др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Вырежьте из бумаги платье для куклы. Пусть ребенок украшает его кусочками бумаги, образками ткани, тесьмы, кружева, ленточек. </w:t>
      </w:r>
    </w:p>
    <w:p>
      <w:pPr>
        <w:pStyle w:val="2"/>
        <w:jc w:val="left"/>
        <w:rPr/>
      </w:pPr>
      <w:r>
        <w:rPr>
          <w:szCs w:val="36"/>
        </w:rPr>
        <w:t xml:space="preserve">Сложенный пополам бумажный квадратик как по волшебству может превратиться во что угодно. Приклеишь окошки – получится домик, добавишь колеса – будет автобус. А если к половинке квадратика приклеить с одной стороны головку, с другой – хвостик, получиться любая зверюшка или птичка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Аналогично можно использовать разные по длине и ширине полоски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Дайте детям мягкую бумагу, из которой можно сделать комочки. Если к ним добавлять разные элементы, вырезанные из цветной бумаги, получатся забавные игрушки. </w:t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  <w:t>Художественный труд.</w:t>
      </w:r>
    </w:p>
    <w:p>
      <w:pPr>
        <w:pStyle w:val="2"/>
        <w:jc w:val="center"/>
        <w:rPr>
          <w:szCs w:val="36"/>
        </w:rPr>
      </w:pPr>
      <w:r>
        <w:rPr>
          <w:szCs w:val="36"/>
        </w:rPr>
        <w:t xml:space="preserve">Советы родителям. </w:t>
      </w:r>
    </w:p>
    <w:p>
      <w:pPr>
        <w:pStyle w:val="2"/>
        <w:jc w:val="center"/>
        <w:rPr>
          <w:szCs w:val="36"/>
        </w:rPr>
      </w:pPr>
      <w:r>
        <w:rPr>
          <w:szCs w:val="36"/>
        </w:rPr>
        <w:t xml:space="preserve">Старший возраст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Выделите дошкольнику определенное место, где бы он мог в любое свободное время помастерить. Приобретите клей, кисточку, ножницы с тупыми концами, линейку, ластик, бумажные салфетки. Приспособьте какую-нибудь коробку и наполните ее разным бросовым материалом (кусочками ткани, тесьмы, фантиками, коробочками, капсулами от киндер -  сюрпризов и др.). Осенью всей семьей соберите природный материал (шишки, веточки, ракушки и пр.). Для работы детям понадобится цветная альбомная бумага, оберточная, тонкий картон. Почаще мастерите  с ребятами поздравительные открытки и сувениры для родственников, подарки для малышей и друзей, елочные украшения, приобщайте их к оформлению семейных праздников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Предлагаем некоторые задания, которые помогут вам стимулировать детскую деятельность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Предлагайте ребенку коробки разного размера и формы, пусть превращает их во что хочет (животные, машины, терема и пр.), приклеивая вырезанные детали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Покажите, как куску поролона придать округлую форму, приклеив к ней детали из синтепона, ткани, перетянув тесьмой, дошкольник может смастерить любую игрушку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Соберите побольше пластмассовых бутылок, картонных коробок, разных упаковок. Посоветуйте ребенку построить из них древний город, Луна-парк, или все, что подскажет воображение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Из всевозможного мелкого, бросового материала (пластмассовые пробки, металлические гайки, деревянные палочки от эскимо и пр.) можно создавать необычные коллажи, сюжетные картины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Из скошенной травы можно плести венки, пояса, браслеты, делать фигурки человечков, животных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А осенью запаситесь  природным материалом (шишки, желуди, веточки, листья, ягоды, ракушки, семена). Побуждайте ребенка придумывать поделки, делать из зарисовки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Вам, дорогие родители, рекомендуем познакомиться с новыми учебными пособиями по вопросам конструирования: </w:t>
      </w:r>
    </w:p>
    <w:p>
      <w:pPr>
        <w:pStyle w:val="2"/>
        <w:numPr>
          <w:ilvl w:val="0"/>
          <w:numId w:val="1"/>
        </w:numPr>
        <w:jc w:val="left"/>
        <w:rPr/>
      </w:pPr>
      <w:r>
        <w:rPr>
          <w:szCs w:val="36"/>
        </w:rPr>
        <w:t xml:space="preserve">Комарова Л.Г.  Строим из </w:t>
      </w:r>
      <w:r>
        <w:rPr>
          <w:rFonts w:cs="Times New Roman" w:ascii="Times New Roman" w:hAnsi="Times New Roman"/>
          <w:szCs w:val="36"/>
          <w:lang w:val="en-US"/>
        </w:rPr>
        <w:t>LEGO</w:t>
      </w:r>
      <w:r>
        <w:rPr>
          <w:rFonts w:cs="Times New Roman" w:ascii="Times New Roman" w:hAnsi="Times New Roman"/>
          <w:szCs w:val="36"/>
        </w:rPr>
        <w:t xml:space="preserve"> </w:t>
      </w:r>
      <w:r>
        <w:rPr>
          <w:szCs w:val="36"/>
        </w:rPr>
        <w:t xml:space="preserve">– М.: ЛИНКА – ПРЕСС, 2001. </w:t>
      </w:r>
    </w:p>
    <w:p>
      <w:pPr>
        <w:pStyle w:val="2"/>
        <w:numPr>
          <w:ilvl w:val="0"/>
          <w:numId w:val="1"/>
        </w:numPr>
        <w:jc w:val="left"/>
        <w:rPr>
          <w:szCs w:val="36"/>
        </w:rPr>
      </w:pPr>
      <w:r>
        <w:rPr>
          <w:szCs w:val="36"/>
        </w:rPr>
        <w:t xml:space="preserve">Брофман В.В. Архитектурная школа имени папы Карло – ЛИНКА – ПРЕСС, 2001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О том, как изготовить с ребятами несложные, но забавные и оригинальные поделки, вы можете прочитать в учебном пособии          Н.М. Конышевой «Праздник делаем сами». Это альбом для занятий с детьми 6-9 лет дома и в школе. – М. ЛИНКА – ПРЕСС, 1995. </w:t>
      </w:r>
    </w:p>
    <w:p>
      <w:pPr>
        <w:pStyle w:val="2"/>
        <w:jc w:val="left"/>
        <w:rPr>
          <w:szCs w:val="36"/>
        </w:rPr>
      </w:pPr>
      <w:r>
        <w:rPr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  <w:t xml:space="preserve">Задачи формирования культурно-гигиенических навыков у детей младшего дошкольного возраста. </w:t>
      </w:r>
    </w:p>
    <w:p>
      <w:pPr>
        <w:pStyle w:val="2"/>
        <w:jc w:val="lef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left"/>
        <w:rPr>
          <w:szCs w:val="36"/>
        </w:rPr>
      </w:pPr>
      <w:r>
        <w:rPr>
          <w:szCs w:val="36"/>
        </w:rPr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Воспитывать опрятность. Учить самостоятельно и аккуратно мыть руки, лицо, чистить зубы, пользоваться мылом, расческой, полотенцем, носовым платком – исключительно своими предметами личной гигиены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Прививать навыки поведения за столом: не крошить хлеб, не проливать пищу, пережевывать ее с закрытым ртом, правильно пользоваться ложкой, вилкой, ножом, салфеткой. </w:t>
      </w:r>
    </w:p>
    <w:p>
      <w:pPr>
        <w:pStyle w:val="2"/>
        <w:jc w:val="left"/>
        <w:rPr>
          <w:szCs w:val="36"/>
        </w:rPr>
      </w:pPr>
      <w:r>
        <w:rPr>
          <w:szCs w:val="36"/>
        </w:rPr>
      </w:r>
    </w:p>
    <w:p>
      <w:pPr>
        <w:pStyle w:val="2"/>
        <w:jc w:val="left"/>
        <w:rPr>
          <w:szCs w:val="36"/>
        </w:rPr>
      </w:pPr>
      <w:r>
        <w:rPr>
          <w:szCs w:val="36"/>
        </w:rPr>
      </w:r>
    </w:p>
    <w:p>
      <w:pPr>
        <w:pStyle w:val="2"/>
        <w:jc w:val="left"/>
        <w:rPr>
          <w:b/>
          <w:b/>
          <w:szCs w:val="36"/>
        </w:rPr>
      </w:pPr>
      <w:r>
        <w:rPr>
          <w:b/>
          <w:szCs w:val="36"/>
        </w:rPr>
        <w:t>Уважаемые родители!</w:t>
      </w:r>
    </w:p>
    <w:p>
      <w:pPr>
        <w:pStyle w:val="2"/>
        <w:jc w:val="lef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Приучайте ребенка регулярно мыть руки перед едой, после пользования туалетом, после прогулки. Показывайте и объясняйте, как мыть руки и лицо, чистить зубы, причесываться; как пользоваться ложкой, вилкой, ножом. При этом полезно приговаривать коротенькие стихи, потешки, поговорки. Можно и загадку загадать. Не обойтись без таких известных и любимых нескольким поколениями сказок К. Чуковского, как «Мойдодыр», «Фодорино горе», «стихотворения А. Барто «Девочка чумазая» и т.п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По поводу рационального питания вы можете проконсультироваться в дошкольном учреждении у медсестры. Если есть возможность, предоставляйте ребенку возможность выбора блюда. К новой пище приучайте своего малыша постепенно. На первых порах предлагайте попробовать блюдо и не давайте сразу большую порцию. Не заостряйте внимание на плохом аппетите, не упрашивайте, не заставляйте есть насильно, лучше покажите ребенку пример. Очень важно создать за столом доброжелательную, приятную обстановку и хорошее настроение. Показывайте образец общения за столом, выслушивайте говорящего, не прерывая его, даже если говорит малыш. Не упрекайте его за то, что он вмешался в разговор. Если ребенок присутствует за общим столом, он является равноправным сотрапезником. Разговор взрослых должен вестись отдельно, а за столом каждый член семьи имеет право высказаться. Не делайте ребенку замечаний за нарушение этикета,  о  всех промахах побеседуйте потом. </w:t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center"/>
        <w:rPr>
          <w:b/>
          <w:b/>
          <w:szCs w:val="36"/>
        </w:rPr>
      </w:pPr>
      <w:r>
        <w:rPr>
          <w:b/>
          <w:szCs w:val="36"/>
        </w:rPr>
        <w:t xml:space="preserve">Задачи формирования культурно-гигиенических навыков у детей старшего дошкольного возраста. </w:t>
      </w:r>
    </w:p>
    <w:p>
      <w:pPr>
        <w:pStyle w:val="2"/>
        <w:jc w:val="lef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left"/>
        <w:rPr>
          <w:szCs w:val="36"/>
        </w:rPr>
      </w:pPr>
      <w:r>
        <w:rPr>
          <w:szCs w:val="36"/>
        </w:rPr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Старшие дошкольники должны без напоминания выполнять гигиенические процедуры, усвоенные в младшем возрасте, следить за своим внешним видом и порядком в своем шкафу, не столе, в игровом уголке; знать общепринятые правила поведения за столом, в обществе и следовать им, учиться понимать свое самочувствие и оказывать первую помощь себе и другим детям. </w:t>
      </w:r>
    </w:p>
    <w:p>
      <w:pPr>
        <w:pStyle w:val="2"/>
        <w:jc w:val="left"/>
        <w:rPr>
          <w:szCs w:val="36"/>
        </w:rPr>
      </w:pPr>
      <w:r>
        <w:rPr>
          <w:szCs w:val="36"/>
        </w:rPr>
      </w:r>
    </w:p>
    <w:p>
      <w:pPr>
        <w:pStyle w:val="2"/>
        <w:jc w:val="left"/>
        <w:rPr>
          <w:b/>
          <w:b/>
          <w:szCs w:val="36"/>
        </w:rPr>
      </w:pPr>
      <w:r>
        <w:rPr>
          <w:b/>
          <w:szCs w:val="36"/>
        </w:rPr>
        <w:t xml:space="preserve">Уважаемые родители! </w:t>
      </w:r>
    </w:p>
    <w:p>
      <w:pPr>
        <w:pStyle w:val="2"/>
        <w:jc w:val="lef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Напоминайте детям при необходимости правила поведения за столом и в обществе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Научите своего ребенка прислушиваться к себе, своему организму, не расстраиваться, если он почувствовал легкий дискомфорт или получил ссадину, царапину. Успокойте малыша, скажите ему, что вы понимаете его состояние и готовы помочь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А когда ребенок успокоится, непременно, расскажите и покажите ему, в каких случаях  и как надо уметь помогать себе: </w:t>
      </w:r>
    </w:p>
    <w:p>
      <w:pPr>
        <w:pStyle w:val="2"/>
        <w:numPr>
          <w:ilvl w:val="0"/>
          <w:numId w:val="1"/>
        </w:numPr>
        <w:jc w:val="left"/>
        <w:rPr>
          <w:szCs w:val="36"/>
        </w:rPr>
      </w:pPr>
      <w:r>
        <w:rPr>
          <w:szCs w:val="36"/>
        </w:rPr>
        <w:t xml:space="preserve">к ссадине можно приложить промытый лист крапивы или подорожника; нельзя заливать ссадину йодом; </w:t>
      </w:r>
    </w:p>
    <w:p>
      <w:pPr>
        <w:pStyle w:val="2"/>
        <w:numPr>
          <w:ilvl w:val="0"/>
          <w:numId w:val="1"/>
        </w:numPr>
        <w:jc w:val="left"/>
        <w:rPr>
          <w:szCs w:val="36"/>
        </w:rPr>
      </w:pPr>
      <w:r>
        <w:rPr>
          <w:szCs w:val="36"/>
        </w:rPr>
        <w:t>при укусе пчелы столовую ложку соли развести в стакане воды и приложить ватку с раствором к укушенному месту;</w:t>
      </w:r>
    </w:p>
    <w:p>
      <w:pPr>
        <w:pStyle w:val="2"/>
        <w:numPr>
          <w:ilvl w:val="0"/>
          <w:numId w:val="1"/>
        </w:numPr>
        <w:jc w:val="left"/>
        <w:rPr>
          <w:szCs w:val="36"/>
        </w:rPr>
      </w:pPr>
      <w:r>
        <w:rPr>
          <w:szCs w:val="36"/>
        </w:rPr>
        <w:t xml:space="preserve">к месту ушиба приложить холод, а назавтра – тепло; </w:t>
      </w:r>
    </w:p>
    <w:p>
      <w:pPr>
        <w:pStyle w:val="2"/>
        <w:numPr>
          <w:ilvl w:val="0"/>
          <w:numId w:val="1"/>
        </w:numPr>
        <w:jc w:val="left"/>
        <w:rPr>
          <w:szCs w:val="36"/>
        </w:rPr>
      </w:pPr>
      <w:r>
        <w:rPr>
          <w:szCs w:val="36"/>
        </w:rPr>
        <w:t xml:space="preserve">не растирать замерзшую кожу, так как она легко ранима. </w:t>
      </w:r>
    </w:p>
    <w:p>
      <w:pPr>
        <w:pStyle w:val="2"/>
        <w:jc w:val="left"/>
        <w:rPr>
          <w:szCs w:val="36"/>
        </w:rPr>
      </w:pPr>
      <w:r>
        <w:rPr>
          <w:szCs w:val="36"/>
        </w:rPr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Научите ребенка рассказывать вам или педагогу о своем самочувствии. Объясните ему, что такое простуда, как можно предупредить ее. </w:t>
      </w:r>
    </w:p>
    <w:p>
      <w:pPr>
        <w:pStyle w:val="2"/>
        <w:jc w:val="left"/>
        <w:rPr>
          <w:szCs w:val="36"/>
        </w:rPr>
      </w:pPr>
      <w:r>
        <w:rPr>
          <w:szCs w:val="36"/>
        </w:rPr>
        <w:t xml:space="preserve">Не пренебрегайте закаливанием, приучите ребенка есть чеснок, лук, не переохлаждаться, не допускать чтобы ноги были мокрыми. </w:t>
      </w:r>
    </w:p>
    <w:p>
      <w:pPr>
        <w:pStyle w:val="2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BodoniNova">
    <w:altName w:val="Times New Roman"/>
    <w:charset w:val="cc"/>
    <w:family w:val="roman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_BodoniNova;Times New Roman" w:hAnsi="a_BodoniNova;Times New Roman" w:cs="a_BodoniNova;Times New Roman"/>
      <w:i/>
      <w:iCs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_BodoniNova;Times New Roman" w:hAnsi="a_BodoniNova;Times New Roman" w:cs="a_BodoniNova;Times New Roman"/>
      <w:i/>
      <w:i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56:00Z</dcterms:created>
  <dc:creator>Евгений Харин</dc:creator>
  <dc:description/>
  <cp:keywords/>
  <dc:language>en-US</dc:language>
  <cp:lastModifiedBy>rbt</cp:lastModifiedBy>
  <cp:lastPrinted>2004-01-04T18:00:00Z</cp:lastPrinted>
  <dcterms:modified xsi:type="dcterms:W3CDTF">2020-01-02T16:18:00Z</dcterms:modified>
  <cp:revision>10</cp:revision>
  <dc:subject/>
  <dc:title>ЗАНЯТИЯ КОНСТРУИРОВАНИЕМ</dc:title>
</cp:coreProperties>
</file>