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Муниципальное казенное дошкольное образовательное учреждение «Детский сад </w:t>
      </w:r>
      <w:r>
        <w:rPr>
          <w:rFonts w:cs="Times New Roman" w:ascii="Times New Roman" w:hAnsi="Times New Roman"/>
          <w:b/>
          <w:bCs/>
          <w:sz w:val="32"/>
          <w:szCs w:val="32"/>
        </w:rPr>
        <w:t>«Солнышк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 xml:space="preserve">Паспорт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44"/>
          <w:szCs w:val="44"/>
        </w:rPr>
        <w:t xml:space="preserve">мини 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– </w:t>
      </w:r>
      <w:r>
        <w:rPr>
          <w:rFonts w:cs="Times New Roman CYR" w:ascii="Times New Roman CYR" w:hAnsi="Times New Roman CYR"/>
          <w:b/>
          <w:bCs/>
          <w:sz w:val="44"/>
          <w:szCs w:val="44"/>
        </w:rPr>
        <w:t xml:space="preserve">музея поделок из природного и бросового материала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52"/>
        </w:rPr>
        <w:t>«</w:t>
      </w:r>
      <w:r>
        <w:rPr>
          <w:rFonts w:cs="Times New Roman CYR" w:ascii="Times New Roman CYR" w:hAnsi="Times New Roman CYR"/>
          <w:b/>
          <w:bCs/>
          <w:sz w:val="52"/>
          <w:szCs w:val="52"/>
        </w:rPr>
        <w:t>Мусор и природные дары смело пустим в дело</w:t>
      </w:r>
      <w:r>
        <w:rPr>
          <w:rFonts w:cs="Times New Roman" w:ascii="Times New Roman" w:hAnsi="Times New Roman"/>
          <w:b/>
          <w:bCs/>
          <w:sz w:val="52"/>
          <w:szCs w:val="52"/>
        </w:rPr>
        <w:t>»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старшая групп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103"/>
        <w:jc w:val="right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Воспитатель: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Ломакина Ю.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с. Староалейско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2019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г.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Бросовый и природный материал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–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это все то, что можно было без жалости выкинуть, а можно и использовать, дав волю безграничной детской фантазии</w:t>
      </w:r>
      <w:r>
        <w:rPr>
          <w:rFonts w:cs="Times New Roman" w:ascii="Times New Roman" w:hAnsi="Times New Roman"/>
          <w:b/>
          <w:bCs/>
          <w:sz w:val="32"/>
          <w:szCs w:val="32"/>
        </w:rPr>
        <w:t>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О. Шлосс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ные данные мини-музе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именование мини - музея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усор смело пустим в дел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филь мини - музея: познавательный, художественно-эстетическ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и создания мин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зе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Обогащение предметно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развивающей среды ДО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Формирование рационального экологического сознания дошкольников, представлений о мини - музе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Расширение кругозора дошкольников по пробле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усор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вариантам его исполь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Развитие познавательных способностей и познавате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Формирование умения самостоятельно анализировать полученные зн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Развитие фантазии, творческого и логического воображения детей и родите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Формирование активной жизненной пози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нципы создания мин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зе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Принцип учёта возрастных особенностей де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Принцип опоры на интересы ребён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Принцип осуществления взаимодействия воспитателя с детьми и родителя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ринцип нагляд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Принцип последова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инцип сотрудничества и взаимоува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спекты музей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сем родителям хочется, чтобы дети выросли отзывчивыми на духовную красоту. Какая радость духовного общения заключена в гармоничном соединении взрослыми своего свободного времени со свободным временем своих детей, своего досуга с их досугом! Опыт показывает, что таким объединяющим средством становится музей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чувствуют свою причастность к мини-музею: они участвуют в обсуждении его тематики, приносят из дома экспонаты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настоящих музеях трогать ничего нельзя, а вот в мини-музеях не только можно, но и нужно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х можно посещать каждый день, самому менять, переставлять экспонаты, брать их в руки и рассматривать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обычном музее ребёнок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 xml:space="preserve">лишь пассивный созерцатель, а здесь он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соавтор, творец экспозиции. Причём не только он сам, но и его родител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Мини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музей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езультат общения, совместной работы воспитателя, детей и их сем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лан работы по созданию мин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зе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дготовительный этап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ределение темы и название музе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бор места для размещ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бор материалов для информирования родителей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актический этап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бор экспонатов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формление мини-музе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дивидуальная работа с детьми и родителям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здание мин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 xml:space="preserve">музе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усор смело пустим в дел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заимодействие с родителя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Беседа с родителями на тему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ль музеев в формировании необходимых качеств детской лично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ривлечение родителей к совместному творчеству с детьми - созданию экспонатов для мини-музе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Консультации для родителей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то такое бросовый материал?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Что можно сделать из природного и бросового материала с деть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Проведение экскурсии для родителей в мин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музе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дведение итог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резентация итогов работы на родительском собр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Располож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Музей создан в августе 2019 года, руководитель - воспитатель Ломакина Ю.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Музей расположен в приемной группы на сто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Как используетс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о время экскурсий дошкольники рассматривают поделки, слушают и составляют рассказы о представленных экспонатах. Время от времени родители с детьми приносят новые подел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Содержание и экспонат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Название мини-музея отражает происхождение экспонатов (природный и бросовый материал, который мы часто отправляем в мусорное ведро, в руках детей, их пап и мам, педагогов превратились в замечательные экспонаты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авила поведения в мин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зе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В нашем музее многие экспонаты разрешено трогать рук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Рассмотренные экспонаты нужно положить на мест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Экспонаты нельзя ломать и забирать дом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Можно и даже нужно задавать вопро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Можно пополнять музей новыми экспона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ин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 xml:space="preserve">музе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это не просто выставка предметов по определенной теме, это одна из форм образовательной работы с детьми, поэтому в нем организу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седы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чной труд по изготовлению отдельных экспонатов, поделок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Экскурсии по мин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узе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матривание экспонатов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местная деятельность по ознакомлению с окружающим, развитию речи, экологии и др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мостоятельная творческая и игровая деятельность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Результативность мини-музе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white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white"/>
          <w:u w:val="single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ети активно проявляют интерес к экспонатам мини-музея, исследуя их и экспериментируя с ним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редставленные экспонаты обогащают чувственный опыт детей в разных видах деятельности. Формируют представления о связях между предметами ближайшего окруж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Экспонаты мини-музея формируют интерес к эстетической стороне окружающей действительности, способствуют активной игровой деятельности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тический план деятельности  в мини-музе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402"/>
        <w:gridCol w:w="1382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sz w:val="28"/>
                <w:szCs w:val="28"/>
                <w:lang w:val="en-US"/>
              </w:rPr>
              <w:t>№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Тема мероприяти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Цель мероприяти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есяц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скур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знакомить детей с экспонатами выставки, напомнить о правилах поведения в ми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зе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вая неделя августа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готовление поделок из природного и бросового материала с родителя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вать умение детей с удовольствием мастерить, работать с любым подручным материалом, фантазировать и делать своими руками поделки так, чтобы и процесс, и результат приносили радость и удовлетвор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торая неделя августа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гровые зада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ставить описательные рассказы об экспона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ставить рассказ, где участвуют все экспонаты - игруш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ставить рассказ, в котором какой - либо экспонат музея играет главную рол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репить у детей умение пользоваться простым распространенным предложением, закрепить навык диалоговой речи.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торая неделя августа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готовление поделок из природного и бросового материала в групп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глубить навык конструирования из брос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комить детей с приёмами конструирования из бросового материала (спичечные коробк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етья неделя августа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гровые зада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пиши предм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: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кой? из чего сделан?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ыявить особенности изготовления: как и из чего сделан?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накомство с приёмами работы: обвязать, оплести, обвернуть, склеить и т.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пражнять детей в составлении описательных рассказов, развивать умение правильно согласовывать существительные, прилагательные и глагол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нимательно слушать товарищ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етья неделя авгус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white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white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спективное планирование работы мин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зе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кскурсии, просветительская работ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каз экспозиции детям и родителям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дивидуальная работа с детьми по изготовлению поделок из природного и бросового материал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ние экспонатов мини-музея в образовательной и совмест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Художественное сло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требность в рациональном использовании отходов и природного материала становится с каждым днём всё более актуальн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росовый материал доступный, несложный в использова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зготовление поделки из природного и бросового материал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это создание оригинального изделия, которое может обладать как эстетическим, так и практическим смысл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амоделк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самые любимые игрушки для ребят, почти из ничего не стоящих материалов, получаются самые дорогие игруш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магазинах - очень м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чательных игруш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ишком много тех игрушек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реальней настоящ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почти что настоящ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ский чайник для иг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ду быстро кипяти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уская пар - пыхти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стиральная маши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ть размером и мал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работает отмен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, что надо покупать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у, а это, посмотрит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тюги, плита, мечи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игрушки, так игруш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сто диво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погляди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, эти игрушки очень красивы и привлекательны, но они не будят воображение, не развивают фантазию. И дети быстро теряют к ним интере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Чего же не хватает ребёнку? А не хватает ему простора для фантазии. Фантазия нежная птиц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 xml:space="preserve">в неволе не живёт! Для её развития нужны те самые предметы </w:t>
      </w:r>
      <w:r>
        <w:rPr>
          <w:rFonts w:cs="Times New Roman" w:ascii="Times New Roman" w:hAnsi="Times New Roman"/>
          <w:sz w:val="28"/>
          <w:szCs w:val="28"/>
        </w:rPr>
        <w:t>– «</w:t>
      </w:r>
      <w:r>
        <w:rPr>
          <w:rFonts w:cs="Times New Roman CYR" w:ascii="Times New Roman CYR" w:hAnsi="Times New Roman CYR"/>
          <w:sz w:val="28"/>
          <w:szCs w:val="28"/>
        </w:rPr>
        <w:t>мусор</w:t>
      </w:r>
      <w:r>
        <w:rPr>
          <w:rFonts w:cs="Times New Roman" w:ascii="Times New Roman" w:hAnsi="Times New Roman"/>
          <w:sz w:val="28"/>
          <w:szCs w:val="28"/>
        </w:rPr>
        <w:t xml:space="preserve">»: </w:t>
      </w:r>
      <w:r>
        <w:rPr>
          <w:rFonts w:cs="Times New Roman CYR" w:ascii="Times New Roman CYR" w:hAnsi="Times New Roman CYR"/>
          <w:sz w:val="28"/>
          <w:szCs w:val="28"/>
        </w:rPr>
        <w:t>камешки, палочки, коробочки, крышечки, кусочки ткани, разные желез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омните, пожалуйс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з ведома ребён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льзя выбрасывать вам т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скоплено ребён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палочки волшеб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жил их поперё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перед вами выстрое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ный самолёт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старая машинк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шинка без колё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самом деле эт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шебная, секретна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нтазией согрета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утая установка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эти предметы могут месяцами лежать в ящике для игрушек или в укромном уголке, но вы можете быть уверенными, что малыш помнит о ней, и очень расстроится, если не найдёт е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не выбрасываем мусор, а используем его для оригинальных подел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ненужная коробк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есь приладим пробку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есь приклеим кноп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есь отрежем и пришьё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есь раскрасим и прибьём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вместе с мамой, с пап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елки мастери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ы ничего не выбросим -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ь всем мы дорожим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юблю свою я родину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й очень дорожу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сь мусор, каждый фант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в дело прилож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ивые карти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катулки, зерка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 пробок и из семече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ю сделать 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рода мной довольн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я любуюсь 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ивой, чистой, яр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омощи моей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делие готово - и очень "ничего"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завтра сяду снова и сделаю ещё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 мы сохраняем чистоту окружающей среды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Технологическая карта совместной деятельности с детьми 5-7 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Экскурсия в мини - музей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Образовательные области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ознавательное развитие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,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речевое развитие, социально-коммуникативное развитие, художественно-эстетическое развит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Раздел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знакомление с предметным окружением, развитие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ознакомить детей с экспонатами выставки, напомнить о правилах поведения в музее. Развивать любознательность, внимательность, наблюдательность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Материал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: экспонаты мини-музе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Словарная работа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музей, экспонаты, бросовый материал, коллекция, экскурсов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варительная работа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смотр иллюстраций, чтение худ литературы, беседы о музе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2377"/>
        <w:gridCol w:w="4542"/>
        <w:gridCol w:w="2996"/>
      </w:tblGrid>
      <w:tr>
        <w:trPr>
          <w:trHeight w:val="5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Этапы деятельности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йствия воспитател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йствия детей</w:t>
            </w:r>
          </w:p>
        </w:tc>
      </w:tr>
      <w:tr>
        <w:trPr>
          <w:trHeight w:val="12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отивационн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обудительны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ебята, хотите совершить экскурсию в наш мини-музей поделок из бросового материала, и узнать из чего они сделаны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 экспонаты выставки изготовлены руками детей и их родителей, педагогом группы. Посмотрите, какое разнообразие поделок, которые выполнены из различного материла: коробки, пластиковые бутылки, пробки, банки, жестяные крышки и т.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нд. работ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ля, хочешь нам рассказать о своей поделке? Катя, а ты нам расскажешь о своей поделке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вечают на вопрос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казывают, кто мастерил поделки, какие.</w:t>
            </w:r>
          </w:p>
        </w:tc>
      </w:tr>
      <w:tr>
        <w:trPr>
          <w:trHeight w:val="140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организационн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оисковы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Люди стали размещать свои коллекции в специальных помещениях, куда могли прийти все желающие посмотреть. Помещение, где можно посмотреть различные предметы старины, картины называется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зеем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А что бы посетителям было, все понятно в музее работаю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экскурсоводы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ни рассказывают об истории вещей, отвечают на вопросы. Но прежде чем идти в музей, надо знать, как себя там вести. Как вы думаете? Нельзя громко разговаривать, чтобы не мешать другим посетителям. Следует внимательно слушать экскурсовода: тогда вы узнаете много интересного. Нельзя трогать руками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зейные экспонат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нд. работ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дион, хочешь рассказать ребятам, зачем нужно соблюдать правила поведения в музее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авила поведения в нашем мин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зе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 нашем музее многие экспонаты разрешено трогать ру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мотренные экспонаты нужно положить на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Экспонаты нельзя ломать и забирать дом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ожно и даже нужно задавать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ожно пополнять музей новыми экспонат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нашем мини-музее ест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екоративные вещи: ваза, картина,…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зделия - игрушки: собачка, снеговик, мак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нозав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лушают рассказ воспитателя об истории музе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полняют словарный запас новыми слов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репляют нов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ясняют, почему нужно соблюдать правила, дополняют отве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лушают воспита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блюдаю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матривают предлагаемые предметы.</w:t>
            </w:r>
          </w:p>
        </w:tc>
      </w:tr>
      <w:tr>
        <w:trPr>
          <w:trHeight w:val="90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ефлексивно - корригирующи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ебята, вам понравилась наша экскурсия? Мы сегодня узнали много интересного, увидели много необычных предмет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нд. работ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Люба, Дима, хотите дома сделать ещё поделку? Приносите ее в наш мини-муз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вечают на вопрос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ятся впечатлениями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писок экспонатов.</w:t>
      </w:r>
    </w:p>
    <w:tbl>
      <w:tblPr>
        <w:tblW w:w="1064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877"/>
        <w:gridCol w:w="2002"/>
        <w:gridCol w:w="2409"/>
        <w:gridCol w:w="2521"/>
      </w:tblGrid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sz w:val="26"/>
                <w:szCs w:val="26"/>
                <w:lang w:val="en-US"/>
              </w:rPr>
              <w:t>№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Название экспоната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Дата поступлен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остоянное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временное хранение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Ф.И., представившего экспонат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6"/>
                <w:szCs w:val="26"/>
                <w:lang w:val="en-US"/>
              </w:rPr>
            </w:pPr>
            <w:r>
              <w:rPr>
                <w:rFonts w:cs="Calibri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6"/>
                <w:szCs w:val="26"/>
                <w:lang w:val="en-US"/>
              </w:rPr>
            </w:pPr>
            <w:r>
              <w:rPr>
                <w:rFonts w:cs="Calibri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6"/>
                <w:szCs w:val="26"/>
                <w:lang w:val="en-US"/>
              </w:rPr>
            </w:pPr>
            <w:r>
              <w:rPr>
                <w:rFonts w:cs="Calibri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6"/>
                <w:szCs w:val="26"/>
                <w:lang w:val="en-US"/>
              </w:rPr>
            </w:pPr>
            <w:r>
              <w:rPr>
                <w:rFonts w:cs="Calibri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6"/>
                <w:szCs w:val="26"/>
                <w:lang w:val="en-US"/>
              </w:rPr>
            </w:pPr>
            <w:r>
              <w:rPr>
                <w:rFonts w:cs="Calibri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6"/>
                <w:szCs w:val="26"/>
                <w:lang w:val="en-US"/>
              </w:rPr>
            </w:pPr>
            <w:r>
              <w:rPr>
                <w:rFonts w:cs="Calibri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08:00Z</dcterms:created>
  <dc:creator>Windows User</dc:creator>
  <dc:description/>
  <cp:keywords/>
  <dc:language>en-US</dc:language>
  <cp:lastModifiedBy>Дивиzион</cp:lastModifiedBy>
  <dcterms:modified xsi:type="dcterms:W3CDTF">2019-07-16T07:30:00Z</dcterms:modified>
  <cp:revision>4</cp:revision>
  <dc:subject/>
  <dc:title/>
</cp:coreProperties>
</file>