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Английский язык имеет сильную тенденцию к различного рода сокращениям сл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ногочисленные сокращения не остаются незамеченными и очень быстро становятся широко используемыми не только в реальном общении, но и постоянно используются на бескрайних просторах интернета. Большое количество сокращений используется при общении в социальных сетях. Сокращениям подвергается лексика, которая отражает важные социальные понятия, употребляется для обозначения предметов реальной действительности в повседневной жизни, политике, науке, экономике и т. 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окращения способствуют передаче максимального количества информации при минимальном использовании материальной оболочки </w:t>
      </w:r>
      <w:bookmarkStart w:id="0" w:name="YANDEX_51"/>
      <w:bookmarkEnd w:id="0"/>
      <w:r>
        <w:rPr>
          <w:color w:val="000000"/>
        </w:rPr>
        <w:t xml:space="preserve">языка, которая заключается в звуковой оболочке </w:t>
      </w:r>
      <w:bookmarkStart w:id="1" w:name="YANDEX_52"/>
      <w:bookmarkEnd w:id="1"/>
      <w:r>
        <w:rPr>
          <w:color w:val="000000"/>
        </w:rPr>
        <w:t xml:space="preserve">и графической форме. Таким образом, </w:t>
      </w:r>
      <w:bookmarkStart w:id="2" w:name="YANDEX_53"/>
      <w:bookmarkEnd w:id="2"/>
      <w:r>
        <w:rPr>
          <w:color w:val="000000"/>
        </w:rPr>
        <w:t xml:space="preserve">повышается коммуникативная функция </w:t>
      </w:r>
      <w:bookmarkStart w:id="3" w:name="YANDEX_54"/>
      <w:bookmarkEnd w:id="3"/>
      <w:r>
        <w:rPr>
          <w:color w:val="000000"/>
        </w:rPr>
        <w:t>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Актуальность</w:t>
      </w:r>
      <w:r>
        <w:rPr/>
        <w:t xml:space="preserve"> темы </w:t>
      </w:r>
      <w:r>
        <w:rPr>
          <w:rStyle w:val="Text"/>
        </w:rPr>
        <w:t xml:space="preserve">состоит в том, что всё больше людей сталкиваются с необходимостью общаться на языке сокращений и </w:t>
      </w:r>
      <w:r>
        <w:rPr/>
        <w:t xml:space="preserve">терминов. Английский язык оказывает большое влияние на интернет-общение на русском языке. Широкое использование сокращений в интернет-общении, часто вызывают недопонимание между собеседниками, которые не так давно стали участниками виртуального общения и еще не имеют практики в этом вопрос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Проблема</w:t>
      </w:r>
      <w:r>
        <w:rPr>
          <w:color w:val="000000"/>
        </w:rPr>
        <w:t xml:space="preserve"> нашего исследования заключается в том, что любое сокращение в интернет-общении изначально носит объективный характер. Соответственно, нет никаких определенных закономерностей появления данных сокращений и как результат, возникает недопонимание собеседников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>Цель</w:t>
      </w:r>
      <w:r>
        <w:rPr/>
        <w:t xml:space="preserve"> настоящей работы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/>
        <w:t>проследить и выявить сходство и различие в способах образования сокращений в английском и русском языках при общении в интернет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 Рассмотреть специфику интернет-общения через специальную литерату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 Рассмотреть способы и формы образования сокращений в современном английском язы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. Рассмотреть способы и формы образования сокращений в русском язы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4. Выявить сходство и различие в способах образования сокращений в английском и русском языках при общении в интерне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и написании данной работы применялись следующие </w:t>
      </w:r>
      <w:r>
        <w:rPr>
          <w:b/>
        </w:rPr>
        <w:t xml:space="preserve">методы научного исследования: </w:t>
      </w:r>
      <w:r>
        <w:rPr/>
        <w:t>сравнительно-сопоставительный метод, описательный метод, сравнительно-типологический метод.</w:t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</w:rPr>
      </w:pPr>
      <w:r>
        <w:rPr>
          <w:b/>
        </w:rPr>
        <w:t>ГЛАВА 1 Интернет-общение</w:t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</w:rPr>
      </w:pPr>
      <w:r>
        <w:rPr>
          <w:b/>
        </w:rPr>
        <w:t>1.1. Специфика интернет-общения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/>
        <w:t xml:space="preserve">Главная функция любого языка — коммуникативная. Иностранный язык также изучается с целью  применения полученных знаний в реальных ситуациях общения, но часто является проблемным применение полученных знаний на практике, если нет возможности реального общения с иностранцами. Решить проблему дефицита общения с носителями языка помогают ресурсы сети Интернет: сайты, форумы, чаты, социальные се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</w:rPr>
        <w:t>Использование</w:t>
      </w:r>
      <w:r>
        <w:rPr/>
        <w:t xml:space="preserve"> языка как средства общения в виртуальной среде изменяет его.</w:t>
      </w:r>
      <w:r>
        <w:rPr>
          <w:rStyle w:val="Text"/>
        </w:rPr>
        <w:t xml:space="preserve"> Многие участники Интернет-общения используют язык, для которого свойственно широкое употребление сокращений, простота, свободное отношение к нормам. Мы поговорим о сокращениях, которые выражены в форме аббревиатур и эм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</w:rPr>
        <w:t>По данным психологов, интернет-общение имеет ряд характерных особенностей</w:t>
      </w:r>
      <w:r>
        <w:rPr/>
        <w:t xml:space="preserve"> (Шевченко И.С. [5])</w:t>
      </w:r>
      <w:r>
        <w:rPr>
          <w:rStyle w:val="Text"/>
        </w:rPr>
        <w:t xml:space="preserve">: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</w:rPr>
        <w:t xml:space="preserve"> </w:t>
      </w:r>
      <w:r>
        <w:rPr>
          <w:rStyle w:val="Text"/>
        </w:rPr>
        <w:t xml:space="preserve">1. </w:t>
      </w:r>
      <w:r>
        <w:rPr>
          <w:i/>
          <w:iCs/>
        </w:rPr>
        <w:t>Анонимность.</w:t>
      </w:r>
      <w:r>
        <w:rPr/>
        <w:t xml:space="preserve"> Несмотря на то, что иногда возможно получить некоторые сведения анкетного характера и даже фотографию собеседника, они недостаточны для реального  восприятия личности. Кроме того, наблюдается скрывание сведений. Вследствие подобной анонимности в сети проявляется и некоторая безответственность участников общения. Человек в сети может проявлять большую свободу высказываний и поступков, так как риск разоблачения и отрицательной оценки окружающими минимал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i/>
          <w:iCs/>
        </w:rPr>
        <w:t>Добровольность и желательность контактов.</w:t>
      </w:r>
      <w:r>
        <w:rPr/>
        <w:t xml:space="preserve"> Пользователь добровольно завязывает контакты или уходит от них, а также может прервать их в любой момент.</w:t>
      </w:r>
    </w:p>
    <w:p>
      <w:pPr>
        <w:pStyle w:val="Normal"/>
        <w:spacing w:lineRule="auto" w:line="360"/>
        <w:ind w:right="98" w:firstLine="709"/>
        <w:jc w:val="both"/>
        <w:rPr/>
      </w:pPr>
      <w:r>
        <w:rPr/>
        <w:t xml:space="preserve">3. </w:t>
      </w:r>
      <w:r>
        <w:rPr>
          <w:i/>
          <w:iCs/>
        </w:rPr>
        <w:t>Затрудненность эмоционального компонента общения</w:t>
      </w:r>
      <w:r>
        <w:rPr/>
        <w:t xml:space="preserve"> и, в то же время, </w:t>
      </w:r>
      <w:r>
        <w:rPr>
          <w:i/>
          <w:iCs/>
        </w:rPr>
        <w:t>стойкое стремление к эмоциональному наполнению текста</w:t>
      </w:r>
      <w:r>
        <w:rPr/>
        <w:t>, которое выражается в создании специальных значков для обозначения эмоций или в описании эмоций словами (в скобках после основного текста послания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firstLine="709"/>
        <w:jc w:val="both"/>
        <w:rPr/>
      </w:pPr>
      <w:r>
        <w:rPr/>
        <w:t>4.</w:t>
      </w:r>
      <w:r>
        <w:rPr>
          <w:i/>
          <w:iCs/>
        </w:rPr>
        <w:t xml:space="preserve"> Стремление к нетипичному поведению.</w:t>
      </w:r>
      <w:r>
        <w:rPr/>
        <w:t xml:space="preserve"> Зачастую пользователь подаёт себя по-иному, чем в реальной жизни, и, воспринимая своего собеседника, домысливает, создает его образ, отличный от реального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firstLine="709"/>
        <w:jc w:val="both"/>
        <w:rPr/>
      </w:pPr>
      <w:r>
        <w:rPr/>
        <w:t xml:space="preserve">Причинами обращения к Интернету как инструменту общения могут быть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spacing w:lineRule="auto" w:line="360" w:before="0" w:after="0"/>
        <w:ind w:left="1429" w:hanging="709"/>
        <w:jc w:val="both"/>
        <w:rPr/>
      </w:pPr>
      <w:r>
        <w:rPr/>
        <w:t>недостаточное общение в реальной жизн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07" w:leader="none"/>
        </w:tabs>
        <w:spacing w:lineRule="auto" w:line="360" w:before="0" w:after="0"/>
        <w:ind w:left="0" w:firstLine="709"/>
        <w:jc w:val="both"/>
        <w:rPr/>
      </w:pPr>
      <w:r>
        <w:rPr/>
        <w:t>возможность реализации качеств личности, проигрывания ролей (то есть, можно вести себя по-иному, нежели в реальной жизни), переживания эмоций, которых не хватает в реальной жизни.</w:t>
      </w:r>
    </w:p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spacing w:lineRule="auto" w:line="360" w:before="280" w:after="280"/>
        <w:ind w:firstLine="709"/>
        <w:jc w:val="center"/>
        <w:rPr>
          <w:b/>
          <w:b/>
        </w:rPr>
      </w:pPr>
      <w:r>
        <w:rPr>
          <w:b/>
        </w:rPr>
        <w:t>1.2. Влияние интернет-общения на английском языке на русский компьютерный слен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сутствие в русском языке достаточно стандартизированной терминологии в области компьютерных технологий, повлекло за собой тенденцию к появлению компьютерного сленга. Это слова, употребляющиеся только людьми, имеющими непосредственное отношение к компьютерам в повседневной жизни, заменяющие профессиональную лексику и отличающиеся разговорной, а иногда и грубо-фамильярной окраской. (</w:t>
      </w:r>
      <w:r>
        <w:rPr>
          <w:i/>
        </w:rPr>
        <w:t>Ермакова О. И.[2]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Большинство слов, относящихся </w:t>
      </w:r>
      <w:r>
        <w:rPr>
          <w:i/>
        </w:rPr>
        <w:t>к компьютерному сленгу</w:t>
      </w:r>
      <w:r>
        <w:rPr/>
        <w:t xml:space="preserve">, являются производными от профессиональных терминов и практически все заимствованы из английского языка.   Слово «мыло» приобрело ещё одно значение – электронная почт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 Ещё один новый глагол в русском языке – початиться в значении «пообщаться в чате» - образован от английского слова chat, транскрибированного на русский язык с тем же значением, появились глаголы типа «юзать» (от англ. “Use” - использовать, пользоваться) или “кликать” (от “click” – щелкать), искаженные слова, как, например, «дрова» вместо драйвера (программа, обеспечивающая  работу дополнительного оборудования)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ывод по первой глав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ключении первой главы скажем, что специфика интернет-общения заключается в упрощении языка путем различного рода сокращений слов и выражений, свободное отношение к нормам граммат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распространения интернета английский язык, все чаще, становится стандартом в интернет-общении для представителей разных культур. Этим обуславливается тот факт, что большинство слов в русском языке, относящихся к компьютерному сленгу, заимствованы из английского.</w:t>
      </w:r>
    </w:p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spacing w:lineRule="auto" w:line="360" w:before="280" w:after="280"/>
        <w:ind w:firstLine="709"/>
        <w:jc w:val="center"/>
        <w:rPr>
          <w:b/>
          <w:b/>
        </w:rPr>
      </w:pPr>
      <w:r>
        <w:rPr>
          <w:b/>
        </w:rPr>
        <w:t>ГЛАВА 2 СРАВНИТЕЛЬНЫЙ АНАЛИЗ СПЕЦИФИКИ ИНТЕРНЕТ-ОБЩЕНИЯ НА АНГЛИЙСКОМ И РУССКОМ ЯЗЫКАХ</w:t>
      </w:r>
    </w:p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1. Аббревиатуры как одна из форм специфики интернет-общения на английском и русском языках</w:t>
      </w:r>
    </w:p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Как мы говорили ранее, интернет-общение в английском языке имеет свою специфику, которая выражается в различного рода сокращениях. </w:t>
      </w:r>
    </w:p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spacing w:lineRule="auto" w:line="360"/>
        <w:ind w:firstLine="709"/>
        <w:jc w:val="both"/>
        <w:rPr/>
      </w:pPr>
      <w:r>
        <w:rPr/>
        <w:t>В нашей работе мы рассмотрим 2 вида сокращений – это аббревиации и эмограммы.</w:t>
      </w:r>
    </w:p>
    <w:p>
      <w:pPr>
        <w:pStyle w:val="Normal"/>
        <w:spacing w:lineRule="auto" w:line="360"/>
        <w:ind w:right="-82" w:firstLine="709"/>
        <w:jc w:val="both"/>
        <w:rPr/>
      </w:pPr>
      <w:r>
        <w:rPr/>
        <w:t xml:space="preserve">Проанализировав историю сообщений из социальной сети </w:t>
      </w:r>
      <w:r>
        <w:rPr>
          <w:rFonts w:eastAsia="SimSun;ЛОМе"/>
          <w:lang w:val="en-US" w:eastAsia="zh-CN"/>
        </w:rPr>
        <w:t>Facebook</w:t>
      </w:r>
      <w:r>
        <w:rPr>
          <w:rFonts w:eastAsia="SimSun;ЛОМе"/>
          <w:lang w:eastAsia="zh-CN"/>
        </w:rPr>
        <w:t>, Вконтакте, Одноклассники, а также посетив несколько чатов, мы можем сказать, что пользователи довольно часто прибегают к аббрев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ббревиация</w:t>
      </w:r>
      <w:r>
        <w:rPr/>
        <w:t xml:space="preserve"> – образование новых слов путём сокращения основы. В результате этого способа словообразования создаются слова с неполной, усечённой основой, называемые  </w:t>
      </w:r>
      <w:r>
        <w:rPr>
          <w:i/>
        </w:rPr>
        <w:t>аббревиатурами</w:t>
      </w:r>
      <w:r>
        <w:rPr/>
        <w:t>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96" w:firstLine="709"/>
        <w:jc w:val="both"/>
        <w:rPr/>
      </w:pPr>
      <w:r>
        <w:rPr/>
        <w:t>Аббревиатуры делятся на акронимы и инициальные аббреви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роним - это</w:t>
      </w:r>
      <w:r>
        <w:rPr>
          <w:lang w:val="en-US"/>
        </w:rPr>
        <w:t> </w:t>
      </w:r>
      <w:r>
        <w:rPr/>
        <w:t>сокращение слова</w:t>
      </w:r>
      <w:r>
        <w:rPr>
          <w:lang w:val="en-US"/>
        </w:rPr>
        <w:t> </w:t>
      </w:r>
      <w:r>
        <w:rPr/>
        <w:t xml:space="preserve"> или фразы, которое произносится как</w:t>
      </w:r>
      <w:r>
        <w:rPr>
          <w:lang w:val="en-US"/>
        </w:rPr>
        <w:t> </w:t>
      </w:r>
      <w:r>
        <w:rPr/>
        <w:t>самостоятельное слово, а инициальная аббревиатура</w:t>
      </w:r>
      <w:r>
        <w:rPr>
          <w:lang w:val="en-US"/>
        </w:rPr>
        <w:t> </w:t>
      </w:r>
      <w:r>
        <w:rPr/>
        <w:t xml:space="preserve">— это сокращение слова </w:t>
      </w:r>
      <w:r>
        <w:rPr>
          <w:lang w:val="en-US"/>
        </w:rPr>
        <w:t> </w:t>
      </w:r>
      <w:r>
        <w:rPr/>
        <w:t xml:space="preserve">или фразы, последовательность начальных букв, каждая их которых произносится отдель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екоторых аббревиатурах буквы алфавита пользователи Интернета используются для обозначения целых слов. Вот несколько приме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AND (Any Day Now) </w:t>
      </w:r>
      <w:r>
        <w:rPr/>
        <w:t>- теперь в люб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BF (Boy Friend) - </w:t>
      </w:r>
      <w:r>
        <w:rPr/>
        <w:t>бойфренд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CU (See You) – </w:t>
      </w:r>
      <w:r>
        <w:rPr/>
        <w:t>увидимся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GF (Girlfriend) – </w:t>
      </w:r>
      <w:r>
        <w:rPr/>
        <w:t>подружка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IC (I See) – </w:t>
      </w:r>
      <w:r>
        <w:rPr/>
        <w:t>понятно</w:t>
      </w:r>
      <w:r>
        <w:rPr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HTH (Hope This Help!) - </w:t>
      </w:r>
      <w:r>
        <w:rPr/>
        <w:t>надеюсь</w:t>
      </w:r>
      <w:r>
        <w:rPr>
          <w:lang w:val="en-US"/>
        </w:rPr>
        <w:t xml:space="preserve">, </w:t>
      </w:r>
      <w:r>
        <w:rPr/>
        <w:t>это</w:t>
      </w:r>
      <w:r>
        <w:rPr>
          <w:lang w:val="en-US"/>
        </w:rPr>
        <w:t xml:space="preserve"> </w:t>
      </w:r>
      <w:r>
        <w:rPr/>
        <w:t>поможет</w:t>
      </w:r>
    </w:p>
    <w:p>
      <w:pPr>
        <w:pStyle w:val="Normal"/>
        <w:spacing w:lineRule="auto" w:line="360"/>
        <w:ind w:right="567" w:firstLine="709"/>
        <w:jc w:val="both"/>
        <w:rPr/>
      </w:pPr>
      <w:r>
        <w:rPr>
          <w:lang w:val="en-US"/>
        </w:rPr>
        <w:t xml:space="preserve">OIC (Oh, I See!) - a-a, </w:t>
      </w:r>
      <w:r>
        <w:rPr/>
        <w:t>понятно</w:t>
      </w:r>
      <w:r>
        <w:rPr>
          <w:lang w:val="en-US"/>
        </w:rPr>
        <w:t>!</w:t>
      </w:r>
    </w:p>
    <w:p>
      <w:pPr>
        <w:pStyle w:val="Normal"/>
        <w:spacing w:lineRule="auto" w:line="360"/>
        <w:ind w:right="567" w:firstLine="709"/>
        <w:jc w:val="both"/>
        <w:rPr/>
      </w:pPr>
      <w:r>
        <w:rPr>
          <w:lang w:val="en-US"/>
        </w:rPr>
        <w:t xml:space="preserve">ROTFL (Rolling on the floor laughing) - </w:t>
      </w:r>
      <w:r>
        <w:rPr/>
        <w:t>смеюсь</w:t>
      </w:r>
      <w:r>
        <w:rPr>
          <w:lang w:val="en-US"/>
        </w:rPr>
        <w:t xml:space="preserve"> </w:t>
      </w:r>
      <w:r>
        <w:rPr/>
        <w:t>катаясь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олу</w:t>
      </w:r>
      <w:r>
        <w:rPr>
          <w:lang w:val="en-US"/>
        </w:rPr>
        <w:t>;</w:t>
      </w:r>
    </w:p>
    <w:p>
      <w:pPr>
        <w:pStyle w:val="Normal"/>
        <w:spacing w:lineRule="auto" w:line="360"/>
        <w:ind w:right="567" w:firstLine="709"/>
        <w:jc w:val="both"/>
        <w:rPr/>
      </w:pPr>
      <w:r>
        <w:rPr>
          <w:lang w:val="en-US"/>
        </w:rPr>
        <w:t>WBW</w:t>
      </w:r>
      <w:r>
        <w:rPr/>
        <w:t xml:space="preserve"> (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Best</w:t>
      </w:r>
      <w:r>
        <w:rPr/>
        <w:t xml:space="preserve"> </w:t>
      </w:r>
      <w:r>
        <w:rPr>
          <w:lang w:val="en-US"/>
        </w:rPr>
        <w:t>Wishes</w:t>
      </w:r>
      <w:r>
        <w:rPr/>
        <w:t>) - с наилучшими пожелан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Что касается интернет-общения на русском языке, то заметив, что аббревиация здесь также широко используется. В интернет-общении на русском языке часто используют акронимы, например, сбербанк, завуч, запчасти, вуз и другие. Часто используются инициальные аббревиатуры, такие как, МГУ, НТВ и другие. В интернет-общении на русском языке, в отличие от английского, также используются и буквенно-звуковые аббревиатуры. Например, ЦСКА, когда название произносится наполовину буквами, наполовину зву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личие аббревиации в инетнет-общении на английском и на русском языках состоит в том, что в русском языке мы, как правило не сокращаем целые предложения до букв алфавита. В то время, как в английском интернет-общении целые фразы и предложения могут быть выражены заглавными буквами. Например, </w:t>
      </w:r>
      <w:r>
        <w:rPr>
          <w:lang w:val="en-US"/>
        </w:rPr>
        <w:t>TANJ</w:t>
      </w:r>
      <w:r>
        <w:rPr/>
        <w:t xml:space="preserve"> (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justice</w:t>
      </w:r>
      <w:r>
        <w:rPr/>
        <w:t>) - нет в жизни справедливости.</w:t>
      </w:r>
    </w:p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2. Использование эмограмм в интернет-общении на английском и русском языка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тернет - это средство связи, которое позволяет людям общаться в режиме прямого диалога, но в письменном виде. Основная проблема, препятствующая полноценному интернет-общению что на английском, что на русском языках – это крайняя скудность средств, имеющихся в нашем распоряжении во время такого рода об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ы – постоянные участники интернет-общения, практически полностью лишены тех вспомогательных средств, которыми мы пользуемся в реальном общении. Это тембр голоса, эмоциональная окраска, дикция, жесты, мимика. В вербальном общении, так называемый «эмоциональный дефицит», восполняется посредством использования «смайликов», которые очень популярны в интернет-общении. Смайликами называют значки, составленные из знаков препинания, букв и цифр, обозначающие какие-то эмоции. По-другому «смайлики» называются эмограммами. Наиболее распространенный смайлик - это улыбка. Выглядит он вот так :-). Однако существуют и смайлики, выражающие отрицательные эмоции - например, уныние :-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ными-лингвистами было дано несколько определений слову смайлик, однако на наш взгляд наиболее полным является следующее:</w:t>
      </w:r>
      <w:r>
        <w:rPr/>
        <w:t xml:space="preserve"> эмограмма - это изображение мимики человеческого лица, с целью передать собеседнику эмоциональный настрой говорящего, в условиях общения, опосредствованного печатаемыми через клавиатуру символами [Нестеров, 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en-US"/>
        </w:rPr>
        <w:t>:(</w:t>
      </w:r>
      <w:r>
        <w:rPr>
          <w:lang w:val="en-US"/>
        </w:rPr>
        <w:t xml:space="preserve">        Sad. </w:t>
      </w:r>
      <w:r>
        <w:rPr/>
        <w:t>Г</w:t>
      </w:r>
      <w:r>
        <w:rPr>
          <w:lang w:val="en-US"/>
        </w:rPr>
        <w:t>pyc</w:t>
      </w:r>
      <w:r>
        <w:rPr/>
        <w:t>тный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Cs/>
          <w:lang w:val="en-US"/>
        </w:rPr>
        <w:t>=)</w:t>
      </w:r>
      <w:r>
        <w:rPr>
          <w:lang w:val="en-US"/>
        </w:rPr>
        <w:t xml:space="preserve">       Have a nice day. </w:t>
      </w:r>
      <w:r>
        <w:rPr>
          <w:lang w:val="fr-FR"/>
        </w:rPr>
        <w:t>Xopo</w:t>
      </w:r>
      <w:r>
        <w:rPr/>
        <w:t>шего</w:t>
      </w:r>
      <w:r>
        <w:rPr>
          <w:lang w:val="fr-FR"/>
        </w:rPr>
        <w:t xml:space="preserve"> </w:t>
      </w:r>
      <w:r>
        <w:rPr/>
        <w:t>дня</w:t>
      </w:r>
      <w:r>
        <w:rPr>
          <w:lang w:val="fr-F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en-US"/>
        </w:rPr>
        <w:t>:-@</w:t>
      </w:r>
      <w:r>
        <w:rPr>
          <w:lang w:val="en-US"/>
        </w:rPr>
        <w:t xml:space="preserve">    Screaming. </w:t>
      </w:r>
      <w:r>
        <w:rPr/>
        <w:t>Вопить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Cs/>
          <w:lang w:val="fr-FR"/>
        </w:rPr>
        <w:t>:-D</w:t>
      </w:r>
      <w:r>
        <w:rPr>
          <w:lang w:val="fr-FR"/>
        </w:rPr>
        <w:t xml:space="preserve"> </w:t>
      </w:r>
      <w:r>
        <w:rPr>
          <w:lang w:val="en-US"/>
        </w:rPr>
        <w:t xml:space="preserve">    </w:t>
      </w:r>
      <w:r>
        <w:rPr>
          <w:lang w:val="fr-FR"/>
        </w:rPr>
        <w:t xml:space="preserve">Laughing out loud. </w:t>
      </w:r>
      <w:r>
        <w:rPr/>
        <w:t>Г</w:t>
      </w:r>
      <w:r>
        <w:rPr>
          <w:lang w:val="fr-FR"/>
        </w:rPr>
        <w:t>p</w:t>
      </w:r>
      <w:r>
        <w:rPr/>
        <w:t>омко</w:t>
      </w:r>
      <w:r>
        <w:rPr>
          <w:lang w:val="fr-FR"/>
        </w:rPr>
        <w:t xml:space="preserve"> </w:t>
      </w:r>
      <w:r>
        <w:rPr/>
        <w:t>смеяться</w:t>
      </w:r>
      <w:r>
        <w:rPr>
          <w:lang w:val="fr-FR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Cs/>
          <w:lang w:val="fr-FR"/>
        </w:rPr>
        <w:t>:-|</w:t>
      </w:r>
      <w:r>
        <w:rPr>
          <w:lang w:val="fr-FR"/>
        </w:rPr>
        <w:t xml:space="preserve"> </w:t>
      </w:r>
      <w:r>
        <w:rPr>
          <w:lang w:val="en-US"/>
        </w:rPr>
        <w:t xml:space="preserve">      </w:t>
      </w:r>
      <w:r>
        <w:rPr>
          <w:lang w:val="fr-FR"/>
        </w:rPr>
        <w:t xml:space="preserve">Have a day. </w:t>
      </w:r>
      <w:r>
        <w:rPr/>
        <w:t>Ну</w:t>
      </w:r>
      <w:r>
        <w:rPr>
          <w:lang w:val="en-US"/>
        </w:rPr>
        <w:t>,</w:t>
      </w:r>
      <w:r>
        <w:rPr>
          <w:lang w:val="fr-FR"/>
        </w:rPr>
        <w:t xml:space="preserve"> </w:t>
      </w:r>
      <w:r>
        <w:rPr/>
        <w:t>как</w:t>
      </w:r>
      <w:r>
        <w:rPr>
          <w:lang w:val="fr-FR"/>
        </w:rPr>
        <w:t xml:space="preserve"> </w:t>
      </w:r>
      <w:r>
        <w:rPr/>
        <w:t>денек</w:t>
      </w:r>
      <w:r>
        <w:rPr>
          <w:lang w:val="fr-FR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en-US"/>
        </w:rPr>
        <w:t>:-9</w:t>
      </w:r>
      <w:r>
        <w:rPr>
          <w:lang w:val="en-US"/>
        </w:rPr>
        <w:t xml:space="preserve">      Licking his/her lips. </w:t>
      </w:r>
      <w:r>
        <w:rPr/>
        <w:t>Облизываться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%-)    Staring at the screen for 15 hours straight. </w:t>
      </w:r>
      <w:r>
        <w:rPr/>
        <w:t>Уставившись в экран 15 часов подр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O :-)</w:t>
      </w:r>
      <w:r>
        <w:rPr/>
        <w:t xml:space="preserve">  Angel. Aнгe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айлики очень широко используются как в интернет-общении на русском языке, так и в интерент-общении на английском языке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ывод по второй глав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торой главе нашей работы мы рассмотрели специфику интернет-общения через использование аббревиатур и эмограмм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lang w:eastAsia="zh-CN"/>
        </w:rPr>
      </w:pPr>
      <w:r>
        <w:rPr/>
        <w:t xml:space="preserve">Данные специфические средства интернет-общения очень широко используются как в русском, так и в английском языках. Аббревиатуры можно разделить на акронимы и инициальную аббревиацию. И тот, и другой вид аббревиации образуется путем сокращения слова или фразы до начальных букв. Только акронимы читаются слитно как самостоятельное слово, а при использовании инициальной аббревиатуры мы произносим каждую букву отдельно. Например, </w:t>
      </w:r>
      <w:r>
        <w:rPr>
          <w:rFonts w:eastAsia="SimSun;ЛОМе"/>
          <w:lang w:val="en-US" w:eastAsia="zh-CN"/>
        </w:rPr>
        <w:t>UNICEF</w:t>
      </w:r>
      <w:r>
        <w:rPr>
          <w:rFonts w:eastAsia="SimSun;ЛОМе"/>
          <w:lang w:eastAsia="zh-CN"/>
        </w:rPr>
        <w:t xml:space="preserve"> [</w:t>
      </w:r>
      <w:r>
        <w:rPr>
          <w:rFonts w:eastAsia="SimSun;ЛОМе"/>
          <w:lang w:val="en-US" w:eastAsia="zh-CN"/>
        </w:rPr>
        <w:t>ju</w:t>
      </w:r>
      <w:r>
        <w:rPr>
          <w:rFonts w:eastAsia="SimSun;ЛОМе"/>
          <w:lang w:eastAsia="zh-CN"/>
        </w:rPr>
        <w:t>:</w:t>
      </w:r>
      <w:r>
        <w:rPr>
          <w:rFonts w:eastAsia="SimSun;ЛОМе"/>
          <w:lang w:val="en-US" w:eastAsia="zh-CN"/>
        </w:rPr>
        <w:t>nisef</w:t>
      </w:r>
      <w:r>
        <w:rPr>
          <w:rFonts w:eastAsia="SimSun;ЛОМе"/>
          <w:lang w:eastAsia="zh-CN"/>
        </w:rPr>
        <w:t>] (</w:t>
      </w:r>
      <w:r>
        <w:rPr>
          <w:rFonts w:eastAsia="SimSun;ЛОМе"/>
          <w:lang w:val="en-US" w:eastAsia="zh-CN"/>
        </w:rPr>
        <w:t>United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Nations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International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Children</w:t>
      </w:r>
      <w:r>
        <w:rPr>
          <w:rFonts w:eastAsia="SimSun;ЛОМе"/>
          <w:lang w:eastAsia="zh-CN"/>
        </w:rPr>
        <w:t>’</w:t>
      </w:r>
      <w:r>
        <w:rPr>
          <w:rFonts w:eastAsia="SimSun;ЛОМе"/>
          <w:lang w:val="en-US" w:eastAsia="zh-CN"/>
        </w:rPr>
        <w:t>s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Emergency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Fund</w:t>
      </w:r>
      <w:r>
        <w:rPr>
          <w:rFonts w:eastAsia="SimSun;ЛОМе"/>
          <w:lang w:eastAsia="zh-CN"/>
        </w:rPr>
        <w:t xml:space="preserve"> – Международный детский фонд Организации Объединенных Наций) (акроним) и </w:t>
      </w:r>
      <w:r>
        <w:rPr>
          <w:rFonts w:eastAsia="SimSun;ЛОМе"/>
          <w:lang w:val="en-US" w:eastAsia="zh-CN"/>
        </w:rPr>
        <w:t>RSPCA</w:t>
      </w:r>
      <w:r>
        <w:rPr>
          <w:rFonts w:eastAsia="SimSun;ЛОМе"/>
          <w:lang w:eastAsia="zh-CN"/>
        </w:rPr>
        <w:t xml:space="preserve"> [</w:t>
      </w:r>
      <w:r>
        <w:rPr>
          <w:rFonts w:eastAsia="SimSun;ЛОМе"/>
          <w:lang w:val="en-US" w:eastAsia="zh-CN"/>
        </w:rPr>
        <w:t>a</w:t>
      </w:r>
      <w:r>
        <w:rPr>
          <w:rFonts w:eastAsia="SimSun;ЛОМе"/>
          <w:lang w:eastAsia="zh-CN"/>
        </w:rPr>
        <w:t>:</w:t>
      </w:r>
      <w:r>
        <w:rPr>
          <w:rFonts w:eastAsia="SimSun;ЛОМе"/>
          <w:lang w:val="en-US" w:eastAsia="zh-CN"/>
        </w:rPr>
        <w:t>r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es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pi</w:t>
      </w:r>
      <w:r>
        <w:rPr>
          <w:rFonts w:eastAsia="SimSun;ЛОМе"/>
          <w:lang w:eastAsia="zh-CN"/>
        </w:rPr>
        <w:t xml:space="preserve">: </w:t>
      </w:r>
      <w:r>
        <w:rPr>
          <w:rFonts w:eastAsia="SimSun;ЛОМе"/>
          <w:lang w:val="en-US" w:eastAsia="zh-CN"/>
        </w:rPr>
        <w:t>si</w:t>
      </w:r>
      <w:r>
        <w:rPr>
          <w:rFonts w:eastAsia="SimSun;ЛОМе"/>
          <w:lang w:eastAsia="zh-CN"/>
        </w:rPr>
        <w:t xml:space="preserve">: </w:t>
      </w:r>
      <w:r>
        <w:rPr>
          <w:rFonts w:eastAsia="SimSun;ЛОМе"/>
          <w:lang w:val="en-US" w:eastAsia="zh-CN"/>
        </w:rPr>
        <w:t>ei</w:t>
      </w:r>
      <w:r>
        <w:rPr>
          <w:rFonts w:eastAsia="SimSun;ЛОМе"/>
          <w:lang w:eastAsia="zh-CN"/>
        </w:rPr>
        <w:t>] (</w:t>
      </w:r>
      <w:r>
        <w:rPr>
          <w:rFonts w:eastAsia="SimSun;ЛОМе"/>
          <w:lang w:val="en-US" w:eastAsia="zh-CN"/>
        </w:rPr>
        <w:t>Royal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Society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for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the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Prevention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of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cruelty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to</w:t>
      </w:r>
      <w:r>
        <w:rPr>
          <w:rFonts w:eastAsia="SimSun;ЛОМе"/>
          <w:lang w:eastAsia="zh-CN"/>
        </w:rPr>
        <w:t xml:space="preserve"> </w:t>
      </w:r>
      <w:r>
        <w:rPr>
          <w:rFonts w:eastAsia="SimSun;ЛОМе"/>
          <w:lang w:val="en-US" w:eastAsia="zh-CN"/>
        </w:rPr>
        <w:t>Animals</w:t>
      </w:r>
      <w:r>
        <w:rPr>
          <w:rFonts w:eastAsia="SimSun;ЛОМе"/>
          <w:lang w:eastAsia="zh-CN"/>
        </w:rPr>
        <w:t xml:space="preserve"> – Королевское общество защиты животных от жестокого обращения) (инициальная аббревиатура). В русском языке еще используются и буквенно-звуковые аббревиатуры, например, ЦСК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lang w:eastAsia="zh-CN"/>
        </w:rPr>
      </w:pPr>
      <w:r>
        <w:rPr>
          <w:rFonts w:eastAsia="SimSun;ЛОМе"/>
          <w:lang w:eastAsia="zh-CN"/>
        </w:rPr>
        <w:t xml:space="preserve">Еще одним из специфических средств интернет-общения являются смайлики или эмограммы. Они широко используются как в русском, так и в английском языках, так как других средств выражения эмоций в письменном языке нет. Особых отличий в использовании эмограмм в русском и английском языке интернет-общения не наблюдается. Толкование эмограмм в русском и английском интернет-общении схожее. 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lang w:eastAsia="zh-CN"/>
        </w:rPr>
      </w:pPr>
      <w:r>
        <w:rPr>
          <w:rFonts w:eastAsia="SimSun;ЛОМе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В нашей научной работе была рассмотрена одна из актуальных тем соврем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</w:rPr>
      </w:pPr>
      <w:r>
        <w:rPr>
          <w:rFonts w:eastAsia="Arial Unicode MS"/>
        </w:rPr>
        <w:t>Сеть Интернет является основным источником информации, а также используется в качестве средства общения. Причем, не только среди школьников, молодежи, но и среди людей старшего поколения. В настоящее время практически невозможно представить жизнь без интернета и интернет-об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гие лингвисты говорят, что из-за Интернета люди теряют способность нормально общаться, поскольку язык засоряется сленгом, эмограммами и аббревиатурами. Однако есть и другая точка зрения. Язык не деградирует, а переходит на новый уровень по мере того, как человечество вступает в новую эру коммуникаций. В ходе нашей работы нам удалось выяснить характерные особенности Интернет – общ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сихологические особенности: анонимность, добровольность контактов, затруднённость эмоционального компонента общения и, в то же время, стойкое стремление к эмоциональному наполнению текста, ролев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тернет - пользователи общаются короткими, простыми, нераспространёнными предложениями, часто опуская те или иные члены предложения и не выставляя пунктуационных знаков. При интерактивном общении часто можно наблюдать несоблюдение грамматических правил и нарушения в построении предложений: неверный порядок слов, отсутствие главных чле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 современном английском языке активно используются и сокра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равнив использование аббревиатур и эмограмм как специфические элементы интернет-общения на русском и английском языках, мы делаем вывод, что с этой точки зрения в большинстве своем интернет общение и на русском, и на английском имеют общие точки соприкосновения. Основная закономерность образования аббревиатур – это сокращения по первым буквам слова или словосочетания. Получившиеся аббревиатуры могут выступать в качестве акронимов, т.е. могут читаться как самостоятельные слова, так они могут быть и просто инициальными аббревиатурами, когда каждая буква произносится отдельно. В русском языке существуют еще и буквенно-звуковые аббревиатуры, которые наполовину читаются по буквам, наполовину по звук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</w:rPr>
      </w:pPr>
      <w:r>
        <w:rPr/>
        <w:t>Если говорить об использовании эмограмм в интернет-общении, то в данном случае особых различий не замечено. И в русском, и в английском языках очень часто используют это средство общения для выражения тех или иных эмоций. Часто в русском языке эмограммы используют, когда сказать в общем-то нечего, но хочется продолжить общение с этим человеком. В таком случае происходит взаимообмен разного вида смайликам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r>
        <w:rPr/>
        <w:t>Ермакова О. И. Особенности компьютерного жаргона как специфической подсистемы русского языка, 2001.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r>
        <w:rPr/>
        <w:t xml:space="preserve">Косарева О.Г. Аббревиатура как одно из средств экономии и экспрессии речи/иностранные языки в школе № 2, 2004. 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r>
        <w:rPr/>
        <w:t>Нестеров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>.</w:t>
      </w:r>
      <w:r>
        <w:rPr/>
        <w:t>Н</w:t>
      </w:r>
      <w:r>
        <w:rPr>
          <w:lang w:val="fr-FR"/>
        </w:rPr>
        <w:t xml:space="preserve">. Flogiston.ru/articles. </w:t>
      </w:r>
      <w:r>
        <w:rPr/>
        <w:t>К вопросу об эмоциональной насыщенности межличностных коммуникаций в Интернете.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r>
        <w:rPr/>
        <w:t xml:space="preserve">Шевченко, И. С. Психологические особенности Интернет-общения [Текст] - Казань, 2003. - стр.87. 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r>
        <w:rPr/>
        <w:t>Я познаю мир-русский язык. Издательство «Астрель» Москва 2004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r>
        <w:rPr/>
        <w:t>Я познаю мир - иностранный язык. Издательство «Астрель» Москва 2004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hyperlink r:id="rId2">
        <w:r>
          <w:rPr>
            <w:rStyle w:val="InternetLink"/>
          </w:rPr>
          <w:t>http://www.dialog21.ru/archive_article.asp?param=6683&amp;y=2001&amp;vol=6077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hyperlink r:id="rId3">
        <w:r>
          <w:rPr>
            <w:rStyle w:val="InternetLink"/>
            <w:rFonts w:eastAsia="SimSun;ЛОМе"/>
            <w:lang w:val="en-US" w:eastAsia="zh-CN"/>
          </w:rPr>
          <w:t>http://www.facebook.com/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420" w:firstLine="709"/>
        <w:jc w:val="both"/>
        <w:rPr/>
      </w:pPr>
      <w:hyperlink r:id="rId4">
        <w:r>
          <w:rPr>
            <w:rStyle w:val="InternetLink"/>
            <w:rFonts w:eastAsia="SimSun;ЛОМе"/>
            <w:lang w:val="en-US" w:eastAsia="zh-CN"/>
          </w:rPr>
          <w:t>http://www.odnoklassniki.ru/</w:t>
        </w:r>
      </w:hyperlink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uppressAutoHyphens w:val="true"/>
      <w:autoSpaceDE w:val="false"/>
      <w:ind w:right="440" w:firstLine="540"/>
    </w:pPr>
    <w:rPr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log21.ru/archive_article.asp?param=6683&amp;y=2001&amp;vol=6077" TargetMode="External"/><Relationship Id="rId3" Type="http://schemas.openxmlformats.org/officeDocument/2006/relationships/hyperlink" Target="http://www.facebook.com/" TargetMode="External"/><Relationship Id="rId4" Type="http://schemas.openxmlformats.org/officeDocument/2006/relationships/hyperlink" Target="http://www.odnoklassniki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13:00Z</dcterms:created>
  <dc:creator>1</dc:creator>
  <dc:description/>
  <cp:keywords/>
  <dc:language>en-US</dc:language>
  <cp:lastModifiedBy>1</cp:lastModifiedBy>
  <dcterms:modified xsi:type="dcterms:W3CDTF">2014-01-22T04:57:00Z</dcterms:modified>
  <cp:revision>22</cp:revision>
  <dc:subject/>
  <dc:title>Муниципальное бюджетное общеобразовательное учреждение</dc:title>
</cp:coreProperties>
</file>