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32"/>
          <w:szCs w:val="32"/>
          <w:shd w:fill="FFFFFF" w:val="clear"/>
        </w:rPr>
        <w:t>Психологическая подготовка учащихся к ВПР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сероссийской проверочной работы (ВПР), вошло в школьную практику не так дав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Р – Всероссийская проверочная работа. Именно так расшифровывается эта аббревиатура. Согласитесь, звучит гордо! И немного волнительно…  И еще немного страшно… Годовая контрольная и то как-то проще будет. А все почему? А все потому, что контрольная для нас, родителей, понятие знакомое. А вот ВПР – это что-то новое и неизвестное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 первый раз ВПР школьники пишут в конце 4 класса. В апреле. То есть в самом конце обучения в начальной школе. А потом и в 5-м классе будут писать, и в 6-м и в 7-м и так до конца школьного обучения. Проводится ВПР по разным предметам. Отдельная работа по каждому из предметов, а не все сразу. Проведение этой работы позволяет оценить уровень знаний учеников по предмету. А также оценить работу учителя и общий уровень подготовки детей, который может предложить школа. И сравнить этот уровень с другими школами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ти ВПР — это как ЕГЭ. И, на мой взгляд, их можно рассматривать как многократно повторяющуюся репетицию перед главным школьным экзаменом, который проводится в 11 класс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неплохо. Ведь явно, на ЕГЭ ребенок будет чувствовать себя более-менее спокойно, если он уже много раз выполнял подобные работ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ся ВПР на специальных бланках заданий, которые выдаются перед началом испытаний. Также дети могут использовать черновики, только все, что написано в черновиках при оценивании работы не учитывает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, что имена и фамилии учеников в работах не указываются. А указывается специальный четырехзначный код, который присваивается ученику. Этот код пишется в специально отведенном месте на бланке с заданиями. Для чего нужны эти коды? Не проще ли было подписывать работы по-человечески? Может и проще. Но в этом есть смыс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в том, что использование кодов позволяет учителям при проверке работ не быть предвзятыми. Ведь они не знают, кто конкретно работу выполнял, так что любимчики и нелюбимчики отменяются. Педагог видит только ошибки и правильные ответы, а не конкретного ученика, который работу выполня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ют работы в соответствии с критериями оценивания, которые школа получает вместе с вариантами работ. А вариантов много. Не так как раньше, первый и второй. Так что, списать не получит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, педагог проводит обязательный инструктаж. В 4 классе он длится 5 минут. На инструктаже ребятам объясняют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ни сейчас будут писать проверочную работу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сколько в ней заданий, о том, что выполнять эти задания можно в любом порядке, главное решить как можно больш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ют листки с заданиями с двух сторон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ают, что если вдруг ученик поймет, что он ошибся в ответе, то можно зачеркнуть неправильный вариант и написать правильны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се вместе дети записывают свои коды в нужное место.  Им обязательно желают удачи, и они начинают работ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ими дополнительными материалами, книгами, учебниками, рабочими тетрадками, словарями, калькуляторами, атласами пользоваться нельзя. Все должно быть уже у школьника в голов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4 классе проводятся Всероссийские проверочные работы по трем предметам, а именно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 период завершения обучения в начальной школе представляет особую трудность для учеников еще и потому, что это время первого взрослого испытания: оно показывает, насколько выпускники начальной школы готовы к обучению в среднем звене. Поэтому результаты ВПР имеют для детей особую значимос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Советы для родителей по психологической подготовке к ВПР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е тревожьтесь о количестве баллов, которые ребенок получит на проверочной работе, и не критикуйте ребенка после работы. Внушайте ребенку мысль, что количество баллов не является совершенным измерением его возможностей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е повышайте тревожность ребенка накануне проверочной работы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адривайте детей, хвалите их за то, что они делают хорош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айте за самочувствием ребенка.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ьте дома удобное место для занятий, проследите, чтобы никто из домашних не меша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ите детям распределить темы подготовки по дня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ьте различные варианты тестовых заданий по предмету (сейчас существует множество различных сборников тестовых заданий)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акануне работы обеспечьте ребенку полноценный отдых, он должен отдохнуть и как следует выспать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Советы выпускникам 4 классов для более успешной тактики выполнения ВПР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осредоточься!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ачни с легкого!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опускай! Надо научиться пропускать трудные или непонятные задания. Затем можно будет к ним вернутьс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Читай задание до конца!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Думай только о текущем задании! 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Исключай!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 - двух вариантах, а не на всех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Запланируй два круга! Рассчитай время так, чтобы за две трети всего отведенного времени пройтись по всем легким заданиям ("первый круг"), а потом спокойно вернись и подумай над трудными, которые тебе вначале пришлось пропустить ("второй круг"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оверь! Оставь время для проверки своей работы, хотя бы, чтобы успеть пробежать глазами и заметить явные ошибк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е огорчайся! Стремись выполнить все задания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нуне тестирования Многие считают: для того чтобы полностью подготовиться к работе, не хватает всего одной, последней перед ним ночи. Это неправильно. Ты устал, и не надо себя переутомлять. Напротив, с вечера перестань готовиться, прими душ, соверши прогулку. Выспись как можно лучше, чтобы встать с ощущением бодрости, боевого настроя. Перед началом тестирования В начале тестирования тебе сообщат необходимую информацию Будь внимателен! От того, как ты запомнишь все эти правила, зависит правильность твоих ответов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Во время тестирования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Сосредоточься!</w:t>
      </w:r>
      <w:r>
        <w:rPr>
          <w:color w:val="000000"/>
          <w:sz w:val="28"/>
          <w:szCs w:val="28"/>
        </w:rPr>
        <w:t> После выполнения предварительной части тестирования, когда ты прояснил все непонятные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Торопись не спеша!</w:t>
      </w:r>
      <w:r>
        <w:rPr>
          <w:color w:val="000000"/>
          <w:sz w:val="28"/>
          <w:szCs w:val="28"/>
        </w:rPr>
        <w:t> Жесткие рамки времени не должны влиять на качество твоих ответов. Перед тем, как вписать ответ, перечитай вопрос дважды и убедись, что правильно понял, что от тебя требуется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Начни с легкого!</w:t>
      </w:r>
      <w:r>
        <w:rPr>
          <w:color w:val="000000"/>
          <w:sz w:val="28"/>
          <w:szCs w:val="28"/>
        </w:rPr>
        <w:t> Отвечай сначала на те вопросы, в знании ответов на которые не сомневаешься, и не останавливайся на тех, которые могут вызвать долгие раздумья. Тогда ты успокоишься и войдешь в рабочий ритм. Потом твоя энергия будет направлена на более трудные вопросы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Пропускай!</w:t>
      </w:r>
      <w:r>
        <w:rPr>
          <w:color w:val="000000"/>
          <w:sz w:val="28"/>
          <w:szCs w:val="28"/>
        </w:rPr>
        <w:t> Надо научиться пропускать трудные или непонятные задания. Помни: в тексте всегда найдутся такие вопросы, с которыми ты обязательно справишься. Глупо недобрать баллов только потому, что ты не дошел до заданий, которые мог бы легко выполнить, а застрял на тех, которые вызывают у тебя затруднения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Читай задание до конца!</w:t>
      </w:r>
      <w:r>
        <w:rPr>
          <w:color w:val="000000"/>
          <w:sz w:val="28"/>
          <w:szCs w:val="28"/>
        </w:rPr>
        <w:t> Не старайся понять условия задания "по первым словам". Это верный способ совершить досадные ошибки в самых легких вопросах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Думай только о текущем задании!</w:t>
      </w:r>
      <w:r>
        <w:rPr>
          <w:color w:val="000000"/>
          <w:sz w:val="28"/>
          <w:szCs w:val="28"/>
        </w:rPr>
        <w:t> Когда ты видишь новое задание, забудь о том, что было в предыдущем. Как правило, задания в тестах не связаны друг с другом, поэтому знания, которые ты применил в одном (уже решенном тобой), как правило, не помогают, а только мешают сконцентрироваться и верно решить новое задание. Забудь также о неудаче в прошлом задании (если оно оказалось тебе не "по зубам")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color w:val="000000"/>
          <w:sz w:val="28"/>
          <w:szCs w:val="28"/>
        </w:rPr>
        <w:t>Думай только о том, что каждое новое задание – это шанс набрать баллы. </w:t>
      </w:r>
      <w:r>
        <w:rPr>
          <w:b/>
          <w:bCs/>
          <w:i/>
          <w:iCs/>
          <w:color w:val="000000"/>
          <w:sz w:val="28"/>
          <w:szCs w:val="28"/>
        </w:rPr>
        <w:t>Исключай!</w:t>
      </w:r>
      <w:r>
        <w:rPr>
          <w:color w:val="000000"/>
          <w:sz w:val="28"/>
          <w:szCs w:val="28"/>
        </w:rPr>
        <w:t> Многие задания можно решить быстрее, если не искать сразу правильный вариант ответа, а последовательно исключать явно неверные. Метод исключения позволяет сконцентрировать внимание всего на 1-2 вариантах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Запланируй два круга!</w:t>
      </w:r>
      <w:r>
        <w:rPr>
          <w:color w:val="000000"/>
          <w:sz w:val="28"/>
          <w:szCs w:val="28"/>
        </w:rPr>
        <w:t> Рассчитай хронометраж так, чтобы за две трети всего отведенного времени пройтись по всем легким заданиям (“первый круг"). На них ты успеешь набрать максимум очков, а потом спокойно вернуться и подумать над трудными, которые тебе вначале пришлось пропустить (“второй круг")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Проверь!</w:t>
      </w:r>
      <w:r>
        <w:rPr>
          <w:color w:val="000000"/>
          <w:sz w:val="28"/>
          <w:szCs w:val="28"/>
        </w:rPr>
        <w:t> Оставь время для проверки своей работы, чтобы успеть пробежать ее глазами и заметить явные ошибки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Угадывай!</w:t>
      </w:r>
      <w:r>
        <w:rPr>
          <w:color w:val="000000"/>
          <w:sz w:val="28"/>
          <w:szCs w:val="28"/>
        </w:rPr>
        <w:t> Если ты не уверен в выборе ответа, доверься интуиции! При этом выбирай такой вариант, который, на твой взгляд, имеет большую вероятность.</w:t>
      </w:r>
    </w:p>
    <w:p>
      <w:pPr>
        <w:pStyle w:val="Style15"/>
        <w:shd w:fill="FFFFFF" w:val="clear"/>
        <w:spacing w:lineRule="atLeast" w:line="421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Не огорчайся!</w:t>
      </w:r>
      <w:r>
        <w:rPr>
          <w:color w:val="000000"/>
          <w:sz w:val="28"/>
          <w:szCs w:val="28"/>
        </w:rPr>
        <w:t> 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38:00Z</dcterms:created>
  <dc:creator>User</dc:creator>
  <dc:description/>
  <dc:language>en-US</dc:language>
  <cp:lastModifiedBy>User</cp:lastModifiedBy>
  <dcterms:modified xsi:type="dcterms:W3CDTF">2020-01-02T15:51:00Z</dcterms:modified>
  <cp:revision>1</cp:revision>
  <dc:subject/>
  <dc:title/>
</cp:coreProperties>
</file>