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риал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педагогов,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ющих с детьми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ннего возраста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СЕМИНАР</w:t>
      </w:r>
    </w:p>
    <w:p>
      <w:pPr>
        <w:pStyle w:val="Heading"/>
        <w:rPr/>
      </w:pPr>
      <w:r>
        <w:rPr>
          <w:b/>
          <w:bCs/>
          <w:sz w:val="40"/>
          <w:szCs w:val="40"/>
        </w:rPr>
        <w:t>«</w:t>
      </w:r>
      <w:r>
        <w:rPr>
          <w:b/>
          <w:sz w:val="40"/>
          <w:szCs w:val="40"/>
        </w:rPr>
        <w:t>Основные факторы развития речи детей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ннего возраста</w:t>
      </w:r>
      <w:r>
        <w:rPr>
          <w:b/>
          <w:bCs/>
          <w:sz w:val="40"/>
          <w:szCs w:val="40"/>
        </w:rPr>
        <w:t>»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Артамонова Е.Ю.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МДОУ, д/с № 228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>«Теремок»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Речь имеет очень большое значение во всем процессе умственного развития ребенка, в его пове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влиянием речи </w:t>
      </w:r>
      <w:r>
        <w:rPr>
          <w:b/>
          <w:i/>
          <w:sz w:val="28"/>
          <w:szCs w:val="28"/>
        </w:rPr>
        <w:t>изменяется характер восприятия</w:t>
      </w:r>
      <w:r>
        <w:rPr>
          <w:sz w:val="28"/>
          <w:szCs w:val="28"/>
        </w:rPr>
        <w:t xml:space="preserve"> ребенка. Ребенок, начавший понимать словесное обозначение и смысловое значение слов, по-иному воспринимает окружающие явления. Ребенок, который овладел речью, воспринимает прежде всего значение предметов, т.е. под влиянием речи сенсорный тип восприятия перестраивается на смысловой, предметный тип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ерестраиваются под влиянием речи и процессы памяти</w:t>
      </w:r>
      <w:r>
        <w:rPr>
          <w:sz w:val="28"/>
          <w:szCs w:val="28"/>
        </w:rPr>
        <w:t>. Воспроизведение ранее полученных впечатлений с возникновением и дальнейшим развитием речи уже происходит не только в результате внешней ситуации, а через слово, заменяющее собой ситуацию. Это воспроизведение по слову ранее воспринятого явления возникает в силу образовавшейся связи между первой и второй сигнальными система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 влиянием речи изменяется характер деятельности ребенка.</w:t>
      </w:r>
      <w:r>
        <w:rPr>
          <w:sz w:val="28"/>
          <w:szCs w:val="28"/>
        </w:rPr>
        <w:t xml:space="preserve"> Сначала ребенок, играя, воспроизводит действия, непосредственно разученные со взрослым. Затем, с усложнением формирующихся нервных процессов, под влиянием неоднократно повторяющихся и разнообразных внешних раздражений, получаемых от окружающей среды, действия ребенка усложняются. Уже просто виденное становится содержанием и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ретьем году при правильном развитии ребенка можно обнаружить </w:t>
      </w:r>
      <w:r>
        <w:rPr>
          <w:b/>
          <w:i/>
          <w:sz w:val="28"/>
          <w:szCs w:val="28"/>
        </w:rPr>
        <w:t>возникновение качественно нового характера игры</w:t>
      </w:r>
      <w:r>
        <w:rPr>
          <w:sz w:val="28"/>
          <w:szCs w:val="28"/>
        </w:rPr>
        <w:t>: ребенок, прежде чем начать играть, берет на себя роль, словесно ее оформляя. Такая игра качественно отличается от игр, в которых дети просто отображают виденное, так как в этом случае действия ребенка подчиняются заранее поставленной цели, оформленной в словах. Такая игра способствует развитию воображения, творчества, она активизирует закрепление постепенно увеличивающегося опыта ребенка. Но переход на ролевую игру возможен лишь с использованием речи. Ролевых игр не может быть у неговорящего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никнув в результате общения ребенка со взрослым, речь с самого начала </w:t>
      </w:r>
      <w:r>
        <w:rPr>
          <w:b/>
          <w:i/>
          <w:sz w:val="28"/>
          <w:szCs w:val="28"/>
        </w:rPr>
        <w:t>становится средством общения</w:t>
      </w:r>
      <w:r>
        <w:rPr>
          <w:sz w:val="28"/>
          <w:szCs w:val="28"/>
        </w:rPr>
        <w:t>, т.е. начинает исполнять свою основную, главную функцию. Через слово в основном происходит формирование различных взаимоотношений ребенка с окружающим: вырабатывается послушание, умение подчиняться требованиям взрослых, воспитывается умение считаться с интересами друг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развитием понимания и самостоятельной речи ребенка все окружающее становится для него более понятным, осмысленным, взаимосвязанным, что развивает специфически человеческое мыш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речи на протяжении первых трех лет жизни ребенка не есть простое количественное накопление словаря, а является сложнейшим нервно-психическим процессом, совершающимся в результате взаимодействия ребенка с окружающей средой и под влиянием непосредственных воздействий окружающих взрослых в процессе воспита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озникающая способность ребенка к обобщению</w:t>
      </w:r>
      <w:r>
        <w:rPr>
          <w:sz w:val="28"/>
          <w:szCs w:val="28"/>
        </w:rPr>
        <w:t xml:space="preserve"> свидетельствует о новой функции коры головного мозга – деятельности второй сигнальной системы, так как только ей присущи свойства обобщения и отв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показывают исследователи, </w:t>
      </w:r>
      <w:r>
        <w:rPr>
          <w:b/>
          <w:sz w:val="28"/>
          <w:szCs w:val="28"/>
        </w:rPr>
        <w:t>основой для формирования речи является обогащение чувственного опыта ребенка</w:t>
      </w:r>
      <w:r>
        <w:rPr>
          <w:sz w:val="28"/>
          <w:szCs w:val="28"/>
        </w:rPr>
        <w:t>, его ощущений, восприятий, представлений, развитие движений, действий и всей деятельности ребенка. Приобретение этого чувственного опыта начинается с первых дней жизни. Обогащение чувственного опыта ребенка в правильном сочетании его со словом взрослого является одним из важнейших факторов развития реч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четание слов с непосредственным сенсорным восприятием остается на всем протяжении первых трех лет ведущим для развития речи. Употребляемые взрослым слова должны в основном опираться на имеющийся чувственный опыт ребенка. Поэтому большое значение имеет совместное со взрослым рассматривание предметов, наблюдение за явлениями природы, за действиями окружаю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сновных ошибок, отрицательно влияющих на развитие речи детей раннего возраста, является шаблонная, стереотипная речь, которой часто пользуются воспитатели в детских садах и яслях. Ребенок слышит всегда в определенной ситуации изо дня в день повторяемые выражения. Формирование стереотипных словесных сочетаний очень обедняет словарь ребенка и не способствует образованию все более обобщенного значения каждого слова. В результате стереотипной речи взрослых дети не воспринимают значение каждого слова раздельно, а сливают их в одно сл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ержка в образовании обобщенного значения слов ведет к тому, что всякое непривычное новое сочетание даже хорошо знакомых в отдельности слов либо оказывается непонятным ребенку, либо, понятое им, все же не выполняет своей функции, т.е. не служит сигналом к действ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условий, стимулирующих речь детей, является сила ориентировочной реакции: быстрее устанавливается понимание слова при наличии сильной заинтересованности ребенка, сосредоточении на называемом предмете. Поэтому необходимо внимательное наблюдение за поведением ребенка и более частое использование именно тех предметов и действий с ними, которые вызывают больший интерес ребенка, а тем самым и большую речевую акти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х в развитии речи детей заключается не только в количестве понимаемых и употребляемых ими слов, но и в расширяющемся значении этих слов для поведения ребенка, для развития всей его познавательной деятельности. Поэтому далеко не обязателен показ все новых и новых предметов, наибольшее значение имеет установление у детей более разнообразных связей с этими предме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сновным фактором развития речи является общение ребенка со взрослыми. </w:t>
      </w:r>
      <w:r>
        <w:rPr>
          <w:sz w:val="28"/>
          <w:szCs w:val="28"/>
        </w:rPr>
        <w:t>В этой связи необходимо выполнение двух обязательных условий: нужно обеспечить частое общение воспитателя с каждым ребенком, необходимо воспитывать у детей потребность в общении со взросл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еко не каждое общение развивает речь. В период раннего детства наиболее эффективным является индивидуальное общение с ребенком. При индивидуальном общении легче сосредоточить внимание маленького ребенка, содержание речи можно приспособить к уровню развития и индивидуальным особенностям каждого, что повышает эффективность этого общения. В разговоре с маленькими детьми индивидуально адресованная речь привлекает большее внимание ребенка, повышает эмоциональное значение слова и способствует его активной речевой реакции. Поэтому даже при проведении групповых игр, занятий следует по возможности чаще обращаться к каждому ребенку в отдельности. В отдельных случаях совершенно игнорируется эта особенность, и от педагога исходят в основном групповые обращения: «Дети, давайте игрушки убирать». Неудивительно, что дети не реагируют на подобные призывы, так как не понимают, что под словом «дети» подразумевается каждый ребенок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Характер общения взрослых с детьми различного возраста должен изменяться. Для вызывания первых голосовых реакций у детей первых месяцев жизни достаточно одного эмоционального положительного общения – ласковой интонации, улыбки. Позднее наиболее эффективным становится общение на основе совместной деятельности. Наибольшее значение для детей имеет общение с ребенком в процессе его игровой деятельности, при восприятии окружающих явлений, а затем и наблюдении за ни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енное значение имеет также и общение воспитателя с ребенком во время таких жизненно важных процессов, как кормление, укладывание спать, одевание. Частая повторяемость этих процессов, разнообразие и обилие предметов, с которыми ребенок сталкивается в это время, неизбежность (и необходимость) при этом непосредственного контакта со взрослыми – все это создает благоприятную основу для развития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даже такого частого общения в процессе естественных взаимоотношений в условиях детского сада для развития речи недостаточно. Среди мероприятий по развитию речи в детском учреждении большой удельный вес приобретают специальные занятия, которые при правильном и систематическом их проведении способствуют развитию всех сторон речи. Разные стороны речи развиваются в разные периоды неравномерно и в большой степени зависят от индивидуальных особенностей, однако только при своевременном и полноценном для каждого возрастного периода уровне развития всех сторон можно достичь оптимального уровня развития речи к трем г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положительное влияние на развитие речи оказывает также общение детей между собой, возникающее уже в пределах раннего детства, особенно общение детей более старших с младшими. Взаимообщение детей между собой начинает положительно влиять на развитие речи младших с того периода, когда младшие научаются сравнительно хорошо воспроизводить слышимые звуки, сл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для своевременного и полноценного развития речи в условиях детских учреждений необходимо учесть все перечисленные факторы, а особ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8"/>
          <w:szCs w:val="28"/>
        </w:rPr>
        <w:t>Обогащение чувственного опыта в правильном сочетании его со словесным сопрово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8"/>
          <w:szCs w:val="28"/>
        </w:rPr>
        <w:t>Установление частого эмоционально-положительного контакта, преимущественно индивидуального взаимообщения воспитателя с детьми и детей между соб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8"/>
          <w:szCs w:val="28"/>
        </w:rPr>
        <w:t>Создание благоприятных условий для развития подражания и самостоятельной речевой активности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Теперь кратко охарактеризуем основные закономерности речевого развития детей раннего возраста.</w:t>
      </w:r>
    </w:p>
    <w:p>
      <w:pPr>
        <w:pStyle w:val="Subtitle"/>
        <w:rPr/>
      </w:pPr>
      <w:r>
        <w:rPr>
          <w:szCs w:val="28"/>
        </w:rPr>
        <w:t>Второй год жизни ребенка – период интенсивного формирования всех сторон речи. От понимания отдельных слов и коротких фраз ребенок проходит путь к пониманию словесных поручений взрослого и выполнению нескольких действий, к пониманию несложного сюжета в показах-инсценировках и на картинках. Сначала понимание речи значительно опережает развитие у них активной речи, но благодаря развитию подражания запас произносимых слов к 2 годам увеличивается до 200-300 слов; в речи появляются короткие фразы, речь становится средством общения со взрослыми.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В связи с этим, необходимо развивать у детей способность подражания, увеличивать запас понятных ребенку слов, воспитывать умение пользоваться речью при обращении ко взрослым. </w:t>
      </w:r>
    </w:p>
    <w:p>
      <w:pPr>
        <w:pStyle w:val="Subtitle"/>
        <w:rPr/>
      </w:pPr>
      <w:r>
        <w:rPr>
          <w:szCs w:val="28"/>
        </w:rPr>
        <w:t xml:space="preserve">Связь между предметом и словом, его обозначающим, образуется у детей на втором году жизни быстро. Задача совершенствования понимания речи взрослого заключается в формировании разнообразных связей между предметами и словами, их обозначающими. Ребенку необходимо научиться узнавать известные предметы в различной обстановке; что действия, относящиеся к одному предмету, могут быть перенесены на другие. </w:t>
      </w:r>
    </w:p>
    <w:p>
      <w:pPr>
        <w:pStyle w:val="Subtitle"/>
        <w:rPr/>
      </w:pPr>
      <w:r>
        <w:rPr>
          <w:szCs w:val="28"/>
        </w:rPr>
        <w:t>Необходимо отметить, что к концу второго года жизни слуховое восприятие совершенствуется настолько, что дети способны различать предметы с фонетически близкими названиями, узнавать и называть знакомые мелодии.</w:t>
      </w:r>
    </w:p>
    <w:p>
      <w:pPr>
        <w:pStyle w:val="Subtitle"/>
        <w:rPr/>
      </w:pPr>
      <w:r>
        <w:rPr>
          <w:szCs w:val="28"/>
        </w:rPr>
        <w:t>После 1г 6мес может проявляться способность обобщения. Слово ассоциируется теперь не с единичным, всегда одним и тем же предметом, а начинает обозначать разнообразные предметы данной категории, несмотря на наличие различий. Дети узнают предметы, если они даны в виде модели, игрушки или картинки. Однако в этот период наблюдается и много ошибок по сходству ,когда ребенок обозначает предмет другим названием на основе вычленения случайных, несущественных признаков.</w:t>
      </w:r>
    </w:p>
    <w:p>
      <w:pPr>
        <w:pStyle w:val="Subtitle"/>
        <w:rPr/>
      </w:pPr>
      <w:r>
        <w:rPr>
          <w:szCs w:val="28"/>
        </w:rPr>
        <w:t>Благоприятными предпосылками для развития у детей способности обобщения является умение обозначить предмет словом и проделать с ним разнообразные действия.</w:t>
      </w:r>
    </w:p>
    <w:p>
      <w:pPr>
        <w:pStyle w:val="Subtitle"/>
        <w:rPr/>
      </w:pPr>
      <w:r>
        <w:rPr>
          <w:szCs w:val="28"/>
        </w:rPr>
        <w:t>Речь взрослого для ребенка на втором году жизни становится основным регулятором поведения, вызывающим начало и определяющим ход любого вида деятельности.</w:t>
      </w:r>
    </w:p>
    <w:p>
      <w:pPr>
        <w:pStyle w:val="Subtitle"/>
        <w:rPr>
          <w:szCs w:val="28"/>
        </w:rPr>
      </w:pPr>
      <w:r>
        <w:rPr>
          <w:szCs w:val="28"/>
        </w:rPr>
        <w:t>В фонетическом отношении слова, произносимые детьми, отличаются значительным несовершенством. Отмечаются пропуски звуков, уподобление, замена одного звука другим.</w:t>
      </w:r>
    </w:p>
    <w:p>
      <w:pPr>
        <w:pStyle w:val="Subtitle"/>
        <w:rPr/>
      </w:pPr>
      <w:r>
        <w:rPr>
          <w:szCs w:val="28"/>
        </w:rPr>
        <w:t>Вначале слово у ребенка имеет смысл различных предложений. Постепенно в условиях правильного воспитания у ребенка появляются двухсловные предложения, а к концу второго года обычным становится использование повествовательных предложений из 3-4 слов. Появляются вопросительные и восклицательные предложения.</w:t>
      </w:r>
    </w:p>
    <w:p>
      <w:pPr>
        <w:pStyle w:val="Subtitle"/>
        <w:rPr/>
      </w:pPr>
      <w:r>
        <w:rPr>
          <w:szCs w:val="28"/>
        </w:rPr>
        <w:t>Дети до 1г 6мес, обращаясь к взрослому, сопровождают обращение лепетом, доступными словами, произносимыми выразительно, с соответствующей мимикой, жестом и интонациями.</w:t>
      </w:r>
    </w:p>
    <w:p>
      <w:pPr>
        <w:pStyle w:val="Subtitle"/>
        <w:rPr/>
      </w:pPr>
      <w:r>
        <w:rPr>
          <w:szCs w:val="28"/>
        </w:rPr>
        <w:t>Особое внимание следует обратить на развитие способности подражания. Разговор взрослых с ребенком (и при ребенке) должен быть четким, выразительным. Если в разговоре взрослого упоминаются знакомые ребенку слова, ребенок легко повторяет их.</w:t>
      </w:r>
    </w:p>
    <w:p>
      <w:pPr>
        <w:pStyle w:val="Subtitle"/>
        <w:rPr/>
      </w:pPr>
      <w:r>
        <w:rPr>
          <w:szCs w:val="28"/>
        </w:rPr>
        <w:t>Для развития речи и ориентировки в окружающем необходимо развивать у детей такие виды деятельности, как наблюдение и рассматривание картинок. Детей привлекают к наблюдению за трудом взрослых, других детей, за некоторыми явлениями природы. При этом приучают понимать простейшие причинно-следственные связи, сравнения.</w:t>
      </w:r>
    </w:p>
    <w:p>
      <w:pPr>
        <w:pStyle w:val="Subtitle"/>
        <w:rPr/>
      </w:pPr>
      <w:r>
        <w:rPr>
          <w:szCs w:val="28"/>
        </w:rPr>
        <w:t>Яркость, динамичность, эмоциональность – условия для наилучшего запоминания названий предметов и действий, сохранения устойчивого интереса к предмету.</w:t>
      </w:r>
    </w:p>
    <w:p>
      <w:pPr>
        <w:pStyle w:val="Subtitle"/>
        <w:rPr/>
      </w:pPr>
      <w:r>
        <w:rPr>
          <w:szCs w:val="28"/>
        </w:rPr>
        <w:t>Если на втором году жизни у детей формировалась способность подражания, элементарного обобщения и др., то на третьем году представления о мире, об особенностях окружающих его предметов, их соподчиненности, назначении значительно расширяются. Требуется время, чтобы полученные впечатления закрепились, связались друг с другом, систематизировались. Это происходит в последующие годы.</w:t>
      </w:r>
    </w:p>
    <w:p>
      <w:pPr>
        <w:pStyle w:val="Subtitle"/>
        <w:rPr/>
      </w:pPr>
      <w:r>
        <w:rPr>
          <w:szCs w:val="28"/>
        </w:rPr>
        <w:t>На третьем году жизни детей шире знакомят с окружающей жизнью – с элементарными признаками и назначениями предметов. Во время еды, умывания, одевания и других режимных процессов взрослый говорит с детьми, называет качества и признаки предметов. Необходимо избегать в разговоре с ребенком употребления однообразных, изо дня в день повторяющихся слов, выражений, фраз. Одни и те же мысли, по-разному выраженные взрослыми, не только обогащают словарь ребенка, но и расширяют, углубляют его представления об окружающем.</w:t>
      </w:r>
    </w:p>
    <w:p>
      <w:pPr>
        <w:pStyle w:val="Subtitle"/>
        <w:rPr/>
      </w:pPr>
      <w:r>
        <w:rPr>
          <w:szCs w:val="28"/>
        </w:rPr>
        <w:t>Дети овладевают умением узнавать действия на рисунке и воспроизводить их. Помимо формирования обобщения, это подводит детей к элементам ролевой игры: дети сами кого-то изображают, а картинка дает им определенный образ.</w:t>
      </w:r>
    </w:p>
    <w:p>
      <w:pPr>
        <w:pStyle w:val="Subtitle"/>
        <w:rPr>
          <w:szCs w:val="28"/>
        </w:rPr>
      </w:pPr>
      <w:r>
        <w:rPr>
          <w:szCs w:val="28"/>
        </w:rPr>
        <w:t>Дети на третьем году жизни овладевают умением понимать вопросы: где? какой? откуда? куда? зачем? – и отвечать на них.</w:t>
      </w:r>
    </w:p>
    <w:p>
      <w:pPr>
        <w:pStyle w:val="Subtitle"/>
        <w:rPr/>
      </w:pPr>
      <w:r>
        <w:rPr>
          <w:szCs w:val="28"/>
        </w:rPr>
        <w:t>Благодаря известному кругу представлений, способности обобщения, дети после двух с половиной лет могут отгадывать простые загадки, если в тексте содержится более или менее точное содержание отгадки.</w:t>
      </w:r>
    </w:p>
    <w:p>
      <w:pPr>
        <w:pStyle w:val="Subtitle"/>
        <w:rPr/>
      </w:pPr>
      <w:r>
        <w:rPr>
          <w:szCs w:val="28"/>
        </w:rPr>
        <w:t>Дети начинают овладевать умением понимать рассказы о событиях, знакомых им по прошлому опыту (без показа предметов, игрушек, картин).</w:t>
      </w:r>
    </w:p>
    <w:p>
      <w:pPr>
        <w:pStyle w:val="Subtitle"/>
        <w:rPr/>
      </w:pPr>
      <w:r>
        <w:rPr>
          <w:szCs w:val="28"/>
        </w:rPr>
        <w:t>На третьем году жизни у детей не только значительно возрастает словарь общеупотребляемых слов, но и возникшее в конце второго года жизни «словотворчество». Создание своеобразных слов и предложений – не только способ активного овладения языком: объясняется это и тем, что дети недостаточно осмысливают значение многих слов, не справляются со всеми грамматическими формами.</w:t>
      </w:r>
    </w:p>
    <w:p>
      <w:pPr>
        <w:pStyle w:val="Subtitle"/>
        <w:rPr/>
      </w:pPr>
      <w:r>
        <w:rPr>
          <w:szCs w:val="28"/>
        </w:rPr>
        <w:t>Как уже отмечалось, у ребенка формируется такая важная предпосылка совершенствования произношения, как умение относительно тонко дифференцировать звуки в словах, произносимых взрослым, однако процесс восприятия речи взрослого далек от полного совершенства. Ошибки в различении предметов со сходно звучащими названиями наблюдаются в случаях, когда речь идет о малознакомых или сильно измененных по виду предметах. Бедность впечатлений, представлений, отставание в развитии понимания также может служить причиной несовершенного различения сходно звучащих слов. Облегчают овладение правильным произношением игры со звукоподражанием. В обычной жизни, в беседах с ребенком, на занятиях его поправляют и просят повторить слово правильно.</w:t>
      </w:r>
    </w:p>
    <w:p>
      <w:pPr>
        <w:pStyle w:val="Subtitle"/>
        <w:rPr/>
      </w:pPr>
      <w:r>
        <w:rPr>
          <w:szCs w:val="28"/>
        </w:rPr>
        <w:t>Третий год жизни – период настолько быстрого совершенствования грамматического строя, что к концу этого периода речь детей по форме значительно приближается к повседневной речи взрослых.</w:t>
      </w:r>
    </w:p>
    <w:p>
      <w:pPr>
        <w:pStyle w:val="Subtitle"/>
        <w:rPr/>
      </w:pPr>
      <w:r>
        <w:rPr>
          <w:szCs w:val="28"/>
        </w:rPr>
        <w:t>В разговоре с детьми взрослый должен учитывать уровень их речи, но вместе с тем его собственная речь должна быть более совершенной: разнообразной по построению предложений, богатой по словарю, выразительной по инто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2:34:00Z</dcterms:created>
  <dc:creator>User</dc:creator>
  <dc:description/>
  <cp:keywords/>
  <dc:language>en-US</dc:language>
  <cp:lastModifiedBy>User</cp:lastModifiedBy>
  <cp:lastPrinted>2009-11-14T18:35:00Z</cp:lastPrinted>
  <dcterms:modified xsi:type="dcterms:W3CDTF">2009-11-14T12:37:00Z</dcterms:modified>
  <cp:revision>5</cp:revision>
  <dc:subject/>
  <dc:title/>
</cp:coreProperties>
</file>