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ое бюджетное общеообразовате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редняя общеобразовательная школа №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углубленным изучением отдельных предметов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. Котовска Тамб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азовые процессы сопровождения с учетов возраста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>(развитие конкретно-наглядных  представлений о мире  професс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>формирование первоначальных представлений о видах труда взрослых, простейших трудовых операциях и материалах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>формирование  представления о профессиях, сложных трудовых операциях и технических механизмах, о  видах  трудовой  деятельности,  приносящих пользу людям  и  описанных  в  художественной литературе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расширение и систематизация представления о  различных  видах  труда  взрослых,  связанных  с  удовлетворением потребностей людей, общества и государства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>расширение и систематизация представления о  разнообразных  видах  техники,  облегчающей  выполнение  трудовых функций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>расширение  и  систематизация  представления  о  современных профессиях,  о  профессиях, связанных со спецификой местных условий и т.д.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фессии и специальности кластерной группы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>(промышленность, транспорт, строительство, информационные технологии, социальная сфера, сельское хозяйство)</w:t>
      </w:r>
    </w:p>
    <w:p>
      <w:pPr>
        <w:pStyle w:val="Normal"/>
        <w:spacing w:lineRule="auto" w:line="240" w:before="0" w:after="0"/>
        <w:rPr>
          <w:rFonts w:eastAsia="Calibri" w:cs="Calibri"/>
          <w:i/>
          <w:i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>Сфера услуг. – Здравохранение</w:t>
      </w:r>
      <w:r>
        <w:rPr>
          <w:rFonts w:eastAsia="Calibri" w:cs="Calibri"/>
          <w:i/>
          <w:sz w:val="18"/>
          <w:szCs w:val="18"/>
          <w:lang w:eastAsia="en-US"/>
        </w:rPr>
        <w:t xml:space="preserve">.( </w:t>
      </w:r>
      <w:r>
        <w:rPr>
          <w:rFonts w:cs="Calibri"/>
          <w:color w:val="000000"/>
          <w:sz w:val="18"/>
          <w:szCs w:val="18"/>
          <w:shd w:fill="FFFFFF" w:val="clear"/>
        </w:rPr>
        <w:t xml:space="preserve">акушер, анестезиолог, венеролог, дерматолог, диетолог, кардиолог, логопед, медицинская сестра, невропатолог, нефролог, офтальмолог, онколог, оториноларинголог, педиатр, прозектор, проктолог, психиатр, реаниматолог, стоматолог, травматолог, терапевт, уролог, хирург, эндокринолог, </w:t>
      </w:r>
      <w:r>
        <w:rPr>
          <w:rFonts w:eastAsia="Calibri" w:cs="Calibri"/>
          <w:i/>
          <w:sz w:val="18"/>
          <w:szCs w:val="18"/>
        </w:rPr>
        <w:t>косметолог, ветеринар и т.д.</w:t>
      </w:r>
    </w:p>
    <w:p>
      <w:pPr>
        <w:pStyle w:val="Normal"/>
        <w:spacing w:lineRule="auto" w:line="240" w:before="0" w:after="0"/>
        <w:rPr>
          <w:rFonts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левая установка/Тема года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ыбор профессии в сфере здравоохранения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дравоохранения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пециальности в профессии врач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Основные образователь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18"/>
          <w:szCs w:val="18"/>
          <w:lang w:eastAsia="ar-SA"/>
        </w:rPr>
        <w:t>Основные образовательные результаты:</w:t>
      </w:r>
      <w:r>
        <w:rPr>
          <w:rFonts w:cs="Times New Roman" w:ascii="Times New Roman" w:hAnsi="Times New Roman"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 повышение статуса рабочих професс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-обеспечение информированности 100% учащихся о региональном рынке труда и перспективах экономического развития города и края;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-увеличение доли выпускников, продолжающих обучение в профессиональных образовательных организациях;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увеличение доли учащихся, определившихся с выбором профессии (специальности) к окончанию школы до 100%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-увеличение доли учащихся, выбравших рекомендованные им профессии до 100%;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-увеличение доли школьников, добившихся реализации своих планов, отвечающим потребностям города и края;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увеличение доли школьников, удовлетворенных сделанным выбор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Личност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 формирование осознанного, уважительного и доброжелательного отношения к другому человеку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-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- формирование ценности здорового и безопасного образа жизни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Метапредмет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 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 умение оценивать правильность выполнения учебной задачи, собственные возможности её реш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eastAsia="ar-SA"/>
        </w:rPr>
        <w:t>-  умение  определять понятия, создавать обобщения, устанавливать аналогии, классифицировать,   самостоятельно выбирать основания и критерии для классификации, устанавливать причинно-следственные связи, строить  логическое рассуждение, умозаключение (индуктивное, дедуктивное  и по аналогии) и делать выв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- формирование и развитие компетентности в области использования информационно-коммуникационных технолог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 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здоровью своему и окружающи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- освоение приёмов оказания первой помощи, рациональной организации труда и отдыха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>Можно выбирать из ФГОС ООО/СОО/СП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1709"/>
        <w:gridCol w:w="1403"/>
        <w:gridCol w:w="1403"/>
        <w:gridCol w:w="1403"/>
        <w:gridCol w:w="1403"/>
        <w:gridCol w:w="1403"/>
        <w:gridCol w:w="1403"/>
      </w:tblGrid>
      <w:tr>
        <w:trPr>
          <w:trHeight w:val="543" w:hRule="atLeast"/>
        </w:trPr>
        <w:tc>
          <w:tcPr>
            <w:tcW w:w="67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рочное/внеурочное/Темы занятий</w:t>
            </w:r>
          </w:p>
        </w:tc>
        <w:tc>
          <w:tcPr>
            <w:tcW w:w="127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сто в календаре</w:t>
            </w:r>
          </w:p>
        </w:tc>
        <w:tc>
          <w:tcPr>
            <w:tcW w:w="170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сто в образовательном, воспитательном пространстве</w:t>
            </w:r>
          </w:p>
        </w:tc>
        <w:tc>
          <w:tcPr>
            <w:tcW w:w="280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пользуемые технологии, формы и методы работы</w:t>
            </w:r>
          </w:p>
        </w:tc>
        <w:tc>
          <w:tcPr>
            <w:tcW w:w="140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еятельность обучающегося </w:t>
            </w:r>
          </w:p>
        </w:tc>
        <w:tc>
          <w:tcPr>
            <w:tcW w:w="140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еятельность главного взрослого, прочих взрослых </w:t>
            </w:r>
          </w:p>
        </w:tc>
        <w:tc>
          <w:tcPr>
            <w:tcW w:w="140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сурсы</w:t>
            </w:r>
          </w:p>
        </w:tc>
        <w:tc>
          <w:tcPr>
            <w:tcW w:w="140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зультаты и продукты деятельности</w:t>
            </w:r>
          </w:p>
        </w:tc>
      </w:tr>
      <w:tr>
        <w:trPr>
          <w:trHeight w:val="542" w:hRule="atLeast"/>
        </w:trPr>
        <w:tc>
          <w:tcPr>
            <w:tcW w:w="67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 обучающимися</w:t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 родителями</w:t>
            </w:r>
          </w:p>
        </w:tc>
        <w:tc>
          <w:tcPr>
            <w:tcW w:w="14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4475" w:hRule="atLeast"/>
        </w:trPr>
        <w:tc>
          <w:tcPr>
            <w:tcW w:w="675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1Общее знакомство с врачебными специаль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ие сведения о работе медицинского персо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неуроч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уроч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есный, наглядный. 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есный, наглядный. 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Современный рынок труда и его требования к профессион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ние по теме, составление новых видов деятельности вр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ние по теме, обсуждение врачебной и мед.сестрин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накомство с профессиональной деятельностью врач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Выя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ую функцию выполняет медсестра в кабинетах при враче. Её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  <w:t>Образовательная  программ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  <w:t>Учебно-методически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  <w:t>Информационн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  <w:t>Образовательная  программ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  <w:t>Учебно-методически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  <w:t>Информационн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профессии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ВУЗа,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ниесвоего мнение, отвечая на вопросы учителя, формулируют конечный результат своей работы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0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Медицинские организации г. Котов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Внеуроч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Трен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Беседы,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Знакомство с мед. Организацией в г. Котов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упление школьной мед.сестры,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.организации в город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Аудит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Информационн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Style16"/>
              <w:spacing w:lineRule="auto" w:line="240" w:before="0" w:after="20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7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Экскурсия в ЦГБ г. Котов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Внеуроч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Индивидуальные бесе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ют свое                 мнение, формулируют                                     конечный                                                     результат                                                        экскурс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, бесе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ЦГБ г. Котов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профессии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ВУЗа, колледж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Профессия- стомат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январ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Внеуроч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есный, наглядный. 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Индивидуальная консультац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видов деятельности врачей стоматолог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накомство с профессиональной деятельностью врачей-стоматолог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  <w:t>Образователь ная  программ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  <w:t>Учебно-методически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  <w:t>Информационн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профессии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 xml:space="preserve">Экскурс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стоматологическую поликлин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феврал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Внеуроч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Практические занят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Индивидуальная консультац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ют свое                 мнение, формулируют                                     конечный                                                     результат                                                        экскурс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Лекция бесе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Стоматологическая поликлиник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ВУЗа, колледж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Педиатр – детский 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мар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Внеуроч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Трен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Индивидуальные бесе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ние по теме, оценивание работу педиатора, как профессию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упление школьного врача –педи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ительная беседа о педиатр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Аудито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Школьный медпунк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профессии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ВУЗа, колледж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val="ru-RU"/>
              </w:rPr>
              <w:t>Медицинские организации тамбовской области.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val="ru-RU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val="ru-RU"/>
              </w:rPr>
              <w:t xml:space="preserve">Медицинские ВУЗы и колледж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апрел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Внеуроч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естир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тельские собр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орошо ли, в семье иметь медика?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накомство с ВУЗами и колледжами Тамб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накомство с Мед. учреждениями Тамбовской области</w:t>
            </w: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я презентации «Медицинские ВУЗы и колледжи Тамбовской обла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зова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я  програ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ебно-методически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формационные ресур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ВУЗа, колледж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профе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Защита проектов .Выбор моей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ма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Внеуроч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проек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Индивидуальная консультац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проек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Подведение итогов. Оценивание проект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зовательная  програ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ебно-методически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формационные ресур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профессии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ВУЗа, колледж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41:00Z</dcterms:created>
  <dc:creator>406-win</dc:creator>
  <dc:description/>
  <cp:keywords/>
  <dc:language>en-US</dc:language>
  <cp:lastModifiedBy>AeroCool</cp:lastModifiedBy>
  <dcterms:modified xsi:type="dcterms:W3CDTF">2019-12-29T23:47:00Z</dcterms:modified>
  <cp:revision>4</cp:revision>
  <dc:subject/>
  <dc:title/>
</cp:coreProperties>
</file>