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kern w:val="0"/>
          <w:sz w:val="40"/>
          <w:szCs w:val="40"/>
          <w:lang w:val="ru-RU" w:eastAsia="en-US"/>
        </w:rPr>
      </w:pPr>
      <w:r>
        <w:rPr>
          <w:rFonts w:eastAsia="Calibri"/>
          <w:i/>
          <w:kern w:val="0"/>
          <w:sz w:val="40"/>
          <w:szCs w:val="40"/>
          <w:lang w:val="ru-RU" w:eastAsia="en-US"/>
        </w:rPr>
        <w:t>Муниципальное общеобразовательное учреждение «Королевщинская средняя общеобразовательная школа»</w:t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  <w:t xml:space="preserve">  </w:t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  <w:t xml:space="preserve">                                                   </w:t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left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i/>
          <w:i/>
          <w:kern w:val="0"/>
          <w:sz w:val="96"/>
          <w:szCs w:val="96"/>
          <w:lang w:val="ru-RU" w:eastAsia="en-US"/>
        </w:rPr>
      </w:pPr>
      <w:r>
        <w:rPr>
          <w:rFonts w:eastAsia="Calibri"/>
          <w:i/>
          <w:kern w:val="0"/>
          <w:sz w:val="96"/>
          <w:szCs w:val="96"/>
          <w:lang w:val="ru-RU" w:eastAsia="en-US"/>
        </w:rPr>
        <w:t>Программа</w:t>
      </w:r>
    </w:p>
    <w:p>
      <w:pPr>
        <w:pStyle w:val="Normal"/>
        <w:widowControl/>
        <w:jc w:val="center"/>
        <w:rPr>
          <w:rFonts w:eastAsia="Calibri"/>
          <w:i/>
          <w:i/>
          <w:kern w:val="0"/>
          <w:sz w:val="52"/>
          <w:szCs w:val="52"/>
          <w:lang w:val="ru-RU" w:eastAsia="en-US"/>
        </w:rPr>
      </w:pPr>
      <w:r>
        <w:rPr>
          <w:rFonts w:eastAsia="Calibri"/>
          <w:i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  <w:t>Математика</w:t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  <w:t>5 класс</w:t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52"/>
          <w:szCs w:val="52"/>
          <w:lang w:val="ru-RU" w:eastAsia="en-US"/>
        </w:rPr>
      </w:pPr>
      <w:r>
        <w:rPr>
          <w:rFonts w:eastAsia="Calibri"/>
          <w:kern w:val="0"/>
          <w:sz w:val="52"/>
          <w:szCs w:val="52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Учитель: Футьева Екатерина Юрьевна</w:t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Срок реализации 1 год</w:t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Новоселки</w:t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kern w:val="0"/>
          <w:sz w:val="28"/>
          <w:szCs w:val="28"/>
          <w:lang w:val="ru-RU" w:eastAsia="en-US"/>
        </w:rPr>
        <w:t>2019</w:t>
      </w:r>
    </w:p>
    <w:p>
      <w:pPr>
        <w:pStyle w:val="Normal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Рабочая программ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математике, федерального перечня учебников, рекомендованных или допущенных к использованию в образовательном процессе в образовательном учреждении, требований к результатам общего образования, представленных в Федеральном государственном образовательном стандарте общего образования, с учетом преемственности с примерными программами для начального общего образов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Данная рабочая программа ориентирована на использование учебника Н.Я. Виленкина, В.И. Жохова, А.С. Чеснокова, С.И. Шварцбурда (М.: Мнемозина).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На изучение предмета отводится 5 часов в неделю (170 часов за учебный год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 программы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Натуральные числа и шкалы (16 ч.).</w:t>
      </w:r>
      <w:r>
        <w:rPr>
          <w:sz w:val="24"/>
          <w:szCs w:val="24"/>
          <w:lang w:val="ru-RU"/>
        </w:rPr>
        <w:t xml:space="preserve"> Чтение и запись натуральных чисел. Отрезок. Измерение и построение отрезков. Координатный луч, единичный отрезок, координаты точек. Сравнение чисел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Сложение и вычитание натуральных чисел (21 ч.).</w:t>
      </w:r>
      <w:r>
        <w:rPr>
          <w:sz w:val="24"/>
          <w:szCs w:val="24"/>
          <w:lang w:val="ru-RU"/>
        </w:rPr>
        <w:t xml:space="preserve"> Сложение, свойства сложения. Вычитание. Числовые и буквенные выражения. Уравнение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Умножение и деление натуральных чисел (23 ч.).</w:t>
      </w:r>
      <w:r>
        <w:rPr>
          <w:sz w:val="24"/>
          <w:szCs w:val="24"/>
          <w:lang w:val="ru-RU"/>
        </w:rPr>
        <w:t xml:space="preserve"> Умножение, свойства умножения. Деление. Упрощение выражений, раскрытие скобок. Порядок выполнения действий. Степень числа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лощади и объемы (13 ч</w:t>
      </w:r>
      <w:r>
        <w:rPr>
          <w:sz w:val="24"/>
          <w:szCs w:val="24"/>
          <w:lang w:val="ru-RU"/>
        </w:rPr>
        <w:t>.). Площадь, единицы измерения площади. Формула площади прямоугольника. Объем, единицы измерения объема. Объем прямоугольного параллелепипеда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Обыкновенные дроби (22 ч.).</w:t>
      </w:r>
      <w:r>
        <w:rPr>
          <w:sz w:val="24"/>
          <w:szCs w:val="24"/>
          <w:lang w:val="ru-RU"/>
        </w:rPr>
        <w:t xml:space="preserve"> Окружность, круг. Доли, обыкновенные дроби. Сравнение, сложение и вычитание обыкновенных дробей с одинаковыми знаменателями. Смешанные числа. Сложение и вычитание смешанных чисел с одинаковыми знаменателями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Десятичные дроби (15 ч.).</w:t>
      </w:r>
      <w:r>
        <w:rPr>
          <w:sz w:val="24"/>
          <w:szCs w:val="24"/>
          <w:lang w:val="ru-RU"/>
        </w:rPr>
        <w:t xml:space="preserve"> Десятичная запись дробных чисел. Сравнение, сложение и вычитание десятичных дробей. Приближенные значения. Округление чисел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Умножение и деление десятичных дробей (26 ч</w:t>
      </w:r>
      <w:r>
        <w:rPr>
          <w:sz w:val="24"/>
          <w:szCs w:val="24"/>
          <w:lang w:val="ru-RU"/>
        </w:rPr>
        <w:t>.). Умножение и деление десятичных дробей на натуральные числа. Умножение и деление десятичной дроби на десятичную дробь. Среднее арифметическое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Инструменты для вычислений и измерений (18 ч.).</w:t>
      </w:r>
      <w:r>
        <w:rPr>
          <w:sz w:val="24"/>
          <w:szCs w:val="24"/>
          <w:lang w:val="ru-RU"/>
        </w:rPr>
        <w:t xml:space="preserve"> Микрокалькулятор. Проценты. Угол, измерение и построение углов. Чертежный треугольник, транспортир. Круговые диаграммы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Итоговое повторение курса математики 5 класса (16 ч.).</w:t>
      </w:r>
      <w:r>
        <w:rPr>
          <w:sz w:val="24"/>
          <w:szCs w:val="24"/>
          <w:lang w:val="ru-RU"/>
        </w:rPr>
        <w:t xml:space="preserve"> Обобщение и систематизация  учебного материал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Распределение учебных часов по разделам программы.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Количество часов, отводимых на изучение каждой темы, и количество контрольных работ по данной теме приведено в таблице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л – 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 – во контрольных рабо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уральные числа и шк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натура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и деление натура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и и объё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ыкновен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и деле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рументы для вычислений и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повторение курса математики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е 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tabs>
          <w:tab w:val="clear" w:pos="420"/>
          <w:tab w:val="left" w:pos="2400" w:leader="none"/>
        </w:tabs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Требования к уровню подготовки учащихся.</w:t>
      </w:r>
    </w:p>
    <w:p>
      <w:pPr>
        <w:pStyle w:val="Normal"/>
        <w:tabs>
          <w:tab w:val="clear" w:pos="420"/>
          <w:tab w:val="left" w:pos="2400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Программа обеспечивает достижение следующих результатов: личностные, метапредметные и предметные результаты освоения учебного предмета «Математика»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Личностными результатами изучения предмета является формирование следующих качеств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зависимость и критичность мышления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я и настойчивость в достижении цели.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Метапредметным результатом изучения является формирование универсальных учебных действий (УУД)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b/>
          <w:i/>
          <w:sz w:val="24"/>
          <w:szCs w:val="24"/>
          <w:lang w:val="ru-RU"/>
        </w:rPr>
        <w:t>Регулятивные УУД: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обнаруживать и формулировать учебную проблему, определять цель;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ознавательные УУД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расширенный поиск и информации с использованием ресурсов библиотек и Интернета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вать определения понятиям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оммуникативные УУД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организовывать учебное взаимодействие в группе ( определять общие цели, договариваться друг с другом и т.д.)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метные результаты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метная область «Арифметика»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ник научится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устно арифметические действия: сложение и вычитание двузначных чисел и десятичных дробей с двумя знаками; умножение однозначных чисел, умножение однозначного числа на двузначное число, деление на однозначное число, деление десятичной дроби с двумя знаками на однозначное число;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-  в виде десятичной, проценты – в виде дроби и дробь – в виде процентов;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значения числовых выражений, содержащих целые числа и десятичные дроби;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руглять целые и десятичные дроби, выполнять оценку числовых выражений;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основными единицами длины, массы, времени, скорости, площади, объёма; переводить одни единицы измерения в другие;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текстовые задачи, включая задачи, связанные с дробями и процентами.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несложные практические  расчетные задачи, в том числе с использованием при необходимости справочных материалов, калькулятора;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но прикидывать и оценивать  результат вычислений; проверять результат вычисления с использованием различных приемов;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претировать результат решения задачи с учетом ограничений, связанных с реальными свойствами рассматриваемых процессов и явлений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метная область «Алгебра».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ченик научится: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водить условия задачи на математический язык;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методы работы с простейшими математическими моделями;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ть числа точками на координатном луче;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координаты точки на координатном луче;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ть буквенные выражения и формулы по условиям задачи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текстовые задачи алгебраическим методом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расчеты по формулам, составлять формулы, выражающие зависимость между реальными величинами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метная область «Геометрия»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ник научится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и изображ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стейших случаях строить развертки пространственных тел;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числять площади, периметры, объёмы простейших геометрических тел (фигур) по формул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ть несложные геометрические задачи, связанные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построения геометрическими инструментами (линейка, угольник, циркуль, транспортир)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лендарно – тематическое планирование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тематика 5 класс (170 ч.)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5"/>
        <w:gridCol w:w="1134"/>
        <w:gridCol w:w="1418"/>
        <w:gridCol w:w="1417"/>
        <w:gridCol w:w="15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 – 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ведения по ф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знач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знач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знач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ок. Длина отре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ок. Длина отрезка.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ок. Длина отрезка.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скость, прямая,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скость, прямая,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алы и коорди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алы и коорди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алы и коорди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ньше или бол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ньше или бол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ньше или бол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1 по теме «Натуральные числа и шка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натуральных чисел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натуральных чисел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натуральных чисел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натуральных чисел и его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2 по теме «Свойства сложения и вычит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вые и 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вые и 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вые и 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венная запись свойств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венная запись свойств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венная запись свойств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3 по теме «Выражения и уравн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с остат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с остат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с остат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4 по теме «Умножение и деление натураль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ощ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ощ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ощ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ощ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ок выполнения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ок выполнения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драт и куб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драт и куб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драт и куб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5 по теме «Арифметика натураль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. Формула площади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. Формула площади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ы измерения площа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ы измерения площа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ы измерения площа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ямоугольный параллелепип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. Объем прямоугольного параллелеп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. Объемы прямоугольного параллелеп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. Объем прямоугольного параллелеп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6 по теме «Площади и объе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жность и 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жность и 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и. Обыкновенны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и. Обыкновенны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и. Обыкновенны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и. Обыкновенны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ьные и неправильны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ьные и неправильны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7 по теме «Обыкновенные дроб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и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и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шан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шан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8 по теме «Сложение и вычитание смешан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сятичная запись дроб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сятичная запись дроб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лиженные значения чисел. Округ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лиженные значения чисел. Округ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ближенные значения чисел. Округл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9 по теме «Сложение и вычитание десятичных дроб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10 по теме «Умножение и деление десятичных дробей на натуральные чис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е арифметическ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е арифметическ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е арифметическ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е арифметическ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11 по теме «Умножение и деление десятичных дроб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рокалькуля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рокалькуля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 работа № 12 по теме «Процен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. Прямой и развернутый углы. Чертеж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. Прямой и развернутый углы. Чертеж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. Прямой и развернутый углы. Чертеж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углов. Транспорт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углов. Транспорт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ение углов. Транспорт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говые диа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говые диа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и систематизация учеб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№ 13 по теме «Углы и диаграм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ифметические действия с натуральными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обыкновен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арифме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ощ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с помощью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ение и в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ножение и деле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ифметические действия с десятич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на 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актикоориентирова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3:44:00Z</dcterms:created>
  <dc:creator>Aser</dc:creator>
  <dc:description/>
  <cp:keywords/>
  <dc:language>en-US</dc:language>
  <cp:lastModifiedBy>89082835165</cp:lastModifiedBy>
  <dcterms:modified xsi:type="dcterms:W3CDTF">2020-01-03T10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