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основной образовательной программы дошко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БДОУ «Детский сад № 31 « Малыш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образовательная программа детского сада разработана творческой группой ДОУ для детей от 1,5 до 7 лет и учитывает возрастные и индивидуальные особенности дет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Её содержание обеспечивает развитие личности, мотивации и способностей детей в различных видах деятельности и охватывает следующие направления развития и образования детей (образовательные области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знавательное развит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чевое развит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изическое развит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стоит из обязательной части и части, формируемой участниками образовательного процесса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разработана в соответствии с нормативными правовыми документа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Федеральным законом «Об образовании в Российской Федерации» от 29.12.2012 № 273-ФЗ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Санитарно-эпидемиологическими требованиями к устройству, содержанию и организации режима работы дошкольных образовательных организаций». Санитарно-эпидемиологические правила и нормативы СанПиН 2.4.1.3049-13, утвержденные постановлением Главного государственного санитарного врача РФ от 15 мая 2013 года № 26, (далее – СанПиН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казом Министерства образования и науки РФ от 17.10.2013 № 1155 «Об утверждении федерального государственного образовательного стандарта дошкольного образования» (Зарегистрировано в Минюсте России 14.11.2013 N 30384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казом Министерства образования и науки Российской Федерации от 13.08.2013 г.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вом МБДО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часть Программы составляет 60 % общего объёма Программ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ограммы, формируемая участниками образовательного процесса, составляет 40% общего объема Программы (реализация УМК по обучению детей татарскому языку, реализация национально-регионального компонента, коррекционное речевое развитие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О требованиях к условиям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Программе описаны условия её реализации, обеспечивающие полноценное развитие личности детей в сферах социально-коммуникативного, познавательного, речевого, художественно-эстетического и физического развития личности детей на фоне их эмоционального благополучия и положительного отношения к миру, к себе и к другим люд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сходя из этого, описаны особенности, развивающей предметно-пространственной среды, психолого-педагогические, кадровые, материально-технические условия реализации программы дошкольного образ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ограмме приводятся требования к психолого-педагогическим условия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важения к человеческому достоинству дете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я в образовательной деятельности форм и методов работы с детьми, соответствующих их возрастным и индивидуальным особенностям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строение образовательной деятельности на основе взаимодействия взрослых с детьм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ддержка инициативы и самостоятельности дете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ащита детей от всех форм физического и психического насилия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ддержка родителей (законных представителей) в воспитании детей, охране и укреплении их здоровья, вовлечение семей непосредственно в образовательную деятельност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аксимально допустимый объем образовательной нагрузки соответствует санитарно-эпидемиологическим правилам и нормативам СанПиН 2.4.1.3049-13 «Санитарно-эпидемиологические требования к устройству, содержанию и организации режима   работы дошкольных образовательных организаций», утвержденным постановлением Главного государственного санитарного врача РФ, от 15 мая 2013г. № 26, зарегистрировано Министерством юстиции РФ от 29 мая 2013г., регистрационный №  2856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азвивающей предметно-пространственной сред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 реализацию различных образовательных программ с учетом национально-культурных, климатических условий и возрастных особенностей дете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вивающая предметно-пространственная среда содержательно-насыщенная, трансформируемая, полифункциональная, вариативная, доступная и безопасна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кадровому составу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т действующим квалификационным характеристикам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к педагогическим работникам, реализующим Программу, - обладают основными компетенциями, необходимыми для обеспечения развития дете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материально-техническим условия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орудование, оснащение (предметы, оснащенность помещений, учебно-методический комплект отвечают требованиям СанПин, правилам пожарной безопасности, требованиям к средствам обучения и воспитания, к материально-техническому обеспечению Программ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финансовым условиям реализации основной образовательной программы дошкольного образо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обеспечивает возможность выполнения требований ФГОС ДО как в обязательной части Программы, так и в части, формируемой участниками образовательного процесса;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требованиях к результатам освоения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ребования ФГОС ДО к результатам освоения Программы представлены в виде целевых ориентиров (возможных достижений ребёнка) дошкольного образо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целевые ориентиры на этапе завершения дошкольного образ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соблюдении требований к условиям реализации Программы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то же время целевые ориентиры не предусматривают требования от ребёнка дошкольного возраста конкретных образовательных достижений, не подлежат непосредственной оценке, в том числе в виде педагогического мониторинг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воение Программы не сопровождается проведением промежуточных аттестаций и итоговой аттестацией воспитаннико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требованиях к работе с родителя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Программе подчеркнуто, что одним из принципов дошкольного образования является сотрудничество ДОУ с семьё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дним из принципов построения Программы является личностно-развивающий и гуманистический характер взаимодействия взрослых (законных представителей, педагогических и иных работников Организации) и дет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рограмме выделены обязанности МБДО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формировать родителей (законных представителей) и общественность относительно целей дошкольного образования, общих для всего образовательного пространства, а также о Программе, и не только семье, но и всем заинтересованным лицам, вовлечённым в образовательную деятель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еспечить открытость дошкольно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здавать условия для участия родителей (законных представителей) в образователь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ддерживать родителей (законных представителей) в воспитании детей, охране и укреплении их здоровь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еспечить вовлечение семей непосредственно в образовательную деятельность, в том числе посредством создания образовательных проектов совместно с семьёй на основе выявления потребностей и поддержки образовательных инициатив семь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 и нормативно - правовая документация, используемая творческой группой при написании Образовательной программ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Федеральным законом «Об образовании в РФ» от 29.12.2012 № 273-ФЗ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Санитарно-эпидемиологические требования к устройству, содержанию и организации режима работы в дошкольных организациях». Санитарно-эпидемиологические правила и нормативы СанПиН 2.4.1.3049-13, утвержденные постановлением Главного государственного санитарного врача РФ от 15 мая 2013 года № 2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каз Министерства образования и науки РФ от 17.10.2013 № 1155 «Об утверждении федерального государственного образовательного стандарта дошкольного образования» (Зарегистрировано в Минюсте России 14.11.2013 № 30384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мерная основная образовательная программа дошкольного образования   (одобренная решением федерального учебно- методического объединения по общему образованию (протокол от 20 мая 2015 г. № 2/1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.Ю. Белая «Программы и планы в ДОО. Технология разработки в соответствии с ФГОС ДО.- М.; Сфера, 2014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.В. Микляева  «Экспресс-конструктор образовательной программы: Методическое пособие для детского сада и дошкольного отделения школы- М.: ТЦ Сфера, 201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. А. Скоролупова «Корректировка Основной образовательной программы дошкольной образовательной организации в соответствии с ФГОС дошкольного образования»: презентационный материал в 3 частях, М., Просвещение, 201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. А. Скоролупова ««ФГОС дошкольного образования. Особенности построения образовательного процесса в дошкольных образовательных организациях»: презентационный материал  «Просвещение», М.,2014.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26:00Z</dcterms:created>
  <dc:creator>Альфия</dc:creator>
  <dc:description/>
  <cp:keywords/>
  <dc:language>en-US</dc:language>
  <cp:lastModifiedBy>Коротков</cp:lastModifiedBy>
  <dcterms:modified xsi:type="dcterms:W3CDTF">2020-01-03T07:27:00Z</dcterms:modified>
  <cp:revision>4</cp:revision>
  <dc:subject/>
  <dc:title/>
</cp:coreProperties>
</file>