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«Предупреждение писателя Булгакова» (по повести «Собачье сердце») 9 клас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урока: подвести обучающихся к ответу на вопрос: о чем предупреждал Булгак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3"/>
        <w:rPr/>
      </w:pPr>
      <w:r>
        <w:rPr>
          <w:i/>
          <w:iCs/>
          <w:sz w:val="28"/>
          <w:szCs w:val="28"/>
          <w:lang w:val="ru-RU"/>
        </w:rPr>
        <w:t>Образовательные:</w:t>
      </w:r>
      <w:r>
        <w:rPr>
          <w:sz w:val="28"/>
          <w:szCs w:val="28"/>
          <w:lang w:val="ru-RU"/>
        </w:rPr>
        <w:t xml:space="preserve"> продолжить изучение повести М.А.Булгакова «Собачье сердце», выяснить, каковы последствия опыта профессора Преображенского по превращению собаки в человека.</w:t>
      </w:r>
    </w:p>
    <w:p>
      <w:pPr>
        <w:pStyle w:val="Style13"/>
        <w:rPr/>
      </w:pPr>
      <w:r>
        <w:rPr>
          <w:i/>
          <w:iCs/>
          <w:sz w:val="28"/>
          <w:szCs w:val="28"/>
          <w:lang w:val="ru-RU"/>
        </w:rPr>
        <w:t>Воспитательные:</w:t>
      </w:r>
      <w:r>
        <w:rPr>
          <w:sz w:val="28"/>
          <w:szCs w:val="28"/>
          <w:lang w:val="ru-RU"/>
        </w:rPr>
        <w:t xml:space="preserve"> воспитание интереса к русской литературе ХХ века, к творчеству М.А. Булгакова; воспитание ответственного отношения к своему делу, неприятие лицемерия, жестокости, наглости и бескультурья.</w:t>
      </w:r>
    </w:p>
    <w:p>
      <w:pPr>
        <w:pStyle w:val="Style13"/>
        <w:rPr/>
      </w:pPr>
      <w:r>
        <w:rPr>
          <w:i/>
          <w:iCs/>
          <w:sz w:val="28"/>
          <w:szCs w:val="28"/>
          <w:lang w:val="ru-RU"/>
        </w:rPr>
        <w:t>Развивающие:</w:t>
      </w:r>
      <w:r>
        <w:rPr>
          <w:sz w:val="28"/>
          <w:szCs w:val="28"/>
          <w:lang w:val="ru-RU"/>
        </w:rPr>
        <w:t xml:space="preserve"> развитие умений сравнивать, сопоставлять, самостоятельно мыслить, анализируя художественное произведение, делать выводы и обобщения;</w:t>
      </w:r>
    </w:p>
    <w:p>
      <w:pPr>
        <w:pStyle w:val="Style1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витие навыков логического мышления и монологической речи;</w:t>
      </w:r>
    </w:p>
    <w:p>
      <w:pPr>
        <w:pStyle w:val="Style13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жидаемые результаты:</w:t>
      </w:r>
    </w:p>
    <w:p>
      <w:pPr>
        <w:pStyle w:val="Style13"/>
        <w:rPr/>
      </w:pPr>
      <w:r>
        <w:rPr>
          <w:i/>
          <w:iCs/>
          <w:sz w:val="28"/>
          <w:szCs w:val="28"/>
          <w:lang w:val="ru-RU"/>
        </w:rPr>
        <w:t xml:space="preserve">Личностные: </w:t>
      </w:r>
      <w:r>
        <w:rPr>
          <w:sz w:val="28"/>
          <w:szCs w:val="28"/>
          <w:lang w:val="ru-RU"/>
        </w:rPr>
        <w:t>совершенствование духовно-нравственных качеств личности, чувства ответственности за свои поступки.</w:t>
      </w:r>
    </w:p>
    <w:p>
      <w:pPr>
        <w:pStyle w:val="Style13"/>
        <w:rPr/>
      </w:pPr>
      <w:r>
        <w:rPr>
          <w:i/>
          <w:iCs/>
          <w:sz w:val="28"/>
          <w:szCs w:val="28"/>
          <w:lang w:val="ru-RU"/>
        </w:rPr>
        <w:t>Метапредметные</w:t>
      </w:r>
      <w:r>
        <w:rPr>
          <w:sz w:val="28"/>
          <w:szCs w:val="28"/>
          <w:lang w:val="ru-RU"/>
        </w:rPr>
        <w:t xml:space="preserve">: </w:t>
      </w:r>
    </w:p>
    <w:p>
      <w:pPr>
        <w:pStyle w:val="Style13"/>
        <w:rPr/>
      </w:pPr>
      <w:r>
        <w:rPr>
          <w:i/>
          <w:iCs/>
          <w:sz w:val="28"/>
          <w:szCs w:val="28"/>
          <w:lang w:val="ru-RU"/>
        </w:rPr>
        <w:t>познавательные</w:t>
      </w:r>
      <w:r>
        <w:rPr>
          <w:sz w:val="28"/>
          <w:szCs w:val="28"/>
          <w:lang w:val="ru-RU"/>
        </w:rPr>
        <w:t>: развитие мотивов и интересов познавательной деятельности, выполнение учебно-познавательных действий, осуществление для решения учебных задач операции анализа, синтеза; умение обобщать и делать выводы;</w:t>
      </w:r>
    </w:p>
    <w:p>
      <w:pPr>
        <w:pStyle w:val="Style13"/>
        <w:rPr/>
      </w:pPr>
      <w:r>
        <w:rPr>
          <w:i/>
          <w:iCs/>
          <w:sz w:val="28"/>
          <w:szCs w:val="28"/>
          <w:lang w:val="ru-RU"/>
        </w:rPr>
        <w:t>коммуникативные</w:t>
      </w:r>
      <w:r>
        <w:rPr>
          <w:sz w:val="28"/>
          <w:szCs w:val="28"/>
          <w:lang w:val="ru-RU"/>
        </w:rPr>
        <w:t xml:space="preserve">: участие в учебном диалоге с учителем, одноклассниками, формулирование собственных мыслей, высказывание и обоснование своей точки зрения, построение монологических высказываний, осуществление совместной деятельность в группах с учётом конкретных учебно-познавательных задач; </w:t>
      </w:r>
    </w:p>
    <w:p>
      <w:pPr>
        <w:pStyle w:val="Style13"/>
        <w:rPr/>
      </w:pPr>
      <w:r>
        <w:rPr>
          <w:i/>
          <w:iCs/>
          <w:sz w:val="28"/>
          <w:szCs w:val="28"/>
          <w:lang w:val="ru-RU"/>
        </w:rPr>
        <w:t>регулятивные:</w:t>
      </w:r>
      <w:r>
        <w:rPr>
          <w:sz w:val="28"/>
          <w:szCs w:val="28"/>
          <w:lang w:val="ru-RU"/>
        </w:rPr>
        <w:t xml:space="preserve"> принятие учебной задачи, планирование (в сотрудничестве с учителем и одноклассниками или самостоятельно) необходимых действий, операций.</w:t>
        <w:br/>
      </w:r>
      <w:r>
        <w:rPr>
          <w:i/>
          <w:iCs/>
          <w:sz w:val="28"/>
          <w:szCs w:val="28"/>
          <w:lang w:val="ru-RU"/>
        </w:rPr>
        <w:t>Предметные</w:t>
      </w:r>
      <w:r>
        <w:rPr>
          <w:sz w:val="28"/>
          <w:szCs w:val="28"/>
          <w:lang w:val="ru-RU"/>
        </w:rPr>
        <w:t>: формирование умений воспринимать, анализировать, критически оценивать и интерпретировать прочитанное.</w:t>
      </w:r>
    </w:p>
    <w:p>
      <w:pPr>
        <w:pStyle w:val="Style13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орудование:</w:t>
      </w:r>
    </w:p>
    <w:p>
      <w:pPr>
        <w:pStyle w:val="Style13"/>
        <w:rPr/>
      </w:pPr>
      <w:r>
        <w:rPr>
          <w:b/>
          <w:bCs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>презентация по теме;</w:t>
      </w:r>
    </w:p>
    <w:p>
      <w:pPr>
        <w:pStyle w:val="Style1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екст художественного произведения;</w:t>
      </w:r>
    </w:p>
    <w:p>
      <w:pPr>
        <w:pStyle w:val="Style13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ип урока</w:t>
      </w:r>
    </w:p>
    <w:p>
      <w:pPr>
        <w:pStyle w:val="Style1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рок - исследование, проблемно - эвристически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учебной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ая,  фронтальн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sz w:val="28"/>
          <w:szCs w:val="28"/>
        </w:rPr>
        <w:t>технология проблемного обучения, здоровьесберегающая технология.</w:t>
      </w:r>
    </w:p>
    <w:p>
      <w:pPr>
        <w:pStyle w:val="Normal"/>
        <w:jc w:val="center"/>
        <w:rPr/>
      </w:pPr>
      <w:r>
        <w:rPr/>
        <w:t>ОРГАНИЗАЦИОННАЯ СТРУКТУРА УРОКА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4716"/>
        <w:gridCol w:w="4726"/>
        <w:gridCol w:w="3573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урока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обучающихся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рганизационный момент. Мотивационно-целевой эт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ется готовность обучающихся к уроку. Создаётся  эмоциональный настр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Бесед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целью подвести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пределению темы и формулированию целей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велик. Он способен познать Вселенную. Он хочет познать ее и стремится к этому. На его пути встают препятствия. Он преодолевает их и идет вперед. Он способен на все в своем стремлении познать мир, изменить его. Он творец. Он Б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продолжаем работу над повестью «Собачье сердце» Прежде чем перейти к теме и цели нашего урока, задам вам вопрс : известны ли вам следующие имена? Анри Беккерель, Эрнест Резерфорд, Пьер Кюри, Отто Ган, Игорь Курчатов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х исследования были направлены на получение ядерной энергии как наиболее эффективной для нужд челове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е применение их знаний – создание ядерной бомбы. Первый эксперимент по ее использованию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снове сюжета повести Булгакова тоже эксперимент. Как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Булгаков заострил внимание на неудавшемся эксперимен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ак, тема нашего урока: предупреждение писателя Булгак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ключаются в бесед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исследователи в области ядерной физ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мбардировка Хиросимы и Нагасаки в 1945 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 по омолож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не удал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ределение темы и постановка целей урока обучающими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хотел предупред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чем предупреждает Булгаков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Запись темы урок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огические действия - анализ объектов с целью выделения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организовывать свою деятельность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формулируют тему и цели урока после предварительного об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учебные действия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организовывать себя на выполнение поставленной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смысление содержания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ка Д.З.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чему пришел профессор в результате своего эксперимента? 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еседа 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вами цитаты из повести, отметьте те, которые относятся к результатам научной деятельности Преображен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себе представляете профессора Преображенско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женский предстает перед нами как творец, как жрец, который служит богу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  чем он пренебрег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, эксперимент не удался. Но только ли о профессоре-неудачнике пишет Булгак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 на цитаты на ваших листках. О чем он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братимся ко второй  части домашне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, как вы понимаете слова Горького о надвигающемся эксперимен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увидел Булгаков в ходе этого эксперимен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ная деградация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связаны два эксперимент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ем вина Преображенско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бота с текстом 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апное превращение Шарикова, его поведение, результаты общения со  Швондером, отношение к профессо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цита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ходят опис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эпизода «Операция соба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вник доктора Борменталя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пренебрег законами природы, законами эволюции и как наказание: его творение Шариков угрожает убить его (наводит на него револьвер).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льные цитаты говорят о последствиях революции 1917 года.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ький говорил о революции как о гигантском социальном  эксперименте.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цитатами.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ый породил Шарикова, социальный дал ему все права.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безответственности.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 – это ответственность. Булгаков предупреждал об ответственности за свои поступки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организовывать себя на выполнение поставлен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оиск и выделение необходимой информации; структурирование знаний; осознанное и произвольное построение речевого высказывания в уст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анирование учебного сотрудничества с учителем и сверстниками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казывают собственное мнение, слушают друг друга, строят понятные речевые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равственно-этическая ориентация, в том числе и оценивание усваиваемого содержания, обеспечивающее 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ое самоопре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организовывать свою деятельность.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нализируют вопросы, формулируют ответы;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уют основные признаки понятий, устанавливают причинно-следственные связи; обобщают информацию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ют поиск и выделение необходимой информации.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слушать и слышать, умение выражать свои мысли, совершенствовать навыки работы в группе.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равственно-этическая ориентация, в том числе и оценивание усваиваемого содержания, обеспечивающее 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ое самоопре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Размышление. Рефлексия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 веке был еще один социальный эксперимент – попытка проверить теорию о расовом превосходстве. Вы знаете о результатах этого эксперимен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чил ли Булгаков свою повес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астораживает нас в финале пове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, концлагеря, тотальное уничтожение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ор исправил свою ошибку и вроде бы счастливый кон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женский продолжает свои опыты. Он не раскаялся и по-прежнему мнит себя творцом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из, построение логической цепочки рассуждений, умение аргументировать свою точку зрения и делать выв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выражать свои мысли, вести диалог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равственно-этическая ориентация, в том числе и оценивание усваиваемого содержания, обеспечивающее 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ое самоопре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Домашнее задание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тот вариант задания, который вам нрави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эссе «Право на эксперимен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интервью с Преображенск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ротив чего протестует Булгаков в своей повести?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иск и выделение необходимой информации. 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равственно-этическая ориентация, в том числе и оценивание усваиваемого содержания, обеспечивающее 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ое самоопределение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C1">
    <w:name w:val="c1"/>
    <w:basedOn w:val="Style12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strike w:val="false"/>
      <w:dstrike w:val="false"/>
      <w:color w:val="0D589F"/>
      <w:u w:val="none"/>
    </w:rPr>
  </w:style>
  <w:style w:type="character" w:styleId="Butback">
    <w:name w:val="butback"/>
    <w:basedOn w:val="Style12"/>
    <w:qFormat/>
    <w:rPr/>
  </w:style>
  <w:style w:type="character" w:styleId="Submenutable">
    <w:name w:val="submenu-tab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0:28:00Z</dcterms:created>
  <dc:creator>111</dc:creator>
  <dc:description/>
  <dc:language>en-US</dc:language>
  <cp:lastModifiedBy>Наталья</cp:lastModifiedBy>
  <cp:lastPrinted>2019-03-21T14:20:00Z</cp:lastPrinted>
  <dcterms:modified xsi:type="dcterms:W3CDTF">2020-01-03T10:28:00Z</dcterms:modified>
  <cp:revision>2</cp:revision>
  <dc:subject/>
  <dc:title/>
</cp:coreProperties>
</file>