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ЧТОБЫ ЗУБЫ БЫЛИ КРЕПКИМИ »</w:t>
      </w:r>
    </w:p>
    <w:p>
      <w:pPr>
        <w:pStyle w:val="Style15"/>
        <w:rPr/>
      </w:pPr>
      <w:r>
        <w:rPr>
          <w:bCs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 продолжать знакомить с правилами личной гигиены, закрепить  правила ухода за зубами и полостью рта. Рассказать об истории зубной щетки, закрепить знания о пользе употребления кисломолочных продуктов (употребление Са). Профилактика  кариеса. Формировать познавательный интерес к человеку.</w:t>
      </w:r>
    </w:p>
    <w:p>
      <w:pPr>
        <w:pStyle w:val="Style15"/>
        <w:rPr/>
      </w:pPr>
      <w:r>
        <w:rPr>
          <w:bCs/>
          <w:iCs/>
          <w:sz w:val="28"/>
          <w:szCs w:val="28"/>
        </w:rPr>
        <w:t>Словарь:</w:t>
      </w:r>
      <w:r>
        <w:rPr>
          <w:sz w:val="28"/>
          <w:szCs w:val="28"/>
        </w:rPr>
        <w:t xml:space="preserve"> расширять пассивный и активный словарь дошкольников: зубная эмаль, пульпа, кровеносные сосуды, нервы, резцы, клыки,  коренные зубы, стоматолог.</w:t>
      </w:r>
    </w:p>
    <w:p>
      <w:pPr>
        <w:pStyle w:val="Style1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варительная работ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учивание массажа десе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нкурс рисунков «Праздник  здоровой улыбки» с рассказами (творческими и из личного и коллективного опыт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ормирование КГН: уход за полостью рта, умение пользоваться зубной щетк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седы по теме «Зубы» + дидактические и подвижные игр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ксперимент с яичной скорлупой. Цель: показать значение использования зубной пасты для профилактики карие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Полезно – вредно» Цель: закрепить знания о продуктах полезных для зубов, содержащих 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Как правильно чистить зубы» Цель: закрепить правила  и навык чистки зуб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иллюстраций из альбома «Чтобы зубы были крепкими», познавательной литературы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ичард Уокер  Анатомия человека – иллюстрированный атлас для детей, Москва, «ОНИКС 21  век», 2001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ше тело – Моя первая энциклопедия, под ред. Т. Буховой, Москва,  «Кристина и С», 1995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Что такое пупок?» под ред. Т. Буховой, Москва,  «Кристина и К», 1995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Азбука здоровья  в картинках» - М.: Русское энциклопедическое  товарищество, 2004. (Серия «Готовимся к школе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южетно-ролевая игра «Больница» - ведет прием врач стоматоло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ение стихотворения К. Люцис «Ребятишкам про зубы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: К. Чуковского «Айболит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исование «Зубные щетки в будущем»</w:t>
      </w:r>
    </w:p>
    <w:p>
      <w:pPr>
        <w:pStyle w:val="Style1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группу заходит врач в белом халат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рач: Здравствуйте, ребята. Я врач, я лечу зубы. Как называют врача, который лечит зубы? (Ответы детей: стоматолог)  Что он делает? (Ответы детей: лечит зубы, сверлит, вырывает, пломбирует и др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лее врач стоматолог предлагает детям присесть и поговорить о зубах, о правилах ухода за ни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седа с детьм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просы для бесед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олько зубов у человек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гда появляются первые зуб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как их называют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гда молочные зубы меняются на постоянны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рач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Ребята, размер и форма зубов зависят от задач, которые они выполняют в пережевывании пищи.  (На мольберт выставляется  рисунок зубов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вы  думаете, что делают широкие плоские верхние и нижние зубы - резцы? (Ответы:  позволяют откусывать кусочки пищ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 - заостренные боковые зубы – клыки? (Ответы: предназначены для измельчения твердой пищи, мяса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что делают толстые коренные зубы? (Ответ: перетирают пищу на совсем маленькие частицы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 раннего детства следует беречь свои зубы, ухаживать за полостью рта, выполнять все гигиенические процедуры. А вот как вы их выполняете, вы мне сейчас и расскажет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выполняют движения согласно текста. – 2 раз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оем шею, моем уш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тираем их посуш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истота  - всего дорож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и зубы чистим тож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, 2, 3 – зубы щеткой чище тр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рач: Ребята, как вы думаете, есть у зубов защитник? (Ответы детей) На мольберт выставляется модель зуба.</w:t>
      </w:r>
    </w:p>
    <w:p>
      <w:pPr>
        <w:pStyle w:val="Style15"/>
        <w:rPr/>
      </w:pPr>
      <w:r>
        <w:rPr>
          <w:sz w:val="28"/>
          <w:szCs w:val="28"/>
        </w:rPr>
        <w:t>Зубы покрыты крепкой белой эмалью. Это самое твердое вещество твоего организма. Опыт с яйцом.( показать  детям, что яйцо покрыто сверху скорлупой из кальция, как и наша эмаль. Предложить взять яйцо в руки и попробовать его раздавить, вот такая же крепкая эмаль на наших зубах.)  Под эмалью лежит слой менее твердого, но тоже очень прочного дентина. Внутри зуба спрятана мягкая пульпа. В ней находятся кровеносные сосуды, питающие зуб, и нервы. Если вы повредите зубную эмаль, в ней образуется маленькая дырочка, постепенно отверстие «добирается» до чувствительной пульпы, и зуб начинает ныть от горячего или холодного. А как вы думаете, если у зубов враги? (Ответы детей: вредные привычки: не чистить зубы, грызть орехи, открывать бутылки зубами, есть много сладкого, не полоскать рот, кариес и т.п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рач: А что защищает зубы? (Ответы детей: полезная привычка – чистить зубы) Ведь не просто чистить зубы, а надо правильно чистить зубы. Давайте вспомним, как правильно нужно это делать? (На доску вывешивается плакат «Как правильно чистить зубы» и дети, глядя на плакат, рассказывают, как правильно это делать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ебята, послушайте  стихотворение, что надо делать, чтобы сохранить свои зуб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дин из детей рассказывает стихотворе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 тебе , мой друг, с тоскою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пришлось на склоне ле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рашной челюстью вставною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ежевывать обед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 свои родные зуб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мог ты дольше сохрани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до чистить их почащ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до вовремя лечить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что надо еще делать, чтобы сохранить зубы здоровыми?</w:t>
      </w:r>
    </w:p>
    <w:p>
      <w:pPr>
        <w:pStyle w:val="Style15"/>
        <w:rPr/>
      </w:pPr>
      <w:r>
        <w:rPr>
          <w:sz w:val="28"/>
          <w:szCs w:val="28"/>
        </w:rPr>
        <w:t xml:space="preserve">(Ответы детей: чистить зубы два раза в день, полоскать рот после каждого приема пищи, посещать два раза в год зубного врача – стоматолога, не есть очень горячую и очень холодную пищу, никогда не грызть твердые предметы орехи, кости), использовать детскую зубную пасту, правильно подбирать зубную щетку (щетина зубной щетки должна быть не жесткой, длина щетинистой части – не более 2 см,  зубная щетка должна быть несколько изогнутой), употреблять больше продуктов, содержащих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, нельзя чистить зубы чужой щеткой, даже маминой; зубную щетку необходимо менять каждые 3 месяца) – Одновременно с ответами детей на наборное полотно педагог выставляет модели – схемы правил «Чтобы зубы не болели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рач: Ребята, чтобы у вас всегда была лучезарная улыбка, надо быть здоровыми. Я вам предлагаю поиграть с солнечным зайчиком – сделав гимнастику для глаз (по В.Базарному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рач: Ребята, а вы знаете давным – давно, когда люди жили в пещерах не было зубных щеток. Они ходили на охоту, готовили и ели мясо животных, после еды в зубах застревали кусочки мяса. Чем же тогда люди чистили зубы? (ответы детей) Человек брал обыкновенную веточку от дерева или куста и очищал зубы от остатков пищи. Достаточно было веточку зачистить и пожевать. Размочаленные волоски хорошо  очищали  зубы. Иногда кончик веточки человек разбивал камнем. Такая веточка напоминала веник. Вот посмотрите как она выглядела (Показываю веточку с размочаленным концом). Сначала зубы чистили без всякого порошка, а потом стали использовать разные смеси, например, мел, который не только хорошо вычищал зубы от крошек и остатков пищи, но и отбеливал и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Индии   до сих пор на базарах  продают ветки дерева «ним». Эти веточки очищают от коры и жуют. Они хорошо очищают зубы, а выделяющийся при жевании сок, приятный на вкус, укрепляет зубы и уничтожает бактер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йчас существует много разных зубных щеток и ученые все время придумывают новые, например, электрические, которые  сами чистят зуб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Дети рассматривают  разные виды зубных щеток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рач: я хочу проверить, знаете ли вы продукты, в которых содержится большое количество Са, ведь Са очень полезен для зуб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идактическая игра «Полезные продукты» Из предложенных картинок выбери те, которые содержат Са. (на столах у детей набор картинок – продуктов). Они поднимают картинки с продуктами содержащими 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рач: А теперь я предлагаю вам разделиться на две команды : мальчики – папы, девочки – мамы составить меню для обеда из тех продуктов, которые позволяют сохранить зубы здоровыми. Дети отбирают те карточки - продукты, которые они считают полезными для зубов и объясняют свой выбо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рач благодарит детей за вкусный и полезный обед. Угощает детей витаминами, содержащими Са, прощается  и надеется, что ребята будут выполнять все правила по уходу за полостью рта, зуб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300" w:before="120" w:after="120"/>
      <w:ind w:firstLine="720"/>
      <w:jc w:val="both"/>
    </w:pPr>
    <w:rPr>
      <w:bCs/>
      <w:caps/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5:41:00Z</dcterms:created>
  <dc:creator>Computer</dc:creator>
  <dc:description/>
  <cp:keywords/>
  <dc:language>en-US</dc:language>
  <cp:lastModifiedBy>user</cp:lastModifiedBy>
  <dcterms:modified xsi:type="dcterms:W3CDTF">2019-12-19T16:19:00Z</dcterms:modified>
  <cp:revision>5</cp:revision>
  <dc:subject/>
  <dc:title>ПРИЛОЖЕНИЕ 4</dc:title>
</cp:coreProperties>
</file>