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се на тему: «Опытно-экспериментальная деятельность в ДОУ»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 xml:space="preserve">«Дети любят искать, сами находить. В этом их сила».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йнштейн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, наблюдая за игрой детей, убеждаюсь, что детство – это пора великих откры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аленький ребенок, как первооткрыватель, исследует невиданный для него мир. Мир чудес, экспериментов, таинственных загадок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годня дошкольные учреждения вступают на новый виток своего развития.  Современные стандарты дошкольного образования главный упор делают на игру и индивидуальный подход к ребенк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ми видами деятельности дошкольников слали: игровая, познавательно-исследовательская, продуктивная и др. </w:t>
      </w:r>
    </w:p>
    <w:p>
      <w:pPr>
        <w:pStyle w:val="Style14"/>
        <w:spacing w:lineRule="atLeast" w:line="330" w:before="0" w:after="0"/>
        <w:jc w:val="both"/>
        <w:textAlignment w:val="baseline"/>
        <w:rPr>
          <w:rStyle w:val="C4"/>
          <w:sz w:val="28"/>
          <w:szCs w:val="28"/>
        </w:rPr>
      </w:pPr>
      <w:r>
        <w:rPr>
          <w:bCs/>
          <w:iCs/>
          <w:color w:val="000000"/>
          <w:sz w:val="28"/>
          <w:szCs w:val="28"/>
          <w:shd w:fill="FFFFFF" w:val="clear"/>
        </w:rPr>
        <w:tab/>
        <w:t>Экспериментальная деятельность личностно - ориентирована на каждого ребенка, так как относится к области детской самостоятельности и основывается на интересах дошкольников. Поэтому, изучая</w:t>
      </w:r>
      <w:r>
        <w:rPr>
          <w:rStyle w:val="C0"/>
          <w:sz w:val="28"/>
          <w:szCs w:val="28"/>
        </w:rPr>
        <w:t xml:space="preserve"> новинки методической литературы, результаты мониторинга, наблюдая за игрой детей, сделала вывод о необходимости применения технологии детского экспериментирования в процесс их познавательного развития. Опыт проведенной работы показывает, что экспериментирование является</w:t>
      </w:r>
      <w:r>
        <w:rPr>
          <w:sz w:val="28"/>
          <w:szCs w:val="28"/>
        </w:rPr>
        <w:t xml:space="preserve"> эффективным методом обучения, так как позволяет ребенку моделировать в своем сознании картину окружающего мира, основанную на опытах, собственных наблюдениях, установлении взаимосвязей и закономерностей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ab/>
        <w:t>Для создания необходимой предметно-развивающей среды в нашем дошкольном учреждении был сознан уголок юного исследователя «Лаборатория почемучек». Одна из задач  этого уголка – научить ребят задавать интересующие их вопросы, самостоятельно искать и находить  на них ответы, но не забывать  про технику безопасности.</w:t>
      </w:r>
    </w:p>
    <w:p>
      <w:pPr>
        <w:pStyle w:val="Style14"/>
        <w:spacing w:lineRule="atLeast" w:line="330" w:before="0" w:after="0"/>
        <w:jc w:val="both"/>
        <w:textAlignment w:val="baseline"/>
        <w:rPr>
          <w:rStyle w:val="C4"/>
          <w:sz w:val="28"/>
          <w:szCs w:val="28"/>
        </w:rPr>
      </w:pPr>
      <w:r>
        <w:rPr>
          <w:sz w:val="28"/>
          <w:szCs w:val="28"/>
        </w:rPr>
        <w:tab/>
        <w:t>Опытно-экспериментальная работа в нашей лаборатории строится таким образом, чтобы дети могли повторить показанный опыт, наблюдать, отвечать на вопросы, используя полученный результат опытов. Темы экспериментов должны быть интересны детям, увлекать их и быть выполнимы, а их решения должны приносить реальную пользу.</w:t>
      </w:r>
      <w:r>
        <w:rPr>
          <w:rStyle w:val="C4"/>
          <w:sz w:val="28"/>
          <w:szCs w:val="28"/>
        </w:rPr>
        <w:t xml:space="preserve"> Детей увлекают элементы неожиданности, необычности и быстрота выполнения. Хотя уже в старшем возрасте они с интересом  вовлекаются в длительные эксперименты. Например: «Вырастим салат в разном грунте», «Откуда появляется плесень»  и другие. </w:t>
      </w:r>
    </w:p>
    <w:p>
      <w:pPr>
        <w:pStyle w:val="Style14"/>
        <w:spacing w:lineRule="atLeast" w:line="330" w:before="0" w:after="0"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rStyle w:val="C4"/>
          <w:sz w:val="28"/>
          <w:szCs w:val="28"/>
        </w:rPr>
        <w:tab/>
        <w:t>Особое значение экспериментальной деятельности заключается в том, что в её процессе дошкольники приобретают социальную практику за пределами дошкольного учреждения, адаптируются к современным условиям жизни. Наблюдения за развитием детей подтверждают, что занятия в исследовательской лаборатории способствуют развитию таких качеств личности, как целеустремленность, самостоятельность, инициативность, ответственность.</w:t>
      </w:r>
    </w:p>
    <w:p>
      <w:pPr>
        <w:pStyle w:val="Normal"/>
        <w:spacing w:lineRule="auto" w:line="24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ab/>
        <w:t xml:space="preserve">Всегда интересно наблюдать за удивленными, восторженными возгласами детей когда у них получается провести самостоятельно эксперимент, как вечером с гордостью они рассказывают родителям о своих достижениях и открытиях. </w:t>
      </w:r>
    </w:p>
    <w:p>
      <w:pPr>
        <w:pStyle w:val="Style14"/>
        <w:spacing w:lineRule="atLeast" w:line="330" w:before="0" w:after="0"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rStyle w:val="C4"/>
          <w:sz w:val="28"/>
          <w:szCs w:val="28"/>
        </w:rPr>
        <w:tab/>
        <w:t>Я согласна с высказыванием американского поэта и философа Ральфа У. Эмерсона «Самое лучшее открытие – то, которое ребенок делает сам».</w:t>
      </w:r>
    </w:p>
    <w:p>
      <w:pPr>
        <w:pStyle w:val="Style14"/>
        <w:spacing w:lineRule="atLeast" w:line="330"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Style w:val="C4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C14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1:12:00Z</dcterms:created>
  <dc:creator>Admin</dc:creator>
  <dc:description/>
  <cp:keywords/>
  <dc:language>en-US</dc:language>
  <cp:lastModifiedBy>алина</cp:lastModifiedBy>
  <cp:lastPrinted>2014-11-25T05:00:00Z</cp:lastPrinted>
  <dcterms:modified xsi:type="dcterms:W3CDTF">2020-01-03T07:51:00Z</dcterms:modified>
  <cp:revision>20</cp:revision>
  <dc:subject/>
  <dc:title/>
</cp:coreProperties>
</file>