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автономное дошкольное образовательное учреждение детский сад №25  «Белоснежка»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я для педагогов на тему:</w:t>
      </w:r>
    </w:p>
    <w:p>
      <w:pPr>
        <w:pStyle w:val="Normal"/>
        <w:shd w:fill="FFFFFF" w:val="clear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Формирование речевых компетенций дошкольников через знакомство с русскими народными сказками»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ла: воспитатель ст. группы</w:t>
      </w:r>
    </w:p>
    <w:p>
      <w:pPr>
        <w:pStyle w:val="Normal"/>
        <w:shd w:fill="FFFFFF" w:val="clear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Фокина М.В.</w:t>
      </w:r>
    </w:p>
    <w:p>
      <w:pPr>
        <w:pStyle w:val="Normal"/>
        <w:shd w:fill="FFFFFF" w:val="clear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Вельяминово, 2019 год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повышение профессиональной компетентности воспитателей п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ю речевых навыков дошкольников через знакомство с русским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ыми сказкам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Человек, являясь социальным существом, с первых месяцев жизни испытывает потребность в общении с другими людьми. Общение - одна из самых важных человеческих потребностей, основной способ жизни человека и условий его развития. Только в общении и в отношении с другими людьми человек может почувствовать и понять самого себя, найти своё место в мире, социализироваться, стать социально ценной личностью. Коммуникативная компетенция (речевая) по праву считается стержневой, ведущей, так как она служит базой для становления других социально значимых компетенций и рассматривается как базисная характеристика личности дошкольника. Именно поэтому работа по формированию коммуникативной компетенции является одной из приоритетных задач любого дошкольного образовательного учреждения. Дошкольное обучение и воспитание как первый уровень системы непрерывного образования создаёт условия для формирования и развития личности ребёнка, способного успешно адаптироваться в современном меняющемся мире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Еще К.Д. Ушинский говорил, что «Народные сказки способствуют усвоению всех форм языка, которые дают возможность выработки у детей собственных речевых навыков при рассказывании»</w:t>
        <w:br/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ая сказка – одно из первых произведений искусства слова, которы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ышит ребёнок в раннем детстве. Не для забавы созданы народные сказки. Они являются мудрым воспитателем ребёнка. Сказка всегда поучительна. Она впервые знакомит ребёнка с искусством своего народа, его моральными убеждениями, культурой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а воспитывает в детях лучшие черты характера, обогащает словарны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с, развивает речь, воображение, мышление. Она помогает им в первые год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и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браться в таких сложных вопросах, как взаимоотношения людей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ает оценить их поступки; вызывает либо сочувствие, либо осуждение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 правильное представление о мире, выстраивает мировоззре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ка, и оказывает огромное влияние на формирование речевых компетенц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ечевых умений и навыков) детей дошкольного возраста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вычайно важный момент методики - это подготовка детей к полноценному восприятию литературного произведения. Она проводится по двум линиям, тесно связанных между собой:</w:t>
      </w:r>
    </w:p>
    <w:p>
      <w:pPr>
        <w:pStyle w:val="Normal"/>
        <w:shd w:fill="FFFFFF" w:val="clear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 и методические приёмы проведения речевой деятельности;</w:t>
      </w:r>
    </w:p>
    <w:p>
      <w:pPr>
        <w:pStyle w:val="Normal"/>
        <w:shd w:fill="FFFFFF" w:val="clear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ведение детей к осмыслению содержания литературного текста с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щью рассматривания иллюстраций, объяснения незнакомых сл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что значит для маленького слушателя, это понятие, «осмыслит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текста»? Например, для малышей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то умение детей подхватывать слова и строки знакомых сказок, отрывков с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рой на наглядность, и слышать сказку, т.е. понимать её, представлять вс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ы. С большой любовью, бережно следует относиться к искусству слов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ого народа, к языку сказки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онации народной речи в устной передаче звучат убедительнее, чем 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и по книге, поэтому сказку следует рассказывать детям в её подлиннике, н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жая текста свободным пересказом. Такие сказки, как «Репка», «Заюшки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ушка», «Снегурочка», и многие др., рассказчик- воспитатель должен знат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зусть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е по объёму сказки, как например, «Царевна- лягушка», лучш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 по книге, чтобы не исказить текст, не снизить их художественную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ос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ая сказка широко использует диалог. Многие сказки построен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ительно на диалог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вспомним, какие? («Теремок», «Петушок и бобовое зёрнышко», «Лиса 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ёл», «Лисичка со скалочкой» и др.)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ение повествования во многих сказках ритмично. Приём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екратного, а иногда и многократного повторения уже придаёт ритмичност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ю действ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сказки на ваш взгляд ритмичны? («Репка», «Курочка Ряба», «Колобок» д.р )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внимательная, вдумчивая работа рассказчика поможет ему понят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екст сказки, наметить выразительные средства для её устного звучания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ные на формирование у детей речевых компетенций (т.е. речевых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й и навыков)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ведение речевой деятельности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данного вида занятий требует создания особо спокойной обстановки. Важно, чтобы ничто не отвлекало детей от слуша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быстро организовать занятие, провести его в бодром, жизнерадостном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не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тливо и спокойно предложив детям сесть, воспитатель проверяет, как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расположились, и начинает занятие. Воспитатель это делает не замечаниям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грозами, а показом яркой картинки, чтением небольшого стихотворения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ой песенки, загадыванием загадки, присказки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нец занятия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овка занятия, так же как и его начало, может носить самы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ный характер, в зависимости от содержания литературного материал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напомнить об обязательном использовании пауз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исполнения художественных произведений, сильно воздействующих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моции детей, например русской народной сказки «Снегурочка», вопрос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я будут неуместны; они разрушат созданное сказкой впечатление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 дети сами задают вопросы. В таком случае на них следует ответить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по возможности текст сказки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морализовать по поводу содержания литературно-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ого материала, говорить о том, хорошо или дурно поступил тот ил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й гер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если после чтения сказки «Гуси-лебеди» воспитатель говори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: «Как плохо поступила девочка, что не послушалась родителей, и оставил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тца одного. И случилась беда. Вы всегда слушаетесь маму и папу?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не что иное, как открытая мораль, назидание, стирающее впечатле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слушания литературного произведения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каз иллюстраций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казках всегда есть иллюстрации, и чем меньше ребенок, которому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назначается книга, тем большее место в ней отводится иллюстрациям: он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егчают детям усвоение содержания прочитанного. Иллюстрации воспитател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ывает детям во время чтения. Сначала рассматривается картинка, а затем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ется соответствующий текст; после чтения картинку рассматривают ещё раз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возникает вопрос о целесообразности объяснения большо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а незнакомых слов, связанных с прошлой исторической эпох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 «У лисы была избушка ледяная, а у зайчика лубяная». Здес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лубяная» поясняется рядом стоящим словом «деревянная». Но тако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ём возможен только в прозе. Многие незнакомые слова в народных сказках н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шают детям понять содержание произведения, поэтому их можно не объяснят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таршему дошкольному возрасту ребёнок проявляет стремление к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му общению с книгой, к языку литературного произведения. Творческ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ен. Замечает речевые ошибки, исправляет их. Пользуется обобщающим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ми и понятиями. Умеет употреблять в речи разные типы предлож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остые, сложносочиненные, сложноподчинённые). Способны использоват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в переносном, иносказательном значени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является условием для освоения детьми средств языково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зительност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помним их:</w:t>
      </w:r>
    </w:p>
    <w:p>
      <w:pPr>
        <w:pStyle w:val="Normal"/>
        <w:shd w:fill="FFFFFF" w:val="clear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питет.</w:t>
      </w:r>
    </w:p>
    <w:p>
      <w:pPr>
        <w:pStyle w:val="Normal"/>
        <w:shd w:fill="FFFFFF" w:val="clear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афора.</w:t>
      </w:r>
    </w:p>
    <w:p>
      <w:pPr>
        <w:pStyle w:val="Normal"/>
        <w:shd w:fill="FFFFFF" w:val="clear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лицетворение.</w:t>
      </w:r>
    </w:p>
    <w:p>
      <w:pPr>
        <w:pStyle w:val="Normal"/>
        <w:shd w:fill="FFFFFF" w:val="clear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пербола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ним определение эпитета. «Эпитет - определение, прибавляемое к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ю предмета для большей изобразительности. (напр., в народной поэзии-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ее море)» (С.И. Ожегов., Словарь русского языка., Москва., Русский язык.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87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хмурое лицо- хмурое утро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е словосочетание здесь будет являться эпитетом? (Хмурое утро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но верно. Мы создаём образ серого, дождливого, бессолнечного утр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передаём своё отношение к тому, что нам неприятно утро без солнца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русские народные сказки- фольклорный жанр, то употребляемые 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х эпитеты, давно стали устойчивыми выражениями. Так что, читая сказку, м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инимаем их как самостоятельные образы. (Слайд синего моря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«сине море», «добрый молодец», «красна девица», «злат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ышко», «мать сыра земля», «конь мой вороной», «сизый голубь», «чёрна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ска», «живая вода». Важно объяснить детям значение этих эпитетов. (Через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уальный ряд - иллюстрации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девица красная? Лицо красное? Сарафан красный? Давайте подумаем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расивая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ец добрый почему? Плюшками одарил? Богатствами? (Нет. Потому чт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е дела делает. Смелый и сильный. Не боится Кащея и т.д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развивает подобная работа? (Развивает образное мышление, понятие цвета 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го и переносного значения слова.) (Слайд.)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фора- это употребление слова в переносном значении на основе какой-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будь аналогии, сходства, сравнения. (глаз-алмаз, «Финист-ясный сокол»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фора использует сравнительное сходство для переноса значения. Вывод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метафоры тоже позволяют создать в воображении ребёнк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ые образы. Мы понимаем, что мыслительный процесс напрямую связан с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евой деятельностью. Учёными установлено, что когда человек думает – у не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блются голосовые связки. И мы можем проследить следующую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ерность. Воображение-колебание голосовых связок - речь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ицетворение - это воплощение чего-нибудь в образе живого существ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весьма распространённый стилистический приём, состоящий в том, что пр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и животных или неодушевлённых предметов они наделяютс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ческими чувствами, мыслями, речью. Вспомним хорошо известную сказку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лобок». Приведем примеры олицетворения из этой сказки. (Сам Колобок -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щий шарик теста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казка «Гуси- лебеди»? (Говорящая печка, яблоня, речка и т.д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почему важно понимать природу олицетворения? Чему это може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при развитии речевой компетенции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ормированию речевых навыков.)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ицетворение- образ, в который вживается ребёнок- слова персонажа-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речевых навыков. (Вместо дефиса следует понимать стрелку)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бола- это преувеличение. Например, «бился Иван-царевич со Змеем-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ынычем три дня и три ночи». Мы же понимаем, что живой человек не може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жаться так долго. Сила героя преувеличен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чего это понадобилось рассказчику? (Чтобы показать силу Ивана- царевича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а молодца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вод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гипербола выполняет ту же функцию, что и эпитет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фора, олицетворение при развитии речевых умений и навыков дошкольников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чтения русских народных сказок полезно предложить детям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ные речевые игры и упражнения, мотивирующие развитие речево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ци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Дидактическая игра «Шляпа фокусника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кукольный театр (несколько кукол, шляпа или коробк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кусника, платок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й показывает шляпу и платок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то шляпа (или коробка) фокусника. В ней спрятаны герои сказок. Вам надо п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реди на ощупь отгадать героя, назвать его и сказать из какой он сказк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чевая игра- упражнение. «Я назову, а вы продолжите». Взрослый называе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го из героев, а дети добавляют его сказочное названи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Сказочная путаница». Картинка с изображением двух разных сказок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й показывает картинку. Дети должны назвать какие сказки перепуталис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«Собери и расскажи сказку». (Картинки с изображением сюжетов сказки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должен сложить последовательно сюжетные картинки от начала до конц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и, затем рассказать сказку с опорой на сюжетные картинк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«Маски». (Маски сказочных персонажей.) Выбирается водящи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ьные дети стоят перед ведущим полукругом. На водящего одеваю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ку сказочного героя знакомой сказки, но он не видит какого (у него закрыт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а). Чтобы догадаться, чья это маска, водящий предлагает кому- либо из детей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всем детям, изобразить этого персонажа. Если персонаж будет угадан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ящим становится тот, кто его изобража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«Что изменилось». (Игрушки из настольного театра.) На столе перед детьм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ят фигурки героев одной сказки. Воспитатель называет героев. Затем дет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ывают глаза и взрослый убирает одну фигурку. Дети открывают глаза 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спрашивает: «Кто убежал в лес?» Дети говорят что изменилос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«Кто лишний». На столе или на фланелеграфе, или магнитной доск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аются герои одной из сказок и один лишний персонаж. Детям до 5 ле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й называет сказку. Дети должны назвать кто лишний, кто заблудилс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сле 5 лет должны назвать из какой сказки герои и кто заблудилс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ечевая игра «Добавлялки». (Дети идут по кругу.Можно включить фоном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ую народную мелодию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-ок-ок- стоит в поле…(теремок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-ок-ок- покатился… (колобок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т-ят-ят- серый волк не съел (козлят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-су-су- петушок прогнал… (лису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о-цо-цо- снесла курочка… (яйцо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ечевая игра «Если бы я был(а)…? (Богатырём, Красной шапочкой, Василисо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удрой, и т.д.) (Игру можно провести с мячом или дети могут передавать п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у мягкую игрушку, клубок ниток, шляпу- шапку- невидимку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«Живые картинки». Стакан обернуть детским рисунком, а внутрь стака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вить свечу. Взрослый предлагает ребёнку придумать сказку об оживших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чка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«Волшебный сказочный салат». На столе стоят фигурки настольного театра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ои из разных сказок. Взрослый предлагает ребёнку сочинить новую сказку. (С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ами ТРИЗ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заключении хочется сказать: читайте чаще сказки, играйте в сказки, рисуйте сказки и таким образом развисайте речевую активность и коммуникативные способност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Список использованной  литературы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М.К. Боголюбская, В.В. Шевченко «Художественное чтение и рассказывание 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ом саду» , М., Просвещение., 1966.,стр. 91.,стр.119- 127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Д.С. Лихачёв «Письма о добром и прекрасном».(М., Детская литература., 1985.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. 201-203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«Дошкольное воспитание»., № 9., 2005., стр. 18- 67 Статья « Игра в сказку.»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1., 200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. И. Ожегов «Словарь русского языка». ( М., Русский язык.,1987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Е. В. Субботский « Ребёнок объясняет мир».(М., « Знание»., 1985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2:41:00Z</dcterms:created>
  <dc:creator>ASER</dc:creator>
  <dc:description/>
  <cp:keywords/>
  <dc:language>en-US</dc:language>
  <cp:lastModifiedBy>ASER</cp:lastModifiedBy>
  <dcterms:modified xsi:type="dcterms:W3CDTF">2020-01-03T13:16:00Z</dcterms:modified>
  <cp:revision>2</cp:revision>
  <dc:subject/>
  <dc:title>Муниципальное автономное дошкольное образовательное учреждение детский сад №25  «Белоснежка»</dc:title>
</cp:coreProperties>
</file>