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33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3300"/>
          <w:sz w:val="32"/>
          <w:szCs w:val="32"/>
        </w:rPr>
        <w:t>Методическая разработка урока по окружающему мир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33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3300"/>
          <w:sz w:val="32"/>
          <w:szCs w:val="32"/>
        </w:rPr>
        <w:t>«Про кошек и собак»</w:t>
      </w:r>
    </w:p>
    <w:p>
      <w:pPr>
        <w:pStyle w:val="Style18"/>
        <w:jc w:val="right"/>
        <w:rPr>
          <w:rFonts w:ascii="Times New Roman" w:hAnsi="Times New Roman" w:eastAsia="Times New Roman" w:cs="Times New Roman"/>
          <w:b/>
          <w:b/>
          <w:color w:val="0033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3300"/>
          <w:sz w:val="24"/>
          <w:szCs w:val="24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про кошек и собак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сширить знания обучающихся о кошках и собаках через организацию исследовательской деятельност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 некоторыми породами собак и кошек, а также их ролью в жизни человека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животным, ответственность за них, бережное отношение к ним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исследовательскую деятельность обучающихс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к  </w:t>
      </w:r>
      <w:r>
        <w:rPr>
          <w:rFonts w:cs="Times New Roman" w:ascii="Times New Roman" w:hAnsi="Times New Roman"/>
          <w:sz w:val="28"/>
          <w:szCs w:val="28"/>
        </w:rPr>
        <w:t>изучения  нового материа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элементами исследовательской деятельност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запомнить новые для себя породы собак и кошек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 xml:space="preserve">целостное восприятие окружающего мира; способность к рефлексивной самооценке собственных действий;                         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тапредметные:</w:t>
      </w:r>
      <w:r>
        <w:rPr>
          <w:rFonts w:cs="Times New Roman" w:ascii="Times New Roman" w:hAnsi="Times New Roman"/>
          <w:sz w:val="28"/>
          <w:szCs w:val="28"/>
        </w:rPr>
        <w:t xml:space="preserve"> извлекать необходимую информацию из иллюстраций, текстов, наблюдений для решения учебной задачи; освоение норм коммуникативного взаимодейств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учебн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 в парах, групповая, фронтальна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учебник  «Окружающий мир»  А. А. Плешаков  УМК «Школа России», рабочая тетрадь к учебнику  «Окружающий мир» А. А. Плешаков, атлас – определитель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ы, проектор, интерактивная доска;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презентация с музыкальным сопровождением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: карточки с кроссвордом, задания «синквейна», карточки – «метки»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 с изображением животных, условные знаки, мягкие игрушки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и: рисунки и фотографии, детская литератур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3780"/>
        <w:gridCol w:w="343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 УУД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1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Актуализация  знани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1. Мотивация. Актуализация мыслительной деятельност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 наш урок предлагаю начать с девиза. Прочитайте девиз урока на слайд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(Слайд  2)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чему призывает этот девиз?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2 Фиксирование затруднения в индивидуальной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то нужно, чтобы открыть новое?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овите животных, которые изображены на экологическом панно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На какие две группы можно разделить этих животных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каких животных оставим на панно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ртинки с изображением домашних животных перенесите на доску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ожем ли мы данных домашних животных разделить на группы?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ит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вы объединили этих животных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оцените свою работу на данном этап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В последствие каждый этап оценивается в листе самооценки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перационно – исполнительский этап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1. Постановка проблем, определение темы исследования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почему же кошки и собаки так дороги людям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едположите, о чем мы будем говорить на уроке?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 3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учебные задачи поставим перед собой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 3.1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Я предлагаю совершить путешествие в страну кошек и собак, где проведем исследование: узнаем новое и интересное  об этих  животных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4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а доске табличк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сслед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ля этого предлагаю разделиться на две команды: кинологи – любители и знатоки собак (на столе игрушка собаки) и фелинологи – любители и знатоки кошек (на столе игрушка кошки)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м образом мы можем добыть информацию об этих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вотных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а доске табличк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бор информ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доск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условные знаки)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109855</wp:posOffset>
                  </wp:positionV>
                  <wp:extent cx="860425" cy="954405"/>
                  <wp:effectExtent l="0" t="0" r="0" b="0"/>
                  <wp:wrapTight wrapText="bothSides">
                    <wp:wrapPolygon edited="0">
                      <wp:start x="9897" y="0"/>
                      <wp:lineTo x="8958" y="-53"/>
                      <wp:lineTo x="3395" y="-1560"/>
                      <wp:lineTo x="144" y="-2906"/>
                      <wp:lineTo x="-144" y="-3444"/>
                      <wp:lineTo x="578" y="-5220"/>
                      <wp:lineTo x="4551" y="-6996"/>
                      <wp:lineTo x="4768" y="-7696"/>
                      <wp:lineTo x="5490" y="-8772"/>
                      <wp:lineTo x="1083" y="-9472"/>
                      <wp:lineTo x="794" y="-10548"/>
                      <wp:lineTo x="1950" y="-10548"/>
                      <wp:lineTo x="578" y="-11194"/>
                      <wp:lineTo x="1300" y="-12109"/>
                      <wp:lineTo x="9680" y="-12217"/>
                      <wp:lineTo x="11486" y="-12217"/>
                      <wp:lineTo x="19143" y="-12217"/>
                      <wp:lineTo x="21600" y="-11894"/>
                      <wp:lineTo x="21600" y="-9902"/>
                      <wp:lineTo x="20082" y="-9472"/>
                      <wp:lineTo x="16615" y="-8557"/>
                      <wp:lineTo x="17048" y="-7211"/>
                      <wp:lineTo x="16615" y="-5112"/>
                      <wp:lineTo x="14376" y="-3444"/>
                      <wp:lineTo x="16182" y="-1722"/>
                      <wp:lineTo x="16398" y="-1237"/>
                      <wp:lineTo x="14953" y="-269"/>
                      <wp:lineTo x="13364" y="0"/>
                      <wp:lineTo x="98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10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я уже знаю по этой тем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52070</wp:posOffset>
                  </wp:positionV>
                  <wp:extent cx="1028065" cy="1028065"/>
                  <wp:effectExtent l="0" t="0" r="0" b="0"/>
                  <wp:wrapTight wrapText="bothSides">
                    <wp:wrapPolygon edited="0">
                      <wp:start x="-40" y="0"/>
                      <wp:lineTo x="-40" y="21559"/>
                      <wp:lineTo x="21600" y="21559"/>
                      <wp:lineTo x="21600" y="0"/>
                      <wp:lineTo x="-40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ниг, журналов, газет, энциклопедий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-8255</wp:posOffset>
                  </wp:positionV>
                  <wp:extent cx="1049020" cy="1049020"/>
                  <wp:effectExtent l="0" t="0" r="0" b="0"/>
                  <wp:wrapTight wrapText="bothSides">
                    <wp:wrapPolygon edited="0">
                      <wp:start x="-44" y="0"/>
                      <wp:lineTo x="-44" y="21555"/>
                      <wp:lineTo x="21600" y="21555"/>
                      <wp:lineTo x="21600" y="0"/>
                      <wp:lineTo x="-44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аблюдать, провести эксперимен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88265</wp:posOffset>
                  </wp:positionV>
                  <wp:extent cx="913765" cy="909320"/>
                  <wp:effectExtent l="0" t="0" r="0" b="0"/>
                  <wp:wrapTight wrapText="bothSides">
                    <wp:wrapPolygon edited="0">
                      <wp:start x="-61" y="0"/>
                      <wp:lineTo x="-61" y="21539"/>
                      <wp:lineTo x="21600" y="21539"/>
                      <wp:lineTo x="21600" y="0"/>
                      <wp:lineTo x="-61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в Интернет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ужно сделать в конце любого исследования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а доске табличк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общение  Вывод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составили с вами план исследован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2. «Открытие» детьми нового знания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) Сбор информации  «Что я уже знаю по этой теме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м видом сбора информации мы  воспользуемся для получения первоначальных сведений о кошках и собаках?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ы уже знаете о кошках и собаках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нимите руки, у кого есть эти животные дом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х вы видите на фотовыставке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елитесь интересными фактами с нами  о своих любимцах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 от каждой команды: 1 человек о кошках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человек о собаках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думаю, что каждый из вас может много интересного рассказать о своем любимце. Психологи утверждают: люди, у которых есть кошки и собаки живут дольше и счастливее других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ошки и собаки – хороши охотники: у них острый слух и зоркий взгляд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зминутка.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бор информации  «Из печатных источников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 интересно рассказали о своих питомцах, а  чем они отличаются друг от друга?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авайте найдем правильный ответ в печатном источнике — книге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чебник стр. 74-7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-77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может сказать, сколько всего пород кошек. А пород собак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положите где можно найти точный ответ на этот вопрос?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ейчас поработаем с рабочей тетрадью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дания в рабочей тетради — конверты с кошками и собаками)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о время работы детей звучит мелодия «Человек собаке друг»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инологи, поделитесь с какими породами собак вы познакомились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5)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х собак можно разделить на    3 большие группы - охотничьи, служебные, декоративны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работу они выполняют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6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 собак очень много профессий, но самая главная - она верный и преданный друг человека, который рядом и в радости, и в несчастье.  Вот человек открывает дверь квартиры … Кто встречает его радостным визгом, преданным взглядом? А кто лежит часами возле кровати, когда человек болеет? Кто вылизывает царапины и порезы, стараясь залечить это место?    -Породы собак появлялись постепенно. Они очень отличаются друг от друга размером, формой тела, шерстью, окрасом, своим поведением и  предназначением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линологи, поделитесь с какими породами кошек познакомились вы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7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шки самые распространенные домашние животные – на свете живет  их более 400 миллионов. Все они похожи друг на друга, хотя люди и вывели различные породы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оят ли кошки на службе у человека так же, как  и собаки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лайд 7.1)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шки - удивительные и загадочные животные: они могут предсказать погоду, предугадывать землетрясение, извержение вулкана, быть артистом и другом, игрушкой и даже живым будильником. Кошки  проявляют необыкновенную чуткость к больным хозяевам.  Они ласковы и преданны, изящны и нежны, элегантны и красивы. Такое милое существо, как кошка нельзя не любить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Лист самооценки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)Сбор информации  «Из личных наблюдений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8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жете определить, какой породы эти собаки, эти кошки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ставьте правила ухода за животными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учебник, кинологи стр.75;  фелинологи стр.77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Слайд 9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скажите, а откуда берутся бродячие кошки и собаки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асто кошку или собаку берут в дом, не подумав о том, что  им нужен уход. Нередко, поиграв немного, выбрасывают питомцев на улицу, пополняя ряды бездомных животных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10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этого не случилось, никогда не забывайте кормить, поить своего маленького друга, заботиться о нем. И  тогда они не пополнят ряды бездомных животных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Лист самооценки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) Сбор информации  «Интернет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м этапом сбора информации мы еще не воспользовались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ответили на много вопросов. Что еще вы хотели бы узнать по теме нашего урока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ую информацию вы можете получить именно через эти источники. А на следующем уроке поделитесь интересными фактами с нам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сейчас предлагаю провести проверочную работу. Работать будем на компьютерах. Работаем в парах. На работу отводится 5 мину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Проверка — встали те, у кого все зеленые кружки, присоединились те, у кого есть желтые кружки, а теперь те, у кого есть красные кружки.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Лист самооценки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ценочно – рефлексивный этап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1. Обобщение по результатам исследовательской работы. Проверка  изученного материала и его  закреплени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мы прошли все этапы сбора информации по теме нашего урока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е задачи мы ставили перед собой?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11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ждый ли вопрос мы получили ответ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следующий этап нашего исследования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аботаем в парах, выполняя задание в конверте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ам нужно собрать картинку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12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ем первую часть – собираем рисунок животного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 Отдельно по 2 человека от команд на отдельных столах собирают пазлы — по 2 шт.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тальные участники команд составляет синквейн, выполняя задания учител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йдите слово, которое отвечает на вопрос «кто?»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ложите на верхнюю часть парты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йдите слова, которое называют породу животного и положите их под этим словом во второй ряд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йдите два слова, которые отвечают на вопрос «какие?» и положите их под этим словом в третий ряд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йдите три слова, которые отвечают на вопрос «что делают?» и положите в четвертый ряд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йдите предложение из 4-х слов и положите в пятый ряд. Начинайте со слова, напечатанного с заглавной буквы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одним словом передать свое отношение к тому, о ком составляем синквейн. Положите его в шестой  ряд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елитесь полученной информацией друг с друго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ети вывешивают пазлы, и синквейн на доску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Лист самооценки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2.Итог урок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вершающим этапом исследования является …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уйте вывод нашего исследования с помощью меток, которые разбросаны по классу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ологи собирают синие метк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инологи – красные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13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абота с метками. Звучит музыка.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йте составленные вами выводы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ы сегодня много удивительного и интересного узнали о наших героях  и  я думаю, что вы будете  с б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шим уважением относиться к ни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3. Самооценка детьми собственной деятельност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что вам больше всего понравилось на уроке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ового вы узнали на уроке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чем ещё захотелось узнать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анализируем листы самооценки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стаем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предлагаю вам дома поискать дополнительную информацию о кошках и собаках в интернете и поделиться полученными знаниями на следующем урок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асибо за урок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14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поделен на 2 группы: одна за конторками, другая за парт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науки изучаем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крытиях мечтаем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ем знанья получать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 потом их применя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ь новые знания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до повторить изученный материал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вца, корова, курица, кошка, собака, лиса, заяц, волк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и домашние животны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ких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ни живут в природе сами по себ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Можем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за, корова, куриц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ака, кош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за, корова, курица дают человеку продукты питания,  шерсть, пух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удняются ответи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 О кошках и собаках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знать породы животных, как за ними ухаживать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книгах, энциклопедиях, интернет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ить, сделать   выводы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я уже знаю по этой те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 дет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одой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накомство с  породами кошек и собак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веты дет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книге, энциклопедии, интернет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кинес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кер-спаниель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бернар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са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и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й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бирская кошка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идская кошка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амская кошка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итанская кош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т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а ухода за животны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тернет, телевизор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ть породы собак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а собак и кошек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уход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общ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рать картинку животного. Сделать его описа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аговое выполнение  зада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амская, перс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истые, нежны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лычут, играют, леча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 ловят вредных мышей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ост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ак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чарка, такс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ые, преданны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щают, спасают, охотятс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аки охраняют наши дома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зь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вод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воды дет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шки и собаки – любимцы и друзья человека. Они нуждаются в добром отношении и забот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ение задания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самоопределение; регулятивные: действия смысловой организа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логическую цепь рассужд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вступать в диалог, аргументировать своё мн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тивные:  целеполагание.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 самостоятельное формулирование проблемы и познавательной цел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: расширение кругозора и культурного опыта школьни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хранять заданную цель, способность к организации, планированию различных видов деятельности (репродуктивной, поисковой, исследовательской, творческой)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  общеучебные:  умение составлять устные высказывания, структурировать полученные знания, адекватно оценивать свои действия, умение работать со схемами и моделями, установка на поиск решения проблем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 связной  логически целесообразной форме речи, умение рассужда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: осознание целостно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жающего мира, умение обнаруживать и устанавливать элементарные связи; формировать умение использовать полученные знания в продуктивной и преобразующей деятельности; овладевать методом наблюдения и исследова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высказывать собственную точку зрения, организовывать совместную деятельность, деловое сотрудничество,  объяснять и доказывать свой выбор и выполняемые действия; развивать способность к связной логически целесообразной форме реч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: готовность и способность к саморазвитию и самообучению, умение осуществлять учебную деятельность и взаимодействие с её участниками; гуманное отношение и толерантность к животным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 развивать умения осуществлять действия по образцу и заданному правилу, сохранять заданную цель,  способность к организации, планированию творческой 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  умение осуществлять  действия контроля и самоконтроля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волевая саморегуляция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69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5:06:00Z</dcterms:created>
  <dc:creator>СОШ 1</dc:creator>
  <dc:description/>
  <cp:keywords/>
  <dc:language>en-US</dc:language>
  <cp:lastModifiedBy>admin</cp:lastModifiedBy>
  <cp:lastPrinted>2015-01-25T13:55:00Z</cp:lastPrinted>
  <dcterms:modified xsi:type="dcterms:W3CDTF">2015-01-25T10:58:00Z</dcterms:modified>
  <cp:revision>3</cp:revision>
  <dc:subject/>
  <dc:title/>
</cp:coreProperties>
</file>