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мету «Литература» для 10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Б класса </w:t>
      </w:r>
      <w:r>
        <w:rPr>
          <w:rFonts w:cs="Times New Roman" w:ascii="Times New Roman" w:hAnsi="Times New Roman"/>
          <w:i/>
          <w:sz w:val="24"/>
          <w:szCs w:val="24"/>
        </w:rPr>
        <w:t>(3 часа в неделю, 102 часа в г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итель: Аюкаева Ф.С.  (учитель русского языка и литературы высшей квалификационной категор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51"/>
        <w:gridCol w:w="2693"/>
        <w:gridCol w:w="3260"/>
        <w:gridCol w:w="3828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результат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зультаты</w:t>
            </w:r>
          </w:p>
        </w:tc>
      </w:tr>
      <w:tr>
        <w:trPr>
          <w:trHeight w:val="2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ник   науч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  получит возможность узна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ус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тература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141" w:hanging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141" w:hanging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устной и письменной форме обобщать и анализировать свой читательский опыт, а именно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ять следующую продуктивную деятельнос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/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1" w:hanging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Arial Rounded MT Bold" w:ascii="Arial Rounded MT Bold" w:hAnsi="Arial Rounded MT Bold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 месте и значении русской литературы в мировой литератур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 произведениях новейшей отечественной и мировой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 важнейших литературных ресурсах, в том числе в сети Интерне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 историко-культурном подходе в литературоведени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 историко-литературном процессе XIX и XX век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о наиболее ярких или характерных чертах литературных направлений или течени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 соотношении и взаимосвязях литературы с историческим периодом, эпохо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мысловое чтени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993" w:leader="none"/>
                <w:tab w:val="left" w:pos="1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</w:tr>
      <w:tr>
        <w:trPr>
          <w:trHeight w:val="2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" w:leader="none"/>
              </w:tabs>
              <w:snapToGrid w:val="false"/>
              <w:spacing w:lineRule="auto" w:line="240" w:before="0" w:after="0"/>
              <w:ind w:left="141" w:right="-5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   получит возмож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учиться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uppressAutoHyphens w:val="true"/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 п.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uppressAutoHyphens w:val="tru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uppressAutoHyphens w:val="tru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suppressAutoHyphens w:val="true"/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 xml:space="preserve">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9603"/>
        <w:gridCol w:w="1637"/>
      </w:tblGrid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А. Стандар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С.Пушк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ма «Кому на Руси жить хорош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А.Н. Островск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а «Гроз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И.А. Гончаров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Роман «Облом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И.С. Тургенев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Роман «Отцы и де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Ф.М. Достоевск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Роман «Преступление и наказани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Л.Н. Толст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н-эпопея «Война и мир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А.П. Чехов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Пьеса «Вишневый сад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В. Стандар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Ф.И. Тютче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тихотворения: «Нам не дано предугадать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то, что мните вы, природа…»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«О, как убийственно мы любим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Певучесть есть в морских волнах…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А.А. Фе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Еще майская ночь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ияла ночь. Луной был полон сад. Лежали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Это утро, радость эта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пришел к тебе с приветом…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Блажен незлобивый поэт…», «В дороге», «В полном разгаре страда деревенская…», «Мы с тобой бестолковые люди…»,  «О Муза! Я у двери гроба…», «Поэт и Гражданин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рок», «Родина», «Тройка», «Размышления у парадного подъезда»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Элегия» («Пускай нам говорит изменчивая мода…»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А.Н. Островский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 «Бесприданниц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И.А. Гончаров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оман «Обыкновенная истор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И.С. Тургенев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оман «Дворянское гнезд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Ф.М. Достоевский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оман «Подросток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М.Е. Салтыков-Щедр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История одного города», «Сказки для детей изрядного возраст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Н.С. Лесков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весть «Леди Макбет Мценского уезд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Л.Н. Толстой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rPr>
                <w:rStyle w:val="Bodytext2"/>
                <w:rFonts w:eastAsia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Хаджи-Мура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А.П. Чехов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2"/>
                <w:rFonts w:ascii="Calibri" w:hAnsi="Calibri" w:cs="Calibri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ьеса «Три сест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трилогия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«Человек в футляре», «Крыжовник», «О любви»</w:t>
            </w:r>
            <w:r>
              <w:rPr>
                <w:rStyle w:val="Fontstyle01"/>
                <w:color w:val="000000"/>
                <w:sz w:val="24"/>
                <w:szCs w:val="24"/>
              </w:rPr>
              <w:t>;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 «Ионыч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7992"/>
        <w:gridCol w:w="1560"/>
      </w:tblGrid>
      <w:tr>
        <w:trPr/>
        <w:tc>
          <w:tcPr>
            <w:tcW w:w="1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С. Стандар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зия середины и второй полови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keepNext w:val="true"/>
              <w:keepLines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А.К. Толстой. Стихотвор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ь шумного бала, случайно…», «Край ты мой, родимый край…»,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Меня, во мраке и в пыли…», «Двух станов не боец, но только гость случай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«Внимая ужасам войны…», «Когда из мрака заблужденья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кануне светлого праздника»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, «Памяти Добролюбова», «Я не люблю иронии тво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ХХ 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.А. Добролюбов. Статья «Луч света в темном цар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В.М. Гаршин. Рассказы «Красный цвет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Д.В. Григорович. Рассказ «Гуттаперчевый мальч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Г.И. Успенский. Эссе «Выпрямил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(региональная)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Тукай. Поэма «Сенной базар, или Новый Кисекба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народо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Кулиев, К. Хетагуров. Стихотво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овая ли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-57" w:right="-57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е Мопассан.  «Ожерелье» </w:t>
            </w:r>
          </w:p>
          <w:p>
            <w:pPr>
              <w:pStyle w:val="FR1"/>
              <w:ind w:left="-57" w:right="-57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бсен.  «Кукольный д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мбо.  «Пьяный кораб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уроки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развития речи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 Б.А.Ланин</w:t>
      </w:r>
      <w:r>
        <w:rPr>
          <w:rFonts w:cs="Times New Roman" w:ascii="Times New Roman" w:hAnsi="Times New Roman"/>
          <w:b/>
          <w:bCs/>
          <w:sz w:val="24"/>
          <w:szCs w:val="24"/>
        </w:rPr>
        <w:t>. Литература.</w:t>
      </w:r>
      <w:r>
        <w:rPr>
          <w:rFonts w:cs="Times New Roman" w:ascii="Times New Roman" w:hAnsi="Times New Roman"/>
          <w:b/>
          <w:sz w:val="24"/>
          <w:szCs w:val="24"/>
        </w:rPr>
        <w:t xml:space="preserve"> 10 класс. Москва, «Вентана-Граф» 2018 г.</w:t>
      </w:r>
    </w:p>
    <w:tbl>
      <w:tblPr>
        <w:tblW w:w="19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13"/>
        <w:gridCol w:w="992"/>
        <w:gridCol w:w="1276"/>
        <w:gridCol w:w="1276"/>
        <w:gridCol w:w="6460"/>
        <w:gridCol w:w="1276"/>
        <w:gridCol w:w="1276"/>
        <w:gridCol w:w="12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-руемые 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-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Введение. Русская литература XIX века в контексте миров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. Выявляют особенности русс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контексте мировой культуры. Работают с дополнительными источниками по тем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Бори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ун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 А. С. Пушк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линно русска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аге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. Г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ли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0" w:after="0"/>
              <w:rPr/>
            </w:pPr>
            <w:r>
              <w:rPr/>
              <w:t xml:space="preserve">Выразительно читают. Определяют принадлежность литературного текста к тому или иному роду и жанру. Анализируют текст, выявляют авторский замысел и различные средства его воплощения; определяют мотивы поступков героев и сущность конфликта.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Общая характеристика литературы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Составляют конспект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направления. Реализм как литературное направление.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ют, комментируют и анализируют текст статьи  учебника с привлечением литературоведческих понятий. Составляют план-конспект учебной стать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Н. Остро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здатель русского национального театра. Этапы биографии и творчеств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ама «Гроз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дейно-художественное своеобразие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комятся с судьбой и литературно-театральным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ворчеством А. Н. Островского,  его ролью в становлени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развитии русского реалистического театра. Знакомятся с историей создания, размышляют над смыслом названия и своеобразием конфликта пьесы «Гроза»; анализируют пьесу как жанр драматургии; принимают участие в беседе; выполняют аналитическую работу в группах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линов и его обитатели. Анализ 1 действия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б обитателях города Калинова, характеризуют их; анализируют пьесу как жанр драматургии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полняют аналитическую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исследовательскую работу в группах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рина в борьбе за свои человеческие права. Анализ 2 действия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ссказывают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о значении образа Катерины в драме А. Н. Островского «Гроза», характеризуют её образ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пьесу как драматургическое произведение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исследовательскую работу в групп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чьей стороне правда? Анализ 3 действия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3 действия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 в парах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и слабость характера Катерины. Анализ 4 действия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4 действия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на освобождена» (Добролюбов). Анализ 5 действия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5 действия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ама А.Н. Островского «Гроза» в оценке литературных критиков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.А. Добролюбов. Статья «Луч света в темном царс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ступают с сообщениями о противоречивых мнениях о драме А. Н. Островского «Гроза»; делают выводы и обобщения 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снове работы с несколькими источниками информации (критическими статьями);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/р. Подготовка к домашнему сочинению по пьесе А.Островского «Гр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мы, определяют границы темы, основной мысли сочинения, систематизируют отобранный материал, составляют план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есприданница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Н. Ост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истема художественных образов, основной конфликт, трагизм судьбы главной геро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пьесы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Н.С. Лес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«Леди Макбет Мценского уез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центральное звено в споре Н.Лескова и А.Остр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анре, сюжете и образах повест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. С. Лескова «Леди Макбет Мценского уезда»; сопоставляют героинь повести Н. С. Лескова и пьесы А. Н. Островского; в результате сравнительного анализа выявляют сходство и различие произведений (жанр, сюжет, образы)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А. Гончар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ы биографии и творчества. Роман И.А. Гончаро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бломов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тория создания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шают лекцию учителя, составляют хронологическую таблицу. Выступают с сообщениями (с презентацией) по теме урока.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главным героем романа Ильёй Обломов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ают  читательскую оценку герою на основ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отношения личных и авторских представлений о мир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и человеке; выполняют исследовательскую работу в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Fontstyle01"/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Style w:val="Fontstyle0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Fontstyle01"/>
                <w:sz w:val="24"/>
                <w:szCs w:val="24"/>
                <w:rFonts w:cs="Times New Roman" w:ascii="Times New Roman" w:hAnsi="Times New Roman"/>
              </w:rPr>
              <w:t>9</w:t>
            </w:r>
            <w:r>
              <w:rPr>
                <w:rStyle w:val="Fontstyle0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парах; принимают участие в аналитической работе в группах,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ки «обломовщин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эпизода. Глава «Сон Обломова», её место в художественной системе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уют эпизод по плану, дополняют ответы одноклассников, определяют место эпизода и его роль в роман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омов и Штоль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йный смысл противопо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 героев, сопоставляют,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тавляют сравнительную характеристику по заданным критерия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омов и Ольга Ильинская. Крушение люб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взаимоотношения главного геро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 женскими персонажами произведения; раскрыв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вторскую позицию и способы её выражения в романе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полняют сопоставительную работу в парах; приним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в доме Пшеницы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взаимоотношения главного геро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 женскими персонажами произведения; раскрыв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вторскую позицию и способы её выражения в романе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полняют сопоставительную работу в парах; приним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частие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 «Обломов» в оценке литературных критиков. Д.И.Писарев «Облом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противоречивые оценки литературных критиков романа «Обломов»; сопоставляют оценк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ритиков со своим восприятием романа; строят ответ 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опрос о художественном произведении с опорой на теоретико-литературные знания; делают выводы и обобщени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а основе работы с одним или с несколькими источникам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нформации;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/р. Семинар по те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ишний человек»:  Обломов и его предшественники в русской литерату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упают с сообщениями по теме семинар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«Обыкновенная ис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/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шный удар романтизму, мечтательности, сентиментализму, провинциализму” (В.Г.Белинск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роман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С. Тургене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черк жизни и твор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история романа И.С. Тургене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тцы и дети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 наз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творчестве И. С. Тургенева, используя знания, полученные в предыдущих классах; принимают участие в беседе; составляют тезисы лекци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тупают с сообщениями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б истории создания и художественном своеобразии, композиции романа «Отцы и дети»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ределяют, в чём заключалось новаторство И. С. Тургенева; составляют тезисы лекции учителя; принимают участ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цы и дети»: антитеза как основной композиционный приём; система художественных образов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1-5 глав романа. Мастерство Тургенева-пейзаж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5 глав ром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Базаров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центральный персонаж рома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«Отцы и дети» — Базарова; определяют суть духовного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фликта главного героя; знают художественные особенностях создания образа Базарова; доказывают тезис: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«Базаров — герой своего времени»; принимают участ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беседе; выполняют аналитическую работу с текстом роман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ы Базарова с Павлом Петровичем Кирсанов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Характеризуют  образ Базарова, Павла Петрович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ирсанова, выполняют сопоставительную работу по определению нравственной и социальной позиции двух главных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понентов (Павла Петровича Кирсанова и Евгения Базарова);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ытания героя». Базаров и Одинц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полняют  аналитическую работу в группах; рассказывают о том, как в любовных коллизиях раскрываются характеры героев и авторская философия любви; раскрывают сущность любовного конфликта и его последствия для главного героя романа;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ров и род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образы родителей Базарова, взаимоотношения в семье главного героя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беседе; выполняют аналитическую работу с текстом роман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ь и смерть База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твечают  на вопрос: «Почему Тургенев заканчивает роман сценой смерти главного героя?»; видят духовное богатство и силу духа Базарова; знают авторскую позицию по отношению к главному герою; путём художественного анализа приходят к выводу о роли эпизода в романе;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цы и дети» И.С.Тургенева в литературной кри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различии интерпретаций романа и образа главного героя современными И. С. Тургеневу критиками (М. А. Антоновича, Д. И. Писарева, Н. Н. Страхова); подводят итог размышлениям о романе,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лавном герое — Базарове; осмысляют общечеловеческие, нравственные ценности, раскрываемые И. С. Тургеневым в романе, принимают участие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Классное сочинение по роману И.С. Тургенева «Отцы и д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И.С. Турген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«Дворянское гнезд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оман о дворянской интеллиге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роман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Д.В. Григорович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Проблематика расска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«Гуттаперчивый мальчик»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сообщениями  о биографии писателя, об истории создания произведения с использованием справочной литературы и ресурсов Интернет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биографии и творчества М.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лтыкова-Щедр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о жизни и творчестве М. Е. СалтыковаЩедрина; составляют хронологическую таблицу жизн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творчества писателя-сатирика; углубляют знания по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еории литературы; раскрывают обобщающий смысл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казок М. Е. Салтыкова-Щедрина; определяют значен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щедринской сатиры для современного читателя; участвуют в беседе; выполняют аналитическую работу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История одного город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озиция, идейный смысл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замысле, истории создания,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жанре, композиции романа «История одного города»; 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снове наблюдения, исследования приходят к пониманию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дейного содержания романа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ротеск в изображении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роман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начальники в изображении М.Е. Салтыкова-Щедр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образы градоначальников города Глупова из романа «История одного города»; на основе наблюдения, исследования приходят к пониманию идейного содержания романа; участвуют в беседе; выполняют аналитическую, сопоставительную работу по тексту романа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на страницах истории города Глуп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образ народа города Глупова из романа «История одного города»; на основе наблюдения, исследования приходят к пониманию идейного содержания романа; участвуют в беседе; выполняют аналитическую, сопоставительную работу по тексту роман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ельская конференция по теме «Сказки для детей изрядного возраста» к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ичение самодурства, произвола, обывательщ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упают с устными сообщениями по теме конференц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 Тютче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ы биографии и твор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сообщениями  о биографии писателя, об истории создания произведения с использованием справочной литературы и ресурсов Интернет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ка природы в творчестве Тютчева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то, что мните вы, природа…»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Певучесть есть в морских волнах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овная лирика в творчестве Тютче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«О, как убийственно мы любим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Я встретил Ва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и история в лирике Ф. И. Тютчева. Стихотворения  «Нам на дано предугадать…», «Умом Россию не понять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биографии и творчест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А. 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сообщениями  о биографии писателя, об истории создания произведения с использованием справочной литературы и ресурсов Интерн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мир поэзии А.А. Фета: основные темы, мотивы, образы. Стихотворения: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Еще майская ночь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ияла ночь. Луной был полон сад. Лежали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Это утро, радость эта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пришел к тебе с приветом…»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т и эстетика «чистого искус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орией «чистого искусства»; характеризуют творчество Фета с позиции «Чистого искусства»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Сопоставительный анализ лирики  А.Фета и Ф.Тютч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поставительный анализ лирики  А.Фета и Ф.Тютчев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инственная сила искусства в эс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Г.И. Успенского  «Выпрямила»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сообщениями  о биографии писателя, об истории создания произведения с использованием справочной литературы и ресурсов Интернет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пу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основных этапах творчества Н. А. Некрасова; составляют хронологическую таблиц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жизни и творчества поэта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Н.А. Некрасова на назначение поэта и поэзии. Стихотворения: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Блажен незлобивый поэт…», «О Муза! Я у двери гроба…», «Поэт и Граждан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ределяют  своеобразие лирики Н. А. Некрасова, рассуждают о поэтическом творчестве как служении народу; раскрывают идейно-художественное своеобразие стихотворений поэта; выразительно читают и комментируют стихотворения; участвуют в беседе, дискусс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облик народа в лирике Н.А. Некрасова. Стихотворения: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В дороге», «В полном разгаре страда деревенская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дина», «Тройка», «Размышления…»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Элег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ная лирика Н.А. Некрасова. 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Мы с тобой бестолковы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»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Я не люблю иронии тво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ределяют  своеобразие любовной лирики Н. А. Некрасова; раскрывают идейно-художественное своеобразие стихотворений о любви; выразительно читают и комментируют стихотворения; выполняют сопоставительную работу в пар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«Внимая ужасам войны…», «Когда из мрака заблужденья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кануне светлого праздника»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, «Памяти Добролюб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лирические стихотворения. 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Творческий практикум: анализ стихотворения Н.А.Некрасова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жанровое своеобразие литературного произведения. Анализируют смысл заглавия. Характеризуют тематику и проблематику произведения в соотнесении с его жанром и литературным направлением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на Руси жить хорошо»: замысел, сюжет. Композиция. Идейное значение и художественные особенности «Пролог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творческую историю поэмы, особенност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жанра и композиции; определяют сюжетные особенност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эмы; кратко характеризуют главных героев; анализируют роль устного народного творчества в поэме; выполня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тическую работу в групп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народа русского. Образ Е. Гир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Рассматривают  образы народных заступников в поэме; характеризуют об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Гирина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; выполняют аналитическую, сопоставительную работу в пар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народа русского. Образ Я. Наг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Характеризуют  об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Нагого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; выполняют аналитическую, сопоставительную работу в пар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 тема и её воплощение в поэ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Рассматривают  женские образы в поэме; характери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рёну Корчагину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; выполняют аналитическую, сопоставительную работу в пар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народная и Русь помещичья в изображении Некра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полняют  аналитическую работу в группах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многообразие крестьянских типов в поэме,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атирические принципы изображения помещиков; определяют истоки сильного характера русской женщины 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мере образа Матрёны Тимофеевны;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и Гриша Доброскл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значимость главы «Пир на весь мир»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решении основного вопроса поэмы; рассматривают образы народных заступников в поэме; характеризуют Гриш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обросклонова как центральный образ поэмы; выполня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тическую, сопоставительную работу в парах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готовка к домашнему сочинен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 поэме Н.А. Некрасова «Кому на Руси жить хорош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мы, определяют границы темы, основной мысли сочинения, систематизируют отобранный материал, составляют план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А.К. Толсто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Стихотвор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ь шумного бала, случайно…», «Край ты мой, родимый край…»,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«Меня, во мраке и в пыли…», «Двух станов не боец, но только гость случайный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творчестве А. К. Толстого; составляют хронологическую таблицу жизни и творчества; определяют основные темы и мотивы лирики поэта; выразительно читают стихотворения; участвуют в аналитической работе в группах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М. Достоевск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ы биографии и твор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, составляют тезисы, хронологическую таблицу о жизни и творчестве Ф. М. Достоевского; рассказывают об идейных и эстетических взглядах Ф. М. Достоевского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реступление и наказани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стория его соз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б истории создания, жанре, композиции романа «Преступление и наказание»; составляют тезисы; участвуют в беседе, в дискусс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 на страницах романа Ф. Достоевского «Преступление и наказ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б образе Петербурга в русской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литературе; сопоставляют описания Петербурга А. С. Пушкиным, Н. В. Гоголем, Н. А. Некрасовым; выполня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сследовательскую работу в группах на тему «Петербург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остоевского»; участвуют в аналитической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рясённый, выбитый из колеи герой», или Раскольников в мире бедны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 суровую правду жизни в романе «Преступление и наказание»; рассматривают жизненные тупики, в которых оказываются герои романа; осмысляют главный конфликт романа — между Раскольниковым и миром, им отрицаемым; участвуют в аналитической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 Раскольникова. Идея о праве сильной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содержание романа; комментируют отрывки, содержащие описание условий жизни главного героя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социальные и философские истоки бунт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ольникова, определяя проблемы, поднятые автором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романе («сильной личности» и «толпы», «твари дрожащей» и «имеющих право»)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жин и Свидригайлов – двойники Расколь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ределяют  значение образов Лужина и Свидригайлова в раскрытии образ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ольникова, сопоставляют их с главным героем (веду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иалог); дают аргументированные развёрнутые ответы н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опрос: «Каковы зарождение и развитие теории Раскольникова и причины её крушения?»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и Соня:  альтернатива индивидуалистическому бунту – христианское сми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 символическое значение образа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ни Мармеладовой; делают выводы о гуманизме автора,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тверждающего искупительную силу человеческого страдания; отмечают наличие в романе полифонизма — многоголосия героев, выражающих личную «правду» о жизн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страницы романа. Воскрешение человека в Раскольникове через любов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последних страниц роман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каяния в ром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тему покаяния в романе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готовка к домашнему сочинению по роману Ф. Достоевского «Преступление и наказ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мы, определяют границы темы, основной мысли сочинения, систематизируют отобранный материал, составляют план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М. Достоевск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оман «Подрост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оман-вос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роман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ероическая борьба главного героя с вселенским злом в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рассказе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/>
                <w:bCs/>
                <w:sz w:val="24"/>
                <w:szCs w:val="24"/>
              </w:rPr>
              <w:t>Гаршина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Extendedtextshort"/>
                <w:rFonts w:cs="Times New Roman" w:ascii="Times New Roman" w:hAnsi="Times New Roman"/>
                <w:b/>
                <w:bCs/>
                <w:sz w:val="24"/>
                <w:szCs w:val="24"/>
              </w:rPr>
              <w:t>Красны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/>
                <w:bCs/>
                <w:sz w:val="24"/>
                <w:szCs w:val="24"/>
              </w:rPr>
              <w:t>цветок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рассказа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 Толс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мыслителя и худож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и составляют тезисы сообщений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 жизни и творчестве Л. Н. Толстого; анализируют дневниковые записи; участвуют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Л.Н. Толст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йна и ми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оман-эпопея: проблематика, образы, жан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ставляют  тезисы лекции учителя; раскрыв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чение понятия романа-эпопеи, выявляют его характерные признаки на примере романа «Война и мир»; зн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ворческую историю романа, характеризуют эпоху, си стем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бразов; участвуют в бесед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сль семейная» и способы её вопло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т  тему «Мысль семейная» на материал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омана Л. Н. Толстого «Война и мир», используя элементы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а средств создания образов героев; через сопоставительную характеристику семей выявляют автор ский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згляд на тему семьи; выполняют аналитическую работ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группах; участвуют в беседе, мини-дискусс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 1805-1807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нализируют  текст, содержащий описание военного времени, определяя проблемы, поднятые автором в романе-эпопее; пересказывают описание батальных сцен, выражая собственное отношение к изображаемому; читают и комментируют фрагменты текст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исканий князя Андр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содержание изученных глав романа; характеризуют Андрея Болконского, выделяя и анализиру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трывки, раскрывающие его духовные искания и жизненную позицию; раскрывают авторское отношение к герою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исканий Пьера Безух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содержание изученных глав романа; характеризуют Пьера Безухова, выделяя и анализируя отрывки, раскрывающие его духовные искания и жизненную позицию; раскрывают авторское отношение к герою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. Философия войны в ром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мментируют  отрывки из романа; анализируют текст, содержащий описание военного времени, определяя проблемы, поднятые автором в романе-эпопее; пересказывают описание батальных сцен, выражая собственное отношение к изображаемому; читают и комментируют фрагменты текста, содержащие портретные характеристики; делают выводы об авторской позиции писателя в изображении народа и роли личности в истор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616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ражение. «Мысль народн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Знают  содержание изученных глав романа; комментируют отрывки из них; анализируют текст, содержащий описание военного времени, определяя проблемы, поднятые автором в романе-эпопее; пересказывают описан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батальных сцен, выражая собственное отношение к изображаемому; делают выводы об авторской позиции писателя в изображении народа и роли личности в истор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и Наполеон в романе «Война и ми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итают    и комментируют фрагменты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екста, содержащие портретные характеристики; дел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воды об авторской позиции писателя в изображени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арода и роли личности в истор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циональный характер: Тихон Щербатый и Платон Карата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крываю т философский смысл образа Платона Каратаева; делают выводы об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авторской позиции писателя в изо бражении народа и роли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личности в истори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ы героев. Эпилог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Характеризуют  героев, выражая собственное отношение к ним; раскрывают сущность нравственной красоты человека в понимании Л. Н. Толстого; комментируют фрагменты текста, содержащие портретные характеристики, внутренние монологи, определяют их роль в раскрытии образов персонажей и художественного замысла Л. Н. Толстого; делают обобщающие выводы об идейном содержании романа и его художественных достоинствах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на страницах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Характеризуют  женские образы, выделяя и анализиру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трывки, раскрывающие духовные искания и жизненную позицию героинь; раскрывают авторское отношен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 ним; сопоставляют; оценивают их поступки и поведени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. Классное сочинение по роману Л.Н. Толстого «Война и 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очинени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  Л.Н.Толст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аджи-Мура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бытиях Кавказ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повести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П.Чех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ая характеристика жизни и тво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ества.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Трилогия </w:t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«Человек в футляре», «Крыжовник», «О любви»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Отрицание автором бездухов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смысляют  художественное своеобразие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мастерство драматурга; раскрывают новаторский характер пьес А. П. Чехова. Определяют  темы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проблемы, поднятые в рассказах; объясняют, в чём проявляется внутренний конфликт героев рассказов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характеризуют литературных героев; анализируют текст, оценивая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оль художественной детали в рассказах А. П. Чехова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елают выводы об утверждении авторских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едставлений о достойной человека жизн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А. П. Чехов </w:t>
            </w: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>«Ионыч»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Душевная деградаци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пределяют  тем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 проблемы, поднятые в нём; характеризуют героев, выделяя в них доминирующие черты; анализируют текст, оценивая роль художественной детали в рассказах А. П. Чехова;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елают выводы об утверждении в них авторских представлений о достойной человека жизни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ворческая история пьесы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ишнёвый сад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Формулируют  проблемы, поднятые автором в пьесе; раскрыва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дейный смысл пьесы; определяют характерные особенности чеховских пьес и его новаторские достижения; характеризуют героев, выявляя авторское отношение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 образов в пьесе «Вишневый сад». Главный образ пь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Формулируют  проблемы, поднятые автором в пьесе; характеризу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ероев; раскрывают идейный смысл пьесы; отмечают жанровое своеобразие чеховской драмы; приводят примеры; выделяют в тексте изученной драмы фрагменты, содержащие психологический подтекст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оеобразие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нфликта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чеховской дра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конфликт в драме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.П.Чех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«Три сест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пьеса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об ожидании счаст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обытия пьесы; характеризуют героев;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инимают участие в беседе; выразительно читают и комментируют эпизоды пьесы; выполняют аналитическую и исследовательскую работу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равственные уроки русской литературы XIX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частвуют  в беседе, привлекая знания, приобретённые в 10-м классе; анализируют историческое развитие России во второй половине XIX в.; классифицируют основные этапы развития русской классической литературы, эволюцию литературных направлений и жанров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литература 1 ч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Тука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расовские традиции в поэме «Сенной базар, или Новый Кисекбаш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сообщениями  о биографии писателя, об истории создания произведения с использованием справочной литературы и ресурсов Интернета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народов России 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 великих кавказских «мастера слова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Кулиев и К. Хетагу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творчестве осетинского поэта К. Л. Хетагурова и  К.Кулиева; выделяют основные направления его творчества (гражданская лирика, тема поэта и поэзии, любовная лирика); определяют связь творчества осетинского поэта с творчеством М. Ю. Лермонтова, Н. А. Некрасова; самостоятельно анализируют и интерпретируют стихотворения К. Л. Хетагурова; участвуют в бесе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овая литература 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зарубежной литературы второй половины 19 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Ремб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ьяный корабль». Тема стихийности жизни  и своеволия в стихотвор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ыступают с устными сообщениями по теме урока. Рассказывают  о жизни и творчестве А.Рембо; выделяют основные направления его творчества; самостоятельно анализируют и интерпретируют стихотворение.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-57" w:right="-57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е Мопасс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жерелье». Сюжет и композиция новеллы  Система обра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творчестве Ги де Мопассана, о тематических группах его новелл; составляют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езисы лекции учителя; выполняют аналитическую работу</w:t>
            </w:r>
            <w:r>
              <w:rPr>
                <w:rFonts w:cs="Times New Roman" w:ascii="Times New Roman" w:hAnsi="Times New Roman"/>
                <w:color w:val="161616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группах; участвуют в бесе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-57" w:right="-57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Ибсе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кольный дом». Социальная и нравственная проблематика драмы. Образ Но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Рассказывают  о жизни и творчестве Г. Ибсена; рассматривают драму «Кукольный дом» как образец интеллектуальной социально-психологической пьесы-дискуссии; анализируют и интерпретируют данное художественное произведение, используя сведения из истории и теории литературы; участвуют в беседе; читают фрагменты пье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choolBook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NewRomanPSMT;Arial Unicode M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NewRomanPSMT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NewRomanPSMT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NewRomanPSMT;Arial Unicode MS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NewRomanPSMT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NewRomanPSMT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NewRomanPSMT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NewRomanPSMT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NewRomanPSMT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NewRomanPSMT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NewRomanPSMT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NewRomanPSMT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0">
    <w:name w:val="c10"/>
    <w:basedOn w:val="Style11"/>
    <w:qFormat/>
    <w:rPr/>
  </w:style>
  <w:style w:type="character" w:styleId="Style13">
    <w:name w:val="Абзац списка Знак"/>
    <w:qFormat/>
    <w:rPr>
      <w:rFonts w:eastAsia="Calibri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1Exact">
    <w:name w:val="Heading #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3NotBoldExact">
    <w:name w:val="Body text (3) + Not Bold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BoldExact">
    <w:name w:val="Body text (2) + Bold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текст1"/>
    <w:basedOn w:val="Style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2"/>
      <w:szCs w:val="22"/>
    </w:rPr>
  </w:style>
  <w:style w:type="character" w:styleId="St">
    <w:name w:val="s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Fontstyle01">
    <w:name w:val="fontstyle01"/>
    <w:basedOn w:val="Style11"/>
    <w:qFormat/>
    <w:rPr>
      <w:rFonts w:ascii="SchoolBook-Regular;Times New Roman" w:hAnsi="SchoolBook-Regular;Times New Roman" w:cs="SchoolBook-Regular;Times New Roman"/>
      <w:b w:val="false"/>
      <w:bCs w:val="false"/>
      <w:i w:val="false"/>
      <w:iCs w:val="false"/>
      <w:color w:val="161616"/>
      <w:sz w:val="20"/>
      <w:szCs w:val="20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7" w:before="0" w:after="0"/>
      <w:ind w:hanging="2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4:21:00Z</dcterms:created>
  <dc:creator>nesterovana</dc:creator>
  <dc:description/>
  <cp:keywords/>
  <dc:language>en-US</dc:language>
  <cp:lastModifiedBy>Пользователь Windows</cp:lastModifiedBy>
  <cp:lastPrinted>2019-09-23T13:37:00Z</cp:lastPrinted>
  <dcterms:modified xsi:type="dcterms:W3CDTF">2020-01-03T15:30:00Z</dcterms:modified>
  <cp:revision>9</cp:revision>
  <dc:subject/>
  <dc:title/>
</cp:coreProperties>
</file>