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о русскому языку для 10 Б класса (</w:t>
      </w:r>
      <w:r>
        <w:rPr>
          <w:rFonts w:cs="Times New Roman" w:ascii="Times New Roman" w:hAnsi="Times New Roman"/>
          <w:bCs/>
          <w:i/>
          <w:sz w:val="24"/>
          <w:szCs w:val="24"/>
        </w:rPr>
        <w:t>3 часа в неделю; 102 часа в год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hd w:fill="FFFFFF" w:val="clear"/>
        <w:spacing w:lineRule="auto" w:line="240" w:before="0" w:after="0"/>
        <w:ind w:left="142" w:righ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оставитель: Аюкаева Фарида Садыковна, </w:t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итель русского языка и литературы высшей квалификационной категории</w:t>
      </w:r>
    </w:p>
    <w:p>
      <w:pPr>
        <w:pStyle w:val="Normal"/>
        <w:shd w:fill="FFFFFF" w:val="clear"/>
        <w:spacing w:lineRule="auto" w:line="240" w:before="0" w:after="0"/>
        <w:ind w:left="142" w:righ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9 г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Планируемые результаты изучения учебного предмета</w:t>
      </w:r>
    </w:p>
    <w:tbl>
      <w:tblPr>
        <w:tblW w:w="15080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89"/>
        <w:gridCol w:w="2268"/>
        <w:gridCol w:w="3119"/>
        <w:gridCol w:w="3969"/>
      </w:tblGrid>
      <w:tr>
        <w:trPr>
          <w:trHeight w:val="28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</w:tr>
      <w:tr>
        <w:trPr>
          <w:trHeight w:val="62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 на углублённом уровне научи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ник на углублённом уровне получит возможность научитьс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зык. Общие сведения о языке. Основные разделы науки о языке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. Речевое общ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реч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uppressAutoHyphens w:val="true"/>
              <w:ind w:left="263" w:hanging="263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ринимать лингвистику как часть общечеловеческого гуманитарного знания;</w:t>
            </w:r>
          </w:p>
          <w:p>
            <w:pPr>
              <w:pStyle w:val="Style19"/>
              <w:numPr>
                <w:ilvl w:val="0"/>
                <w:numId w:val="4"/>
              </w:numPr>
              <w:suppressAutoHyphens w:val="true"/>
              <w:ind w:left="263" w:hanging="263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матривать язык в качестве многофункциональной развивающейся системы;</w:t>
            </w:r>
          </w:p>
          <w:p>
            <w:pPr>
              <w:pStyle w:val="Style19"/>
              <w:numPr>
                <w:ilvl w:val="0"/>
                <w:numId w:val="4"/>
              </w:numPr>
              <w:suppressAutoHyphens w:val="true"/>
              <w:ind w:left="263" w:hanging="26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познавать уровни и единицы языка в предъявленном тексте и видеть взаимосвязь между ними;</w:t>
            </w:r>
          </w:p>
          <w:p>
            <w:pPr>
              <w:pStyle w:val="Style19"/>
              <w:numPr>
                <w:ilvl w:val="0"/>
                <w:numId w:val="4"/>
              </w:numPr>
              <w:suppressAutoHyphens w:val="true"/>
              <w:ind w:left="263" w:hanging="26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ировать языковые средства, использованные в тексте, с точки зрения правильности, точности и уместности их употребления при оценке собственной и чужой речи;</w:t>
            </w:r>
          </w:p>
          <w:p>
            <w:pPr>
              <w:pStyle w:val="Style19"/>
              <w:numPr>
                <w:ilvl w:val="0"/>
                <w:numId w:val="4"/>
              </w:numPr>
              <w:suppressAutoHyphens w:val="true"/>
              <w:ind w:left="263" w:hanging="26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ментировать авторские высказывания на различные темы (в том числе о богатстве и выразительности русского языка);</w:t>
            </w:r>
          </w:p>
          <w:p>
            <w:pPr>
              <w:pStyle w:val="Style19"/>
              <w:numPr>
                <w:ilvl w:val="0"/>
                <w:numId w:val="4"/>
              </w:numPr>
              <w:suppressAutoHyphens w:val="true"/>
              <w:ind w:left="263" w:hanging="26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мечать отличия языка художественной литературы от других разновидностей современного русского языка;</w:t>
            </w:r>
          </w:p>
          <w:p>
            <w:pPr>
              <w:pStyle w:val="Style19"/>
              <w:numPr>
                <w:ilvl w:val="0"/>
                <w:numId w:val="4"/>
              </w:numPr>
              <w:suppressAutoHyphens w:val="true"/>
              <w:ind w:left="263" w:hanging="26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ть синонимические ресурсы русского языка для более точного выражения мысли и усиления выразительности речи;</w:t>
            </w:r>
          </w:p>
          <w:p>
            <w:pPr>
              <w:pStyle w:val="Style19"/>
              <w:numPr>
                <w:ilvl w:val="0"/>
                <w:numId w:val="4"/>
              </w:numPr>
              <w:suppressAutoHyphens w:val="true"/>
              <w:ind w:left="263" w:hanging="26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еть представление об историческом развитии русского языка и истории русского языкознания;</w:t>
            </w:r>
          </w:p>
          <w:p>
            <w:pPr>
              <w:pStyle w:val="Style19"/>
              <w:numPr>
                <w:ilvl w:val="0"/>
                <w:numId w:val="4"/>
              </w:numPr>
              <w:suppressAutoHyphens w:val="true"/>
              <w:ind w:left="263" w:hanging="26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ать согласие или несогласие с мнением собеседника в соответствии с правилами ведения диалогической речи;</w:t>
            </w:r>
          </w:p>
          <w:p>
            <w:pPr>
              <w:pStyle w:val="Style19"/>
              <w:numPr>
                <w:ilvl w:val="0"/>
                <w:numId w:val="4"/>
              </w:numPr>
              <w:suppressAutoHyphens w:val="true"/>
              <w:ind w:left="263" w:hanging="26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фференцировать главную и второстепенную информацию, известную и неизвестную информацию в прослушанном тексте;</w:t>
            </w:r>
          </w:p>
          <w:p>
            <w:pPr>
              <w:pStyle w:val="Style19"/>
              <w:numPr>
                <w:ilvl w:val="0"/>
                <w:numId w:val="4"/>
              </w:numPr>
              <w:suppressAutoHyphens w:val="true"/>
              <w:ind w:left="263" w:hanging="26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одить самостоятельный поиск текстовой и нетекстовой информации, отбирать и анализировать полученную информацию;</w:t>
            </w:r>
          </w:p>
          <w:p>
            <w:pPr>
              <w:pStyle w:val="Style19"/>
              <w:numPr>
                <w:ilvl w:val="0"/>
                <w:numId w:val="4"/>
              </w:numPr>
              <w:suppressAutoHyphens w:val="true"/>
              <w:ind w:left="263" w:hanging="26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ивать стилистические ресурсы языка;</w:t>
            </w:r>
          </w:p>
          <w:p>
            <w:pPr>
              <w:pStyle w:val="Style19"/>
              <w:numPr>
                <w:ilvl w:val="0"/>
                <w:numId w:val="4"/>
              </w:numPr>
              <w:suppressAutoHyphens w:val="true"/>
              <w:ind w:left="263" w:hanging="26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хранять стилевое единство при создании текста заданного функционального стиля;</w:t>
            </w:r>
          </w:p>
          <w:p>
            <w:pPr>
              <w:pStyle w:val="Style19"/>
              <w:numPr>
                <w:ilvl w:val="0"/>
                <w:numId w:val="4"/>
              </w:numPr>
              <w:suppressAutoHyphens w:val="true"/>
              <w:ind w:left="263" w:hanging="26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      </w:r>
          </w:p>
          <w:p>
            <w:pPr>
              <w:pStyle w:val="Style19"/>
              <w:numPr>
                <w:ilvl w:val="0"/>
                <w:numId w:val="4"/>
              </w:numPr>
              <w:suppressAutoHyphens w:val="true"/>
              <w:ind w:left="263" w:hanging="26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здавать отзывы и рецензии на предложенный текст;</w:t>
            </w:r>
          </w:p>
          <w:p>
            <w:pPr>
              <w:pStyle w:val="Style19"/>
              <w:numPr>
                <w:ilvl w:val="0"/>
                <w:numId w:val="4"/>
              </w:numPr>
              <w:suppressAutoHyphens w:val="true"/>
              <w:ind w:left="263" w:hanging="26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ть культуру чтения, говорения, аудирования и письма;</w:t>
            </w:r>
          </w:p>
          <w:p>
            <w:pPr>
              <w:pStyle w:val="Style19"/>
              <w:numPr>
                <w:ilvl w:val="0"/>
                <w:numId w:val="4"/>
              </w:numPr>
              <w:suppressAutoHyphens w:val="true"/>
              <w:ind w:left="263" w:hanging="26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ть культуру научного и делового общения в устной и письменной форме, в том числе при обсуждении дискуссионных проблем;</w:t>
            </w:r>
          </w:p>
          <w:p>
            <w:pPr>
              <w:pStyle w:val="Style19"/>
              <w:numPr>
                <w:ilvl w:val="0"/>
                <w:numId w:val="4"/>
              </w:numPr>
              <w:suppressAutoHyphens w:val="true"/>
              <w:ind w:left="263" w:hanging="26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ть нормы речевого поведения в разговорной речи, а также в учебно-научной и официально-деловой сферах общения;</w:t>
            </w:r>
          </w:p>
          <w:p>
            <w:pPr>
              <w:pStyle w:val="Style19"/>
              <w:numPr>
                <w:ilvl w:val="0"/>
                <w:numId w:val="4"/>
              </w:numPr>
              <w:suppressAutoHyphens w:val="true"/>
              <w:ind w:left="263" w:hanging="26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уществлять речевой самоконтроль;</w:t>
            </w:r>
          </w:p>
          <w:p>
            <w:pPr>
              <w:pStyle w:val="Style19"/>
              <w:numPr>
                <w:ilvl w:val="0"/>
                <w:numId w:val="4"/>
              </w:numPr>
              <w:suppressAutoHyphens w:val="true"/>
              <w:ind w:left="263" w:hanging="26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ршенствовать орфографические и пунктуационные умения и навыки на основе знаний о нормах русского литературного языка;</w:t>
            </w:r>
          </w:p>
          <w:p>
            <w:pPr>
              <w:pStyle w:val="Style19"/>
              <w:numPr>
                <w:ilvl w:val="0"/>
                <w:numId w:val="4"/>
              </w:numPr>
              <w:suppressAutoHyphens w:val="true"/>
              <w:ind w:left="263" w:hanging="26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ть основные нормативные словари и справочники для расширения словарного запаса и спектра используемых языковых средств;</w:t>
            </w:r>
          </w:p>
          <w:p>
            <w:pPr>
              <w:pStyle w:val="Style19"/>
              <w:numPr>
                <w:ilvl w:val="0"/>
                <w:numId w:val="4"/>
              </w:numPr>
              <w:suppressAutoHyphens w:val="true"/>
              <w:ind w:left="263" w:hanging="26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ивать эстетическую сторону речевого высказывания при анализе текстов (в том числе художественной литературы).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75" w:leader="none"/>
              </w:tabs>
              <w:autoSpaceDE w:val="false"/>
              <w:ind w:left="263" w:hanging="26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uppressAutoHyphens w:val="true"/>
              <w:ind w:left="263" w:hanging="142"/>
              <w:rPr>
                <w:rFonts w:ascii="Arial" w:hAnsi="Arial" w:cs="Arial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роводить комплексный анализ языковых единиц в тексте;</w:t>
            </w:r>
          </w:p>
          <w:p>
            <w:pPr>
              <w:pStyle w:val="Style19"/>
              <w:numPr>
                <w:ilvl w:val="0"/>
                <w:numId w:val="3"/>
              </w:numPr>
              <w:suppressAutoHyphens w:val="true"/>
              <w:ind w:left="263" w:hanging="142"/>
              <w:rPr>
                <w:rFonts w:ascii="Arial" w:hAnsi="Arial" w:cs="Arial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выделять и описывать социальные функции русского языка;</w:t>
            </w:r>
          </w:p>
          <w:p>
            <w:pPr>
              <w:pStyle w:val="Style19"/>
              <w:numPr>
                <w:ilvl w:val="0"/>
                <w:numId w:val="3"/>
              </w:numPr>
              <w:suppressAutoHyphens w:val="true"/>
              <w:ind w:left="263" w:hanging="142"/>
              <w:rPr>
                <w:rFonts w:ascii="Arial" w:hAnsi="Arial" w:cs="Arial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роводить лингвистические эксперименты, связанные с социальными функциями языка, и использовать его результаты в практической речевой деятельности;</w:t>
            </w:r>
          </w:p>
          <w:p>
            <w:pPr>
              <w:pStyle w:val="Style19"/>
              <w:numPr>
                <w:ilvl w:val="0"/>
                <w:numId w:val="3"/>
              </w:numPr>
              <w:suppressAutoHyphens w:val="true"/>
              <w:ind w:left="263" w:hanging="142"/>
              <w:rPr>
                <w:rFonts w:ascii="Arial" w:hAnsi="Arial" w:cs="Arial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анализировать языковые явления и факты, допускающие неоднозначную интерпретацию;</w:t>
            </w:r>
          </w:p>
          <w:p>
            <w:pPr>
              <w:pStyle w:val="Style19"/>
              <w:numPr>
                <w:ilvl w:val="0"/>
                <w:numId w:val="3"/>
              </w:numPr>
              <w:suppressAutoHyphens w:val="true"/>
              <w:ind w:left="263" w:hanging="142"/>
              <w:rPr>
                <w:rFonts w:ascii="Arial" w:hAnsi="Arial" w:cs="Arial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характеризовать роль форм русского языка в становлении и развитии русского языка;</w:t>
            </w:r>
          </w:p>
          <w:p>
            <w:pPr>
              <w:pStyle w:val="Style19"/>
              <w:numPr>
                <w:ilvl w:val="0"/>
                <w:numId w:val="3"/>
              </w:numPr>
              <w:suppressAutoHyphens w:val="true"/>
              <w:ind w:left="263" w:hanging="142"/>
              <w:rPr>
                <w:rFonts w:ascii="Arial" w:hAnsi="Arial" w:cs="Arial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роводить анализ прочитанных и прослушанных текстов и представлять их в виде доклада, статьи, рецензии, резюме;</w:t>
            </w:r>
          </w:p>
          <w:p>
            <w:pPr>
              <w:pStyle w:val="Style19"/>
              <w:numPr>
                <w:ilvl w:val="0"/>
                <w:numId w:val="3"/>
              </w:numPr>
              <w:suppressAutoHyphens w:val="true"/>
              <w:ind w:left="263" w:hanging="142"/>
              <w:rPr>
                <w:rFonts w:ascii="Arial" w:hAnsi="Arial" w:cs="Arial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роводить комплексный лингвистический анализ текста в соответствии с его функционально-стилевой и жанровой принадлежностью;</w:t>
            </w:r>
          </w:p>
          <w:p>
            <w:pPr>
              <w:pStyle w:val="Style19"/>
              <w:numPr>
                <w:ilvl w:val="0"/>
                <w:numId w:val="3"/>
              </w:numPr>
              <w:suppressAutoHyphens w:val="true"/>
              <w:ind w:left="263" w:hanging="142"/>
              <w:rPr>
                <w:rFonts w:ascii="Arial" w:hAnsi="Arial" w:cs="Arial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критически оценивать устный монологический текст и устный диалогический текст;</w:t>
            </w:r>
          </w:p>
          <w:p>
            <w:pPr>
              <w:pStyle w:val="Style19"/>
              <w:numPr>
                <w:ilvl w:val="0"/>
                <w:numId w:val="3"/>
              </w:numPr>
              <w:suppressAutoHyphens w:val="true"/>
              <w:ind w:left="263" w:hanging="142"/>
              <w:rPr>
                <w:rFonts w:ascii="Arial" w:hAnsi="Arial" w:cs="Arial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выступать перед аудиторией с текстами различной жанровой принадлежности;</w:t>
            </w:r>
          </w:p>
          <w:p>
            <w:pPr>
              <w:pStyle w:val="Style19"/>
              <w:numPr>
                <w:ilvl w:val="0"/>
                <w:numId w:val="3"/>
              </w:numPr>
              <w:suppressAutoHyphens w:val="true"/>
              <w:ind w:left="263" w:hanging="142"/>
              <w:rPr>
                <w:rFonts w:ascii="Arial" w:hAnsi="Arial" w:cs="Arial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осуществлять речевой самоконтроль, самооценку, самокоррекцию;</w:t>
            </w:r>
          </w:p>
          <w:p>
            <w:pPr>
              <w:pStyle w:val="Style19"/>
              <w:numPr>
                <w:ilvl w:val="0"/>
                <w:numId w:val="3"/>
              </w:numPr>
              <w:suppressAutoHyphens w:val="true"/>
              <w:ind w:left="263" w:hanging="142"/>
              <w:rPr>
                <w:rFonts w:ascii="Arial" w:hAnsi="Arial" w:cs="Arial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использовать языковые средства с учетом вариативности современного русского языка;</w:t>
            </w:r>
          </w:p>
          <w:p>
            <w:pPr>
              <w:pStyle w:val="Style19"/>
              <w:numPr>
                <w:ilvl w:val="0"/>
                <w:numId w:val="3"/>
              </w:numPr>
              <w:suppressAutoHyphens w:val="true"/>
              <w:ind w:left="263" w:hanging="142"/>
              <w:rPr>
                <w:rFonts w:ascii="Arial" w:hAnsi="Arial" w:cs="Arial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роводить анализ коммуникативных качеств и эффективности речи;</w:t>
            </w:r>
          </w:p>
          <w:p>
            <w:pPr>
              <w:pStyle w:val="Style19"/>
              <w:numPr>
                <w:ilvl w:val="0"/>
                <w:numId w:val="3"/>
              </w:numPr>
              <w:suppressAutoHyphens w:val="true"/>
              <w:ind w:left="263" w:hanging="142"/>
              <w:rPr>
                <w:rFonts w:ascii="Arial" w:hAnsi="Arial" w:cs="Arial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редактировать устные и письменные тексты различных стилей и жанров на основе знаний о нормах русского литературного языка;</w:t>
            </w:r>
          </w:p>
          <w:p>
            <w:pPr>
              <w:pStyle w:val="Style19"/>
              <w:numPr>
                <w:ilvl w:val="0"/>
                <w:numId w:val="3"/>
              </w:numPr>
              <w:suppressAutoHyphens w:val="true"/>
              <w:ind w:left="263" w:hanging="142"/>
              <w:rPr>
                <w:rFonts w:ascii="Arial" w:hAnsi="Arial" w:cs="Arial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определять пути</w:t>
            </w:r>
            <w:r>
              <w:rPr>
                <w:rFonts w:cs="Times New Roman" w:ascii="Times New Roman" w:hAnsi="Times New Roman"/>
                <w:i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совершенствования собственных коммуникативных способностей и культуры речи.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75" w:leader="none"/>
                <w:tab w:val="left" w:pos="9214" w:leader="none"/>
              </w:tabs>
              <w:autoSpaceDE w:val="false"/>
              <w:ind w:left="263" w:hanging="142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смысловое чтение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ИКТ- компетенции); развитие мотивации к овладению культурой активного пользования словарями и другими поисковыми системам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993" w:leader="none"/>
                <w:tab w:val="left" w:pos="114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      </w:r>
          </w:p>
          <w:p>
            <w:pPr>
              <w:pStyle w:val="Style20"/>
              <w:ind w:left="172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624"/>
        <w:gridCol w:w="113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17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. Общие сведения о языке. Основные разделы науки о я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 как многофункциональная развивающаяся знаковая система и общественное явление. Языки естественные и искусственные. Языки государственные, мировые, межнационального общ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функции языка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в современном мире. Русский язык как один из индоевропейских языков. Русский язык в кругу других славянских языков. Историческое развитие русского языка. Роль старославянского языка в развитии русского язы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 и общество. Язык и культура. Язык и история народа. Русский язык в Российской Федерации и в современном мире: в международном общении, в межнациональном общении. Формы существования русского национального языка (литературный язык, просторечие, народные говоры, профессиональные разновидности, жаргон, арго). Активные процессы в русском языке на современном этапе. Взаимообогащение языков как результат взаимодействия национальных культур. Проблемы экологии язы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гвистика в системе гуманитарного знания. Русский язык как объект научного изучения. Русистика и ее разделы. Лингвистический эксперимент. Виднейшие ученые-лингвисты и их работы. Основные направления развития русистики в наши д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. Речевое об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евое общение как форма взаимодействия людей в процессе их познавательно-трудов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сферы речевого общения, их соотнесенность с функциональными разновидностями языка. Речь как деятельность. Виды речевой деятельности: продуктивные (говорение, письмо) и рецептивные (аудирование, чтение), их особен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восприятия чужого высказывания (устного и письменного) и создания собственного высказывания в устной и письменной форм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речевыми стратегиями и тактиками, обеспечивающими успешность общения в различных жизненных ситуациях. Выбор речевой тактики и языковых средств, адекватных характеру речевой ситу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евое общение и его основные элементы. Виды речевого общения. Сферы и ситуации речевого общения. Компоненты речевой ситу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знанное использование разных видов чтения и аудирования в зависимости от коммуникативной установки. Способность извлекать необходимую информацию из различных источников: учебно-научных текстов, средств массовой информации, в том числе представленных в электронном виде на различных информационных носителях, официально-деловых текстов, справочной литературы. Владение умениями информационной переработки прочитанных и прослушанных текстов и представление их в виде тезисов, конспектов, аннотаций, рефератов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ологическая и диалогическая речь. Развитие навыков монологической и диалогической речи. Создание устных и письменных монологических и диалогических высказываний различных типов и жанров в научной, социально-культурной и деловой сферах общения. Овладение опытом речевого поведения в официальных и неофициальных ситуациях общения, ситуациях межкультурного обще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альная стилистика как учение о функционально-стилистической дифференциации языка. Функциональные стили (научный, официально-деловой, публицистический), разговорная речь и язык художественной литературы как разновидности современного русского языка. Стилистические ресурсы язы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ера употребления, типичные ситуации речевого общения, задачи речи, языковые средства, характерные для разговорного языка, научного, публицистического, официально-делового стиле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публичной речи. Публичное выступление: выбор темы, определение цели, поиск материала. Композиция публичного выступ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жанры научного (доклад, аннотация, статья, тезисы, конспект, рецензия, выписки, реферат и др.), публицистического (выступление, статья, интервью, очерк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др.), официально-делового (резюме, характеристика, расписка, доверенность и др.) стилей, разговорной речи (рассказ, беседа, спор). Виды сочинений. Совершенствование умений и навыков создания текстов разных функционально-смысловых типов, стилей и жанр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ый язык и язык художественной литературы. Отличия языка художественной литературы от других разновидностей современного русского языка. Основные признаки художественной реч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изобразительно-выразительные средства язы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. Признаки текст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чтения. Использование различных видов чтения в зависимости от коммуникативной задачи и характера текст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ереработка текста. Виды преобразования текст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нгвистический анализ текстов различных функциональных разновидностей языка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речи как раздел лингвистики. Основные аспекты культуры речи: нормативный, коммуникативный и этическ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связь языка и культуры. Лексика, обозначающая предметы и явления традиционного русского быта; историзмы и архаизмы; фольклорная лексика и фразеология; русские имена. Взаимообогащение языков как результат взаимодействия национальных культур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ая целесообразность, уместность, точность, ясность, выразительность речи. Оценка коммуникативных качеств и эффективности речи. Причины коммуникативных неудач, их предупреждение и преодол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видов речевой деятельности – чтения, аудирования, говорения и письм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публичной речи. Публичное выступление: выбор темы, определение цели, поиск материала. Композиция публичного выступ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научного и делового общения (устная и письменная формы). Особенности речевого этикета в официально-деловой, научной и публицистической сферах общения. Культура разговорной реч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овая норма и ее функции. Основные виды языковых норм: орфоэпические (произносительные и акцентологические), лексические, грамматические (морфологические и синтаксические), стилистические нормы русского литературного языка. Орфографические нормы, пунктуационные нормы. Совершенствование орфографических и пунктуационных умений и навыков. Соблюдение норм литературного языка в речевой практике. Уместность использования языковых средств в речевом высказывании. Варианты языковых норм. Осуществление выбора наиболее точных языковых средств в соответствии со сферами и ситуациями речевого общ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ность осуществлять речевой самоконтроль, анализировать речь с точки зрения ее эффективности в достижении поставленных коммуникативных задач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ые словари современного русского языка и лингвистические справочники; их использова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этимологических словарей и справочников для подготовки сообщений об истории происхождения некоторых слов и выражений, отражающих исторические и культурные традиции стран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Учебник</w:t>
      </w:r>
      <w:r>
        <w:rPr>
          <w:rFonts w:cs="Times New Roman" w:ascii="Times New Roman" w:hAnsi="Times New Roman"/>
          <w:color w:val="FF0000"/>
          <w:sz w:val="24"/>
          <w:szCs w:val="24"/>
        </w:rPr>
        <w:t>: И.В.Гусарова. Русский язык, 10 класс, М.: Вентана-Граф, 2018 г.</w:t>
      </w:r>
    </w:p>
    <w:tbl>
      <w:tblPr>
        <w:tblW w:w="1545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4110"/>
        <w:gridCol w:w="993"/>
        <w:gridCol w:w="1700"/>
        <w:gridCol w:w="1842"/>
        <w:gridCol w:w="5815"/>
      </w:tblGrid>
      <w:tr>
        <w:trPr>
          <w:trHeight w:val="282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учаемый разде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ндарные сроки</w:t>
            </w:r>
          </w:p>
        </w:tc>
        <w:tc>
          <w:tcPr>
            <w:tcW w:w="5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 обучающихс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27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5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сро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02" w:hRule="exact"/>
          <w:cantSplit w:val="true"/>
        </w:trPr>
        <w:tc>
          <w:tcPr>
            <w:tcW w:w="15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АСТЬ 1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ы 1-4. ОБЩИЕ СВЕДЕНИЯ 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ЯЗЫКЕ. РЕЧЬ КАК ПРОЦЕСС КОММУНИКАТИВНОЙ ДЕЯТЕЛЬНОСТИ.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ФОГРАФИЯ. СИНТАКСИС 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УНКТУАЦИЯ. – 23 ч. (из них 2 к.р., 5 р.р.)</w:t>
            </w:r>
          </w:p>
        </w:tc>
      </w:tr>
      <w:tr>
        <w:trPr>
          <w:trHeight w:val="1427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17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как знаковая система и общественное явление. Русский язык как объект научного изучения. Языки государственные, мировые, межнационального общения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ют с устными сообщениями по теме урока. Составляют план-конспект урока. Задают вопросы. аргументируют своё мнение.</w:t>
            </w:r>
          </w:p>
        </w:tc>
      </w:tr>
      <w:tr>
        <w:trPr>
          <w:trHeight w:val="1982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170" w:hanging="36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гипотезы о происхождении языка. Основные функции язык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некоторыми гипотезами о происхождении языка; выбирают из перечисленных наиболее убедительную; аргументируют ответ. Работают с текстами упражнений, определяют, какую из гипотез иллюстрирует их содержание. Составляют схему по теме урока. Определяют функцию языка в заданных упражнениях. Аргументируют свой ответ. </w:t>
            </w:r>
          </w:p>
        </w:tc>
      </w:tr>
      <w:tr>
        <w:trPr>
          <w:trHeight w:val="1403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аимосвязь языка и мышления. Представление о языке как о своеобразной знаковой системе и типах языковых знако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вязь языка и мышления. Работают с высказываниями русских писателей о языке, определяют их суть, определяют, о каких функциях языка идёт речь в высказываниях. Классифицируют единицы языка. Выполняют  практические задания.</w:t>
            </w:r>
          </w:p>
        </w:tc>
      </w:tr>
      <w:tr>
        <w:trPr>
          <w:trHeight w:val="1126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нятие естественного и искусственного языка; разновидности искусственных языков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разницу между языками естественными и искусственными. Знакомятся с международными искусственными языками. Готовят устные сообщения по теме урока.</w:t>
            </w:r>
          </w:p>
        </w:tc>
      </w:tr>
      <w:tr>
        <w:trPr>
          <w:trHeight w:val="845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нятие о единицах и уровнях языковой системы. Разница между языком и речью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2.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 практические задания с целью выявления единиц и уровней языковой системы. Работают с таблицей. Приводят примеры.</w:t>
            </w:r>
          </w:p>
        </w:tc>
      </w:tr>
      <w:tr>
        <w:trPr>
          <w:trHeight w:val="431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Входная контрольная работ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нтрольную работу.</w:t>
            </w:r>
          </w:p>
        </w:tc>
      </w:tr>
      <w:tr>
        <w:trPr>
          <w:trHeight w:val="71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Работа над ошибкам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аботу над ошибками.</w:t>
            </w:r>
          </w:p>
        </w:tc>
      </w:tr>
      <w:tr>
        <w:trPr>
          <w:trHeight w:val="869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Структурно - содержательные особенности сочинения в формате ЕГЭ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9.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Определяют  тему текста;</w:t>
            </w:r>
            <w:r>
              <w:rPr>
                <w:rFonts w:cs="Times New Roman" w:ascii="Times New Roman" w:hAnsi="Times New Roman"/>
                <w:b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делят текст на логико-смысловые части, иллюстрируют свой ответ цитатами из текста; составляют рабочие материалы к сочинению.</w:t>
            </w:r>
          </w:p>
        </w:tc>
      </w:tr>
      <w:tr>
        <w:trPr>
          <w:trHeight w:val="1236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чь; формы речи: внутренняя – внешняя; устная – письменная; монологическая – диалогическая. Характерные различия форм реч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9.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" w:right="3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рачивают учебный материал в схему. Выполняют практические задания. Формулируют вопросы по теме урока, аргументируют ответ.</w:t>
            </w:r>
          </w:p>
        </w:tc>
      </w:tr>
      <w:tr>
        <w:trPr>
          <w:trHeight w:val="85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ормы речи: монолог; классификация монологических высказываний с точки зрения их основной цел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4.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ют  характерные черты монолога; определяют разновидности монологической речи; работают с текстами; составляют памятку начинающему оратору.</w:t>
            </w:r>
          </w:p>
        </w:tc>
      </w:tr>
      <w:tr>
        <w:trPr>
          <w:trHeight w:val="854" w:hRule="exact"/>
          <w:cantSplit w:val="true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Составление инструкции по подготовке публичного выступления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6.0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яют инструкцию по подготовке публичного выступления. Обсуждают полученную инструкцию, применяют на практике.</w:t>
            </w:r>
          </w:p>
        </w:tc>
      </w:tr>
      <w:tr>
        <w:trPr>
          <w:trHeight w:val="1801" w:hRule="exact"/>
          <w:cantSplit w:val="true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Составление монологических высказываний различной целевой направленности и их анализ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6.0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товят  текст монологического выступления в жанре убеждающей речи. Представляют  информационный текст в виде краткого выступления, рассчитанный на восприятие учащихся 5 класса, готовят информационное сообщение, учитывая особенности восприятия информации потенциальными слушателями.</w:t>
            </w:r>
          </w:p>
        </w:tc>
      </w:tr>
      <w:tr>
        <w:trPr>
          <w:trHeight w:val="1157" w:hRule="exact"/>
          <w:cantSplit w:val="true"/>
        </w:trPr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ормы речи: диалог и его разновидности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ют  характерные черты диалога; ведут диалог, следят за мыслью собеседника в диалоге, строят реплики как неразрывные пары; составлять собственный диалог.</w:t>
            </w:r>
          </w:p>
        </w:tc>
      </w:tr>
      <w:tr>
        <w:trPr>
          <w:trHeight w:val="1409" w:hRule="exac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куссия «Место татарского языка в современном мире». Совершенствование навыков монологической и диалогической речи в различных сферах и ситуациях общ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нимают активное участие в дискуссии по заданной теме, выступают с сообщениям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уют навыки монологической и диалогической речи.</w:t>
            </w:r>
          </w:p>
        </w:tc>
      </w:tr>
      <w:tr>
        <w:trPr>
          <w:trHeight w:val="879" w:hRule="exac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Проблема текста; способы выявления проблемы; способы формулирования проблемы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Определяют  тему текста;</w:t>
            </w:r>
            <w:r>
              <w:rPr>
                <w:rFonts w:cs="Times New Roman" w:ascii="Times New Roman" w:hAnsi="Times New Roman"/>
                <w:b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делят текст на логико-смысловые части, определяют проблему, формулируют, используя клише.</w:t>
            </w:r>
          </w:p>
        </w:tc>
      </w:tr>
      <w:tr>
        <w:trPr>
          <w:trHeight w:val="1124" w:hRule="exac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нципы русской орфографии. Правописание сложных с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ют язы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вые единицы, про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ят различные вид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х анализа; соблюдают в практике письма основ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ые правила орфографии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ешаю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чебные задачи на основ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данных алгорит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8" w:hRule="exact"/>
          <w:cantSplit w:val="true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описание сложных слов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 словарный диктант на повторяем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рфограммы; решаю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чебные задачи на основ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данных алгорит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интаксические единицы. Словосочетание: строение, типы, виды грамматической связи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членяют сл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>восочетания из пред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жения; подбирают син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>нимичные словосочет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 w:eastAsia="ru-RU"/>
              </w:rPr>
              <w:t>ния как средство выраз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льности речи; делают разбор словосочетаний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работают с тестами в формате ЕГЭ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17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123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щая характеристика типов предложений. Порядок слов в предложен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сознают предложения как основную единицу языка, средство выражения мысли, чувств; употребляют в речи предложения, разные по цели высказывания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работают с тестами в формате ЕГЭ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сновы русской пунктуации. 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 расставляют знаки препинания согласно их функциям; соблюдают пунктуационные нормы языка.</w:t>
            </w:r>
          </w:p>
        </w:tc>
      </w:tr>
      <w:tr>
        <w:trPr>
          <w:trHeight w:val="1132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Чужая» речь и способы её пунктуационного оформления: знаки препинания при диалоге, прямой речи и цитировании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" w:right="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 способ передачи чужой речи; заменяют прямую речь косвенной и наоборот; находят в тексте несобственно-прямую речь.</w:t>
            </w:r>
          </w:p>
        </w:tc>
      </w:tr>
      <w:tr>
        <w:trPr>
          <w:trHeight w:val="55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Контрольная работа за 1 четвер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нтрольную работу.</w:t>
            </w:r>
          </w:p>
        </w:tc>
      </w:tr>
      <w:tr>
        <w:trPr>
          <w:trHeight w:val="55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Работа над ошиб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аботу над ошибками.</w:t>
            </w:r>
          </w:p>
        </w:tc>
      </w:tr>
      <w:tr>
        <w:trPr>
          <w:trHeight w:val="559" w:hRule="atLeast"/>
          <w:cantSplit w:val="true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АСТЬ 2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ы  5-8. СТАНОВЛЕНИЕ И  РАЗВИТИЕ РУССКОГО ЯЗЫКА. ТЕКСТ КА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УЛЬТАТ РЕЧЕВО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ЕЯТЕЛЬНОСТИ.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ФОГРАФИЯ. СИНТАКСИС 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УНКТУАЦИЯ. – 13 ч. ( из них 3 р.р.)</w:t>
            </w:r>
          </w:p>
        </w:tc>
      </w:tr>
      <w:tr>
        <w:trPr>
          <w:trHeight w:val="55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схождение русского язык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тапы развития русского литературного язы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материалом учебника; составляют план-конспект; выполняют практические задания.</w:t>
            </w:r>
          </w:p>
        </w:tc>
      </w:tr>
      <w:tr>
        <w:trPr>
          <w:trHeight w:val="559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истика и ее разделы. Основные методы изучения языка. Виднейшие ученые-лингвисты и их работы. Основные направления развития русистики в наши дни. Особенности развития русского язы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ют с устными сообщениями по теме урока, используя дополнительный материал.</w:t>
            </w:r>
          </w:p>
        </w:tc>
      </w:tr>
      <w:tr>
        <w:trPr>
          <w:trHeight w:val="80" w:hRule="exac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974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Комментарий к проблеме; типы комментариев: текстуальный и концептуальный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7.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Определяют  тему текста;</w:t>
            </w:r>
            <w:r>
              <w:rPr>
                <w:rFonts w:cs="Times New Roman" w:ascii="Times New Roman" w:hAnsi="Times New Roman"/>
                <w:b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делят текст на логико-смысловые части, иллюстрируют свой ответ цитатами из текста; составляют рабочие материалы к сочинению.</w:t>
            </w:r>
          </w:p>
        </w:tc>
      </w:tr>
      <w:tr>
        <w:trPr>
          <w:trHeight w:val="974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новные признаки текст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7.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Читают приведённые в учебнике фрагменты, доказывают, что это текст. Определяют основные признаки текста: тему, идею. Составляют свои тексты.</w:t>
            </w:r>
          </w:p>
        </w:tc>
      </w:tr>
      <w:tr>
        <w:trPr>
          <w:trHeight w:val="1138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пособы и средства связи предложений в текст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2.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Определяют способ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средства связи предложений в тексте. Разбирают учебную статью, составляют план статьи. Характеризуют текст с точки зрения смысловой цельности.</w:t>
            </w:r>
          </w:p>
        </w:tc>
      </w:tr>
      <w:tr>
        <w:trPr>
          <w:trHeight w:val="974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ункционально-смысловые типы речи (текстов)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4.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Повторяют признаки типов речи. Определяют типы речи данных в разделе текстов. Конспектируют стаью учебника.</w:t>
            </w:r>
          </w:p>
        </w:tc>
      </w:tr>
      <w:tr>
        <w:trPr>
          <w:trHeight w:val="974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Сочинение о развитии русского языка в 20-начале 21 веков (на материале параграфа 19)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4.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Пишут сочинение.</w:t>
            </w:r>
          </w:p>
        </w:tc>
      </w:tr>
      <w:tr>
        <w:trPr>
          <w:trHeight w:val="2611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потребление прописных и строчных бу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9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потребляют прописные и строчные буквы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менах собственных и производных от них, в прилагательных и наречиях, образованных от собственных имён, в названиях исторических событий, эпох, геологических периодов, а также праздников, народных движений, знаменательных дат; в сложносокращённых словах и аббревиатурах, в названиях документов, памятников старины, произведений искусства, в названиях организаций и учреждений, наименований должностей, званий, титулов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731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лавные члены двусоставного предложения: подлежащее и сказуемое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1.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ют  способ выражения подлежащего и сказуемого; определяют разновидности сказуемого.</w:t>
            </w:r>
          </w:p>
        </w:tc>
      </w:tr>
      <w:tr>
        <w:trPr>
          <w:trHeight w:val="873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ипы сказуемых: простое глагольное, составное глагольное и составное именно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1.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ют  способ выражения сказуемого; определяют разновидности сказуемого.</w:t>
            </w:r>
          </w:p>
        </w:tc>
      </w:tr>
      <w:tr>
        <w:trPr>
          <w:trHeight w:val="984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гласование подлежащего и сказуемого. Тире между подлежащим и сказуемы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6.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ют  способ выражения сказуемого; определяют разновидности сказуемого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Определяют место тире в предложениях упражнений.</w:t>
            </w:r>
          </w:p>
        </w:tc>
      </w:tr>
      <w:tr>
        <w:trPr>
          <w:trHeight w:val="141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ды односоставных предложений. 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8.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Находят  односоставные предложения и определяют их вид;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находят предикативную основу в простом односоставном и двусоставном предложениях; определяют способ выражения, подлежащего и сказуемого; определяют разновидности сказуемого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46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Сочинение-рассуждение «Образование – это долг, который настоящее поколение должно уплатить будущему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8.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ишут сочинение.</w:t>
            </w:r>
          </w:p>
        </w:tc>
      </w:tr>
      <w:tr>
        <w:trPr>
          <w:trHeight w:val="1146" w:hRule="exact"/>
          <w:cantSplit w:val="true"/>
        </w:trPr>
        <w:tc>
          <w:tcPr>
            <w:tcW w:w="15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>ЧАСТЬ 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>Разделы 9-12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РАТКАЯ ИСТОРИЯ РУССКОЙ ПИСЬМЕННОСТИ И РЕФОРМЫ РУССКОГО ПИСЬМ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ИДЫ РЕЧЕВОЙ ДЕЯТЕЛЬНОСТИ И СПОСОБЫ ИНФОРМАЦИОННОЙ ПЕРЕРАБОТКИ ТЕКСТ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РФОГРАФИЯ.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ИНТАКСИС И ПУНКТУАЦИЯ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– 15 ч. (из них 1 к.р., 4 р.р.)</w:t>
            </w:r>
          </w:p>
        </w:tc>
      </w:tr>
      <w:tr>
        <w:trPr>
          <w:trHeight w:val="1701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в современном мире. Русский язык как один из индоевропейских языков Русский язык в кругу других славянских языков. Роль старославянского языка в развитии русского язык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ют с устными сообщениями по теме урока, используя дополнительный материал.</w:t>
            </w:r>
          </w:p>
        </w:tc>
      </w:tr>
      <w:tr>
        <w:trPr>
          <w:trHeight w:val="846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Авторская позиция, средства выражения авторской позиц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.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Определяют  тему текста;</w:t>
            </w:r>
            <w:r>
              <w:rPr>
                <w:rFonts w:cs="Times New Roman" w:ascii="Times New Roman" w:hAnsi="Times New Roman"/>
                <w:b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делят текст на логико-смысловые части, иллюстрируют свой ответ цитатами из текста; составляют рабочие материалы к сочинению.</w:t>
            </w:r>
          </w:p>
        </w:tc>
      </w:tr>
      <w:tr>
        <w:trPr>
          <w:trHeight w:val="1156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озникновение и развитие славянской письменности. Из истории русской графики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.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одят самостоятельно лингвистическое исследование и оформляют его результаты как научную статью; аргументированно отвечают на вопросы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ют учебные задачи на основе заданных алгоритмов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1157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тав алфавита и принцип русской графики. Из истории русской орфографии. Принципы русской орфограф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0.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одят самостоятельно лингвистическое исследование и оформляют его результаты как научную статью; аргументированно отвечают на вопросы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ют учебные задачи на основе заданных алгоритмов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2393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иды речевой деятельности: слушание, письмо, чтени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2.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 xml:space="preserve">Определяют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ды речевого общения: официальное и неофициальное, публичное и непубличное; вербальные и невербальные средства общения; компоненты речевой ситуации виды слушания; основные способы чтения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спользуют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дуктивные и рецептивные видов речевой деятельности; различные виды чтения в зависимости от коммуникативной задачи и характера текста.</w:t>
            </w:r>
          </w:p>
        </w:tc>
      </w:tr>
      <w:tr>
        <w:trPr>
          <w:trHeight w:val="113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пособы информационной переработки текста: конспектирование, реферирование, аннотировани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2.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уют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иёмы совершенствования и редактирования текстов; приёмы   информационной переработки текстов различных функциональных стилей и жанров: тезисы, конспекты, аннотации, рефераты. </w:t>
            </w:r>
          </w:p>
          <w:p>
            <w:pPr>
              <w:pStyle w:val="Style2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</w:tr>
      <w:tr>
        <w:trPr>
          <w:trHeight w:val="1125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Практическое занятие по конспектированию, реферированию, аннотированию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7.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>Редактируют  собственные тексты; информационно перерабатывают тексты  различных функциональных стилей и жанров; пишут тезисы, конспекты, аннотации, реферат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Административная контрольная работ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9.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ют контрольную работу.</w:t>
            </w:r>
          </w:p>
        </w:tc>
      </w:tr>
      <w:tr>
        <w:trPr>
          <w:trHeight w:val="851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Авторская позиция, средства выражения авторской позиц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9.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Определяют  тему текста;</w:t>
            </w:r>
            <w:r>
              <w:rPr>
                <w:rFonts w:cs="Times New Roman" w:ascii="Times New Roman" w:hAnsi="Times New Roman"/>
                <w:b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делят текст на логико-смысловые части, иллюстрируют свой ответ цитатами из текста; составляют рабочие материалы к сочинению.</w:t>
            </w:r>
          </w:p>
        </w:tc>
      </w:tr>
      <w:tr>
        <w:trPr>
          <w:trHeight w:val="144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авописание Н-НН в суффиксах слов разных частей речи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.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ознают  язы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>ковые единицы, про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ят различные вид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>их анализа; соблюдают в практике письма основ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 w:eastAsia="ru-RU"/>
              </w:rPr>
              <w:t xml:space="preserve">ные правила орфографии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оставляют словарный диктант на повторяем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 xml:space="preserve">орфограммы; решаю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 w:eastAsia="ru-RU"/>
              </w:rPr>
              <w:t xml:space="preserve">учебные задачи на основ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>заданных алгоритмов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1404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авописание Н-НН в суффиксах слов разных частей речи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.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ознают  язы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>ковые единицы, про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ят различные вид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>их анализа; соблюдают в практике письма основ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 w:eastAsia="ru-RU"/>
              </w:rPr>
              <w:t xml:space="preserve">ные правила орфографии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оставляют словарный диктант на повторяем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 xml:space="preserve">орфограммы; решаю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 w:eastAsia="ru-RU"/>
              </w:rPr>
              <w:t xml:space="preserve">учебные задачи на основ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>заданных алгоритмов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9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торостепенные члены предложения: дополнение, определение, приложение, обстоятельство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6.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ходят  второстепенные члены предложения и определяют их вид;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ют способ выражения второстепенных членов предложения; находят предикативную основу в простом односоставном и двусоставном предложениях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потребляют дефис при одиночном приложении. </w:t>
            </w:r>
          </w:p>
        </w:tc>
      </w:tr>
      <w:tr>
        <w:trPr>
          <w:trHeight w:val="1714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потребление дефиса при одиночном приложен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9.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ходят  второстепенные члены предложения и определяют их вид;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ют способ выражения второстепенных членов предложения; находят предикативную основу в простом односоставном и двусоставном предложениях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потребляют дефис при одиночном приложении.</w:t>
            </w:r>
          </w:p>
        </w:tc>
      </w:tr>
      <w:tr>
        <w:trPr>
          <w:trHeight w:val="1691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ипы неполных предложений. Тире в неполном предложении. Нечленимые предложе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9.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ходят  неполные предложения и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ют их тип; находят  нечленимые предложения, указывают разновидность нечленимых предложений и способ выражения; ставят тире в неполном предложении; находят односоставные предложения и определяют их тип; объясняют орфограммы и пунктограммы.</w:t>
            </w:r>
          </w:p>
          <w:p>
            <w:pPr>
              <w:pStyle w:val="Style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978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Аргументация собственной позиции; виды аргументов; структура аргумент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4.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Определяют  тему текста;</w:t>
            </w:r>
            <w:r>
              <w:rPr>
                <w:rFonts w:cs="Times New Roman" w:ascii="Times New Roman" w:hAnsi="Times New Roman"/>
                <w:b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делят текст на логико-смысловые части, иллюстрируют свой ответ цитатами из текста; составляют рабочие материалы к сочинению.</w:t>
            </w:r>
          </w:p>
        </w:tc>
      </w:tr>
      <w:tr>
        <w:trPr>
          <w:trHeight w:val="978" w:hRule="exact"/>
          <w:cantSplit w:val="true"/>
        </w:trPr>
        <w:tc>
          <w:tcPr>
            <w:tcW w:w="15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ЧАСТЬ 4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Разделы 13-16.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ЕКСИКА 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РАЗЕОЛОГИЯ. ФУНКЦИОНАЛЬНЫ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ТИЛИ РЕЧИ. ОРФОГРАФИЯ.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ИНТАКСИС И ПУНКТУАЦИЯ. -  21 ч. (из них 4 р.р.)</w:t>
            </w:r>
          </w:p>
        </w:tc>
      </w:tr>
      <w:tr>
        <w:trPr>
          <w:trHeight w:val="1461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ущность слова как лексической единицы. Типы лексических значений слова. Способы переноса лексических значений слова: метафора, метонимия, синекдоха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6.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пределяют  пря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е и переносное зна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слов; свободное прямое и несвободное значение слов; мно</w:t>
              <w:softHyphen/>
              <w:t>гозначного слова, соот</w:t>
              <w:softHyphen/>
              <w:t>ветствующее ситуации. Определяют виды тропов в поэтических текстах.</w:t>
            </w:r>
          </w:p>
        </w:tc>
      </w:tr>
      <w:tr>
        <w:trPr>
          <w:trHeight w:val="973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Лексическая омонимия и смежные с ней явления: омофоны, омографы, омоформы.  Паронимия.  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6.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ают с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 w:eastAsia="ru-RU"/>
              </w:rPr>
              <w:t>нонимы, антонимы, омо</w:t>
              <w:softHyphen/>
              <w:t>нимы, паронимы, определяют  их зн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ние в контексте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работаютс тестами в формате ЕГЭ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73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инонимия. Антонимия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>2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.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ают с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 w:eastAsia="ru-RU"/>
              </w:rPr>
              <w:t>нонимы, антонимы, омо</w:t>
              <w:softHyphen/>
              <w:t>нимы, паронимы, определяют  их зн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ние в контексте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работаютс тестами в формате ЕГЭ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ормирование и развитие русской лексики: исконно русская, заимствования из славянских языков: старославянизмы и их признаки; заимствования из неславянских языков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3.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ют  заим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вованные слова в тек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е, уместно употребляют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имствованные слова в речи, извлекают информацию из различных источников, свободно пользуются лингвистическими словарями, справочной литературой.</w:t>
            </w:r>
          </w:p>
        </w:tc>
      </w:tr>
      <w:tr>
        <w:trPr>
          <w:trHeight w:val="181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воение заимствованных слов русским языком: лексически освоенные слова, экзотизмы, варваризм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3.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ют  заим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вованные слова в тек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е, уместно употребляют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имствованные слова в речи, извлекают информацию из различных источников, свободно пользуются лингвистическими словарями, справочной литературой.</w:t>
            </w:r>
          </w:p>
        </w:tc>
      </w:tr>
      <w:tr>
        <w:trPr>
          <w:trHeight w:val="1986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Лексика русского языка с точки зрения активного и пассивного запаса: устаревшие слова - историзмы и архаизмы; неологизмы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8.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феры употреб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ления русской лексики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нятие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активный и пассивный запас, историзмы, архаизмы, неологизмы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 чём отличие архаизмов от современного слова-синонима.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Находят  в тексте историзмы, архаизмы, неологизмы и авторские неологизмы; находят современный синоним к архаизмам и историзмам; определяют характер архаизмов.</w:t>
            </w:r>
          </w:p>
        </w:tc>
      </w:tr>
      <w:tr>
        <w:trPr>
          <w:trHeight w:val="1419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Лексика русского языка с точки зрения сферы употребления: общеупотребительные слова и слова ограниченной сферы употребления. Диалекты русского языка, диалектная лексика. 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0.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ют  диалектн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лова в тек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е, уместно употребл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х в речи, извлекают информацию из различных источников, свободно пользуются лингвистическими словарями, справочной литературой.</w:t>
            </w:r>
          </w:p>
        </w:tc>
      </w:tr>
      <w:tr>
        <w:trPr>
          <w:trHeight w:val="1128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пециальная лексика – термины и профессионализмы. Эмоционально-экспрессивная окраска слов; лексические средства выразительност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0.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личают специальную лексику. Составляют тексты, используя эмоционально окрашенные слова; работают со средствами художественной выразительности.</w:t>
            </w:r>
          </w:p>
        </w:tc>
      </w:tr>
      <w:tr>
        <w:trPr>
          <w:trHeight w:val="1427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Сочинение-рассуждение на материале публицистического текста проблемного характер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.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,  правильно излагают свои мысли в письменной форме; соблюдают нормы построения текста-рассуждения, определяют тему текста; делят текст на логико-смысловые части, иллюстрируют свой ответ цитатами из текста.</w:t>
            </w:r>
          </w:p>
        </w:tc>
      </w:tr>
      <w:tr>
        <w:trPr>
          <w:trHeight w:val="873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Анализ сочинения-рассуждения на материале публицистического текста проблемного характер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.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очинения одноклассников по заданным критериям.</w:t>
            </w:r>
          </w:p>
        </w:tc>
      </w:tr>
      <w:tr>
        <w:trPr>
          <w:trHeight w:val="2291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разеология; отличие фразеологизмом от свободных сочетаний слов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ипы фразеологических единиц по степени слитности их компонентов: фразеологические сращения, фразеологические единства, фразеологические сочетания, фразеологические выражения. 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.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ют  ф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ологизм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идиомы)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ойчивые сочетания слов; отличают фразеологизмы от свободных сочетаний слов; распределяют фразеологизмы на группы (сращения, единства, сочетания); объясняют смысл фразеологизмов; различают исконно-русские и заимствованные фразеологизмы; работают с тестами в формате ЕГЭ.</w:t>
            </w:r>
          </w:p>
        </w:tc>
      </w:tr>
      <w:tr>
        <w:trPr>
          <w:trHeight w:val="2012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лассификация фразеологизмов с точки зрения происхождения, сферы употребления и стилистической окрашенности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1.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ют  ф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ологизм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идиомы)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ойчивые сочетания слов; отличают фразеологизмы от свободных сочетаний слов; распределяют фразеологизмы на группы (сращения, единства, сочетания); объясняют смысл фразеологизмов; различают исконно-русские и заимствованные фразеологизмы; работают с тестами в формате ЕГЭ.</w:t>
            </w:r>
          </w:p>
        </w:tc>
      </w:tr>
      <w:tr>
        <w:trPr>
          <w:trHeight w:val="1425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жстилевая и стилистически закреплённая лексика. Стили письменной речи. Научный стиль, его разновидности и особенности; анализ текса научного стил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3.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ют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знаки текста и его функционально-смысловые типы (повествование, описание, рассуждение);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ют стилеобразующие черты и языковые особенности (лексические, морфологические, синтаксические) текста; определяют стиль текста.</w:t>
            </w:r>
          </w:p>
        </w:tc>
      </w:tr>
      <w:tr>
        <w:trPr>
          <w:trHeight w:val="1701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фициально-деловой стиль, его разновидности и особенности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3.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ют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знаки официально-делового стиля, его разновидности и жанры. Выявляют  стилеобразующие черты и языковые особенности официально-делового стиля; пишут деловые документы различных жанров: заявления, доверенности, резюме, деловое письмо, объявление, инструкции.</w:t>
            </w:r>
          </w:p>
          <w:p>
            <w:pPr>
              <w:pStyle w:val="Style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53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Особенности составления деловых бумаг личного характера: заявление, доверенность, расписка, автобиография, резюм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8.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ют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знаки официально-делового стиля, его разновидности и жанры. Выявляют  стилеобразующие черты и языковые особенности официально-делового стиля; пишут деловые документы различных жанров: заявления, доверенности, резюме, деловое письмо, объявление, инструкции.</w:t>
            </w:r>
          </w:p>
        </w:tc>
      </w:tr>
      <w:tr>
        <w:trPr>
          <w:trHeight w:val="229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ублицистический стиль, его разновидности и особенности. Стиль художественной литературы и его особенности; анализ текста художественного произведения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0.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ют признаки публицистического стиля, его разновидности и жанры; композицию публичного выступления; виды аргументации. Выявляют  стилеобразующие черты и языковые особенности публицистического стиля; готовят публичное выступление; выбирают языковые средства оформления публичного выступления с учётом его цели, особенностей адресата, ситуации и сферы общения.</w:t>
            </w:r>
          </w:p>
        </w:tc>
      </w:tr>
      <w:tr>
        <w:trPr>
          <w:trHeight w:val="1968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тиль устной речи – разговорный стиль и его особенности. Лексический анализ слова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0.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ируют  разговорную речь, содержащую грубо-просторечную лексику, жаргонизмы, неоправданные заимствования и т.п.; оценивают устные и письменные высказывания (тексты) с точки зрения языкового оформления, уместности и эффективности достижения поставленных коммуникативных задач; работают с тестами в формате ЕГЭ.</w:t>
            </w:r>
          </w:p>
        </w:tc>
      </w:tr>
      <w:tr>
        <w:trPr>
          <w:trHeight w:val="1429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авописание приставок ПРИ - /ПРЕ -. 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5.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ют  язы</w:t>
              <w:softHyphen/>
              <w:t>ковые единицы, прово</w:t>
              <w:softHyphen/>
              <w:t xml:space="preserve">дят  различные вид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х анализа; соблюдают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практике письма основ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ые правила орфографи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ю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чебные задачи на 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ных алгоритмов; объясняют значения приставок ПРЕ-\ПРИ-.</w:t>
            </w:r>
          </w:p>
        </w:tc>
      </w:tr>
      <w:tr>
        <w:trPr>
          <w:trHeight w:val="1674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бщая характеристика сложных предложений. Сложносочинённые предложения.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7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личают  основные виды сложных предложений, объясняют постановку знаков препинания в них; создают синонимичные конструкции сложных предложений и используют их в речи; определяют вид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вучленных и многочленных предложений; объясняют характер отношений между частями ССП; работают с тестами в формате ЕГЭ.</w:t>
            </w:r>
          </w:p>
        </w:tc>
      </w:tr>
      <w:tr>
        <w:trPr>
          <w:trHeight w:val="2045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наки препинания в сложносочинённом предложении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7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личают  основные виды сложных предложений, объясняют постановку знаков препинания в них; создают синонимичные конструкции сложных предложений и используют их в речи; определяют вид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вучленных и многочленных предложений; объясняют характер отношений между частями ССП; работают с тестами в формате ЕГЭ.</w:t>
            </w:r>
          </w:p>
        </w:tc>
      </w:tr>
      <w:tr>
        <w:trPr>
          <w:trHeight w:val="1156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 xml:space="preserve">Сочинение-рассуждение на материале публицистического текста проблемного характера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шут сочинение. </w:t>
            </w:r>
          </w:p>
        </w:tc>
      </w:tr>
      <w:tr>
        <w:trPr>
          <w:trHeight w:val="1156" w:hRule="exact"/>
          <w:cantSplit w:val="true"/>
        </w:trPr>
        <w:tc>
          <w:tcPr>
            <w:tcW w:w="15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5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ы 17-20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ОНЕТИКА. НОРМЫ РУССКОГО ЛИТЕРАТУРНОГО ЯЗЫКА. ОРФОГРАФИЯ.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ИНТАКСИС И ПУНКТУАЦИЯ. – 15 ч. (из них – 1 к.р., 1 р.р.)</w:t>
            </w:r>
          </w:p>
        </w:tc>
      </w:tr>
      <w:tr>
        <w:trPr>
          <w:trHeight w:val="846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дмет фонетики, устройство речевого аппарата; гласные и согласные звук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личают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нятие фонетика, фонология, фонема, артикуляция; устройство речевого аппарата; гласные и согласные звуки; звуковые средства; артикуляционную классификацию согласных и гласных звуко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авила слогоделения; типы слогов; особенности русского ударения.</w:t>
            </w:r>
          </w:p>
          <w:p>
            <w:pPr>
              <w:pStyle w:val="Style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Различают звуки и буквы; выделяют фонетические единицы: звуки и слоги, слоги и такты; ударение; такты и фразы; транскрибируют слова; пользуются средствами выразительности фонетики; сравнивают звуки по месту и способу образования; характеризуют звуки по способу, месту образования, по соотношению тона и шума; переносятслова; разбивают предложения на фразы и такты; характеризуют слоги; определяют позиции гласных и согласных; определяют изобразительные средства фонетики.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ртикуляционная классификация согласных звуко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ртикуляционная классификация гласных звуко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0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113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деление фонетических единиц: звуки и слоги, правила слогоделения; слоги и такты; ударение; такты и фразы; интонац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2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1393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вуки речи и фонемы; фонетическая транскрипция; изобразительные средства фонетик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2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832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Контрольная работа за 3 четверть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7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меняют из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нные орфограммы; с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людают основные прав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 орфографии.</w:t>
            </w:r>
          </w:p>
        </w:tc>
      </w:tr>
      <w:tr>
        <w:trPr>
          <w:trHeight w:val="169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языковой нормы. Формирование орфоэпической нормы. Признаки «старшей» орфоэпической нор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9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ют  понятие языковая норма; признаки «старшей» нормы и признаки «младшей» нормы; основные нормы русского литературного языка. Соблюдают  в в практике речевого общения основные произносительные, лексические, грамматические нормы современного русского языка.</w:t>
            </w:r>
          </w:p>
        </w:tc>
      </w:tr>
      <w:tr>
        <w:trPr>
          <w:trHeight w:val="1156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фоэпические нормы в области произношения сочетания звуков, произношения согласных звуков в заимствованных словах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9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блюдают  в в практике речевого общения основные произносительные, лексические, грамматические нормы современного русского языка. Работают с тестами ЕГЭ.</w:t>
            </w:r>
          </w:p>
        </w:tc>
      </w:tr>
      <w:tr>
        <w:trPr>
          <w:trHeight w:val="1161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Акцентологические нормы произношения отдельных слов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блюдают  в в практике речевого общения основные произносительные, лексические, грамматические нормы современного русского языка. Работают с тестами ЕГЭ.</w:t>
            </w:r>
          </w:p>
        </w:tc>
      </w:tr>
      <w:tr>
        <w:trPr>
          <w:trHeight w:val="144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потребление Ь после шипящих согласных. Правописание разделительных Ъ и Ь знаков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ознают  язы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>ковые единицы, про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ят различные вид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>их анализа; соблюдают в практике письма основ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 w:eastAsia="ru-RU"/>
              </w:rPr>
              <w:t xml:space="preserve">ные правила орфографии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оставляют словарный диктант на повторяем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 xml:space="preserve">орфограммы; решаю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 w:eastAsia="ru-RU"/>
              </w:rPr>
              <w:t xml:space="preserve">учебные задачи на основ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>заданных алгоритмов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03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описание приставок на З-/С-; чередующиеся гласные в этих приставках. Правописание букв И и Ы в корне слова после приставок на согласную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7.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ознают  язы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>ковые единицы, про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ят различные вид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>их анализа; соблюдают в практике письма основ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 w:eastAsia="ru-RU"/>
              </w:rPr>
              <w:t xml:space="preserve">ные правила орфографии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оставляют словарный диктант на повторяем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 xml:space="preserve">орфограммы; решаю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 w:eastAsia="ru-RU"/>
              </w:rPr>
              <w:t xml:space="preserve">учебные задачи на основ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>заданных алгоритмов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23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описание гласных в корнях слов, проверяемых ударением. Правописание согласных в корнях, находящихся в слабой позиции по признаку глухости-звонкости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9.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ознают  язы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>ковые единицы, про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ят различные вид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>их анализа; соблюдают в практике письма основ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 w:eastAsia="ru-RU"/>
              </w:rPr>
              <w:t xml:space="preserve">ные правила орфографии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оставляют словарный диктант на повторяем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 xml:space="preserve">орфограммы; решаю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 w:eastAsia="ru-RU"/>
              </w:rPr>
              <w:t xml:space="preserve">учебные задачи на основ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>заданных алгоритмов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99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щая характеристика сложноподчинённых предложений, виды придаточных предложений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9.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ют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новные типы придаточных СПП по значению; двучленные и многочленные предложения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ют  основные виды сложных предложений, объясняют постановку знаков препинания в них; создают синонимичные конструкции сложных предложений и используют их в речи; объяснять характер отношений между частями СПП.</w:t>
            </w:r>
          </w:p>
        </w:tc>
      </w:tr>
      <w:tr>
        <w:trPr>
          <w:trHeight w:val="1705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ки препинания в сложноподчинённых предложениях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4.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ют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новные типы придаточных СПП по значению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ют  постановку знаков препинания в них; создают синонимичные конструкции сложных предложений и используют их в речи; определяют вид двучленных и многочленных предложений; объяснять характер отношений между частями СПП.</w:t>
            </w:r>
          </w:p>
        </w:tc>
      </w:tr>
      <w:tr>
        <w:trPr>
          <w:trHeight w:val="1156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ипы соподчинения/ подчинения в сложноподчинённом предложении с несколькими придаточными частями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6.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ют  виды придаточных; объясняют пунктограммы на месте пропусков; определяют тип подчинения; подчёркивают союзные слова как члены предложения; работать с тестами в формате ЕГЭ.</w:t>
            </w:r>
          </w:p>
        </w:tc>
      </w:tr>
      <w:tr>
        <w:trPr>
          <w:trHeight w:val="1156" w:hRule="exact"/>
          <w:cantSplit w:val="true"/>
        </w:trPr>
        <w:tc>
          <w:tcPr>
            <w:tcW w:w="15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ЧАСТЬ 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Разделы 21-24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РФЕМИКА 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ЛОВООБРАЗОВАНИЕ. РУССКИЙ РЕЧЕВОЙ</w:t>
              <w:br/>
              <w:t>ЭТИКЕТ. ОРФОГРАФИЯ. СИНТАКСИС И ПУНКТУАЦИЯ. – 14 ч. (из них – 1 к.р., 4 р.р.)</w:t>
            </w:r>
          </w:p>
        </w:tc>
      </w:tr>
      <w:tr>
        <w:trPr>
          <w:trHeight w:val="1124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новные виды морфем. Классификация аффиксальных морфем по функции: словообразующие, формообразующи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ют  знания по морфемике и словообразованию в практике правописания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улевые морфемы. Основа слов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менения в морфемном составе слова. Морфемный анализ слов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1.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ют  знания по морфемике и словообразованию в практике правописания.</w:t>
            </w:r>
          </w:p>
        </w:tc>
      </w:tr>
      <w:tr>
        <w:trPr>
          <w:trHeight w:val="54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пособы словообразования. Морфологические способы словообразования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3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изводят  морфемный и словообразовательный анализ сло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ботают с тестами в формате ЕГЭ.</w:t>
            </w:r>
          </w:p>
        </w:tc>
      </w:tr>
      <w:tr>
        <w:trPr>
          <w:trHeight w:val="11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еморфологические способы словообразования. Процессы, сопровождающие словообразование.  Словообразовательный анализ слова. 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3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изводят  морфемный и словообразовательный анализ сло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ботают с тестами в формате ЕГЭ</w:t>
            </w:r>
          </w:p>
        </w:tc>
      </w:tr>
      <w:tr>
        <w:trPr>
          <w:trHeight w:val="893" w:hRule="exac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Сочинение-рассуждение на материале публицистического текста проблемного характе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8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сочинение.</w:t>
            </w:r>
          </w:p>
        </w:tc>
      </w:tr>
      <w:tr>
        <w:trPr>
          <w:trHeight w:val="1723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Национальная специфика этикета. Правила и нормы речевого этикета в процессе общения. Правила и нормы речевого этикета при завершении обще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0.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уют  правила и нормы речевого этикета в процессе общения и при завершении общения; речевом общении как форме взаимодействия людей.  Делают  выбор той или иной формы приветствия, в зависимости от речевой ситуации; развернуто обосновывают суждения, приводят доказательства.</w:t>
            </w:r>
          </w:p>
        </w:tc>
      </w:tr>
      <w:tr>
        <w:trPr>
          <w:trHeight w:val="144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авописание чередующихся гласных в корнях слов. 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0.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ознают  язы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>ковые единицы, про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ят различные вид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>их анализа; соблюдают в практике письма основ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 w:eastAsia="ru-RU"/>
              </w:rPr>
              <w:t xml:space="preserve">ные правила орфографии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оставляют словарный диктант на повторяем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 xml:space="preserve">орфограммы; решаю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 w:eastAsia="ru-RU"/>
              </w:rPr>
              <w:t xml:space="preserve">учебные задачи на основ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>заданных алгоритмов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03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авописание О-Ё после шипящих и Ц в разных морфемах. 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.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ознают  язы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>ковые единицы, про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ят различные вид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>их анализа; соблюдают в практике письма основ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 w:eastAsia="ru-RU"/>
              </w:rPr>
              <w:t xml:space="preserve">ные правила орфографии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оставляют словарный диктант на повторяем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 xml:space="preserve">орфограммы; решаю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 w:eastAsia="ru-RU"/>
              </w:rPr>
              <w:t xml:space="preserve">учебные задачи на основ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>заданных алгоритмов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23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описание Ы-И после Ц в разных морфемах. Правописание согласных в корнях, проверяемых способом подбора однокоренного слов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7.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ознают  язы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>ковые единицы, про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ят различные вид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>их анализа; соблюдают в практике письма основ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 w:eastAsia="ru-RU"/>
              </w:rPr>
              <w:t xml:space="preserve">ные правила орфографии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оставляют словарный диктант на повторяем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 xml:space="preserve">орфограммы; решаю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 w:eastAsia="ru-RU"/>
              </w:rPr>
              <w:t xml:space="preserve">учебные задачи на основ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 w:eastAsia="ru-RU"/>
              </w:rPr>
              <w:t>заданных алгоритмов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союзные сложные предложения. 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7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ют  характер отношений между частями предложений; определяют характер связей между частями сложных синтаксических конструкций; объясняют орфограммы и пунктограммы на месте пропусков; работают с тестами в формате ЕГЭ.</w:t>
            </w:r>
          </w:p>
        </w:tc>
      </w:tr>
      <w:tr>
        <w:trPr>
          <w:trHeight w:val="1439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ки препинания в бессоюзном сложном предложении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2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ют  характер отношений между частями предложений; определяют характер связей между частями сложных синтаксических конструкций; объясняют орфограммы и пунктограммы на месте пропусков; работают с тестами в формате ЕГЭ.</w:t>
            </w:r>
          </w:p>
        </w:tc>
      </w:tr>
      <w:tr>
        <w:trPr>
          <w:trHeight w:val="1411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right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ожные синтаксические конструкции: сложные предложения с разными видами связи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4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ют  характер отношений между частями предложений; определяют характер связей между частями сложных синтаксических конструкций; объясняют орфограммы и пунктограммы на месте пропусков; работают с тестами в формате ЕГЭ.</w:t>
            </w:r>
          </w:p>
        </w:tc>
      </w:tr>
      <w:tr>
        <w:trPr>
          <w:trHeight w:val="572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right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4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меняют  из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нные орфограммы; с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людают основные прав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 орфографии.</w:t>
            </w:r>
          </w:p>
        </w:tc>
      </w:tr>
      <w:tr>
        <w:trPr>
          <w:trHeight w:val="1417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Сочинение-рассуждение на материале публицистического текста проблемного характер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9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, правильно излагают свои мысли в письменной форме; соблюдают нормы построения текста - рассуждения, определяют тему текста; делят текст на логико-смысловые части, иллюстрируют свой ответ цитатами из текста; составляют рабочие материалы к сочинению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.</w:t>
            </w:r>
          </w:p>
        </w:tc>
      </w:tr>
      <w:tr>
        <w:trPr>
          <w:trHeight w:val="1015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170" w:hanging="360"/>
              <w:jc w:val="right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Анализ сочинений-рассуждений на материале публицистического текста проблемного характера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1.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очинения по заданным критериям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8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@Arial Unicode MS" w:cs="Times New Roman"/>
      <w:b/>
      <w:bCs/>
      <w:sz w:val="28"/>
      <w:szCs w:val="28"/>
    </w:rPr>
  </w:style>
  <w:style w:type="character" w:styleId="Style13">
    <w:name w:val="Абзац списка Знак"/>
    <w:qFormat/>
    <w:rPr>
      <w:rFonts w:ascii="Calibri" w:hAnsi="Calibri" w:eastAsia="Calibri" w:cs="Times New Roman"/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Calibri" w:cs="Times New Roman"/>
      <w:sz w:val="20"/>
      <w:szCs w:val="20"/>
    </w:rPr>
  </w:style>
  <w:style w:type="character" w:styleId="1463">
    <w:name w:val="Основной текст (14)63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469">
    <w:name w:val="Основной текст (14)69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7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cs="Times New Roman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cs="Times New Roman"/>
      <w:lang w:val="en-US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Знак"/>
    <w:basedOn w:val="Style12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left="57" w:right="57" w:hanging="0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 w:before="0" w:after="0"/>
      <w:ind w:left="57" w:right="57" w:firstLine="400"/>
      <w:jc w:val="both"/>
    </w:pPr>
    <w:rPr>
      <w:i/>
      <w:iCs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4:28:00Z</dcterms:created>
  <dc:creator>nesterovana</dc:creator>
  <dc:description/>
  <cp:keywords/>
  <dc:language>en-US</dc:language>
  <cp:lastModifiedBy>Пользователь Windows</cp:lastModifiedBy>
  <cp:lastPrinted>2019-09-16T11:30:00Z</cp:lastPrinted>
  <dcterms:modified xsi:type="dcterms:W3CDTF">2020-01-03T15:28:00Z</dcterms:modified>
  <cp:revision>9</cp:revision>
  <dc:subject/>
  <dc:title/>
</cp:coreProperties>
</file>