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хнологическая карта урок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7"/>
        <w:gridCol w:w="138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«в»</w:t>
            </w:r>
          </w:p>
        </w:tc>
      </w:tr>
      <w:tr>
        <w:trPr>
          <w:trHeight w:val="6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онятие об окончании слова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у учащихся представлений об окончании как изменяемой части слова и его роли в словообраз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 умение распознавать окончание и оформлять его в устной и письм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и чтения, умение работать с текстом (отвечать на вопросы по содержанию);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орудование</w:t>
            </w:r>
          </w:p>
        </w:tc>
        <w:tc>
          <w:tcPr>
            <w:tcW w:w="1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ебник «Русский язык» 2 класс,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даточный 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фографические словар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верты с задания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оценочная шк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хнические средства обуч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ьютер, проектор, экран</w:t>
            </w:r>
          </w:p>
        </w:tc>
      </w:tr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Предметные - име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редставление об окончании как изменяемой части слова и его роли в словообразовани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ть находить и выделять окончание как часть слова; понимание понятия «форма слова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определять и формулировать цель на уроке с помощью учител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ё действие в соответствии с поставленной задачей, у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оформлять свои мысли в устной и письменной форме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риентироваться в своей системе зна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анализ объектов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находить ответы на вопросы в текст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 составлять 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личност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водить самооценку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на основе критерия успешности учебной деятельности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одержание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4678"/>
        <w:gridCol w:w="31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момен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е нужно настроение, чтобы на уроке мы хорошо потрудились?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вайте улыбнёмся друг другу и начнем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настраиваются на рабо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положительный настрой на урок, создание ситуации успеха, доверия.</w:t>
            </w:r>
          </w:p>
        </w:tc>
      </w:tr>
      <w:tr>
        <w:trPr>
          <w:trHeight w:val="54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какой большой темой мы работае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коренные слов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доске написаны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сник, лесн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сочек, перелес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мы можем назвать их одним слово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мы можем назвать эти слова однокоренным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йдём и выделим корень в этих словах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помните об этой части слова «корень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одинаковые по смыслу и имеющие одинаковый корень 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одинаковая часть однокоренных с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днокоренными (родственным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них есть общая часть, и они близки по смысл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деляют корень - ле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о главная часть в слове, в которой заключено значение слова. Без корня слова не быва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логически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обобщ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учебной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слово состоит только из корня, или в нём могут быть и другие какие-то част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редлож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_ слушает  дочк_ 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едложение получилос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у кого друго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е сказать о предложения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зменился смысл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сказать о слова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-мам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ка-доч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! Выделите корен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азовем часть слова, которая изменилас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 называется часть слова, которая изменилас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сском языке изменяемую часть слова называют- окончани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рафически можно выделить оконча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  слушает  дочк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у  слушает  доч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й смыс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лась последняя буква в словах (а, 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лась форма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(подготовленные дети могут сами назвать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к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рогнозировани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мотивация к учеб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и 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самоконтроль и коррекция.</w:t>
            </w:r>
          </w:p>
        </w:tc>
      </w:tr>
      <w:tr>
        <w:trPr>
          <w:trHeight w:val="6219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становка учебной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шение поставленной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ончание и есть та новая часть слова, которую мы будем сегодня изуч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– это очень важная часть слова. Как вы думаете, что мы обязательно должны о ней знать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окончан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стоит окончание в слов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м нужно окончан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и три вопроса мы постараемся найти отве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из вопросов мы можем попытаться ответить уже сейчас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Окончание стоит на конце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искать ответы на оставшиеся вопрос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о знать, где находится окончание в сло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жно знать, что такое оконч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о знать, зачем нужно оконч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опрос: «Где стоит окончание в слове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эта часть слова называется окончание, то и стоит оно, наверное, в конце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целеполагани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логические УУД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.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авно я побывала в планетарии. Там нам показали письмо от инопланетян. Учёные пытались прочесть его, но не всё в нём поняли. Давайте поможем учёным. Вот это письмо. (Дети читают текст письма с экрана.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плане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шут вам жители далёкой планеты. Мы часто пролетаем ми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ша планета очень красивая. Мы хотим прилететь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 не знаем, сможем ли мы жить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сё ли понятно в этом письме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ем связать слова друг с другом. Что нужно для этого сделать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 Нужно поменять окончание у слова «Земля». Давайте исправим тек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и читают текст, исправляя ошибки. На экране у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емля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яются окончания.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меняли: само слово или только его окончания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шите слово Земля в его разных форм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им общую часть слова – корен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ту часть слова, которая всё время менялас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 есть окончание. Выделяют окончание квадрати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зачем мы меняли окончания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начения может иметь слово «земля»? Давайте заглянем в толковый словарь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м ли мы сказать, что слово «земля» многозначное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значении употреблено слово «Земля» в письме инопланетян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мы помогли учёным в работе с письм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что мы можем сказать об окончании? Что такое оконча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т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не все слова связаны друг с другом, а мы знаем, что в предложениях слова должны быть связаны тогда всё будет понят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слова «Земля» надо поменять последние буквы, концовку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 слово не менялось. Менялось лишь оконч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выписывают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, мимо Земли, на Землю, на Земл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выделяют корень зем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, и, ю, 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выделяют оконч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редложения стали складными. Для связи слов в предлож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Дети читают по толковому словарю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ля – третья от Солнца плане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ш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ва, поверх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ана, государств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рритория, находящаяся в чьей-то собствен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ая часть слова, служит для связи слов в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становка и решение проблемы частично-поисковым метод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 общеучебные УУД:  работа с информацией через использование толкового словар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же мы узнали об окончании? 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рочитаем вывод в учебнике и сравним его с нашим вывод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кончание – это изменяемая  часть слов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кончание стоит в конце слова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кончание служит для связи слов в предлож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 в учебнике совпал с нашим выво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фиксация результа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логические УУД: анализ, синтез, обобщ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контроль, сравнение с образцом в учебник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зкультминут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и показ движ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двигательные упраж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крепление. Отработка понятия «форма слова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, чтобы продуктивно нам работать в группах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акого слова даны в каждой группе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 одно – а формы разные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они нужны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оценивают работу одноклассников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доброжелательными по отношению друг к другу; выслушивать мнение напарника; советоваться друг с другом шёпотом, чтобы не мешать окружающ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рёзу, берёзы, берёзой, о берёзе, берёзами, берёзам – это не разные слова. Это всё формы одного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рёз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иба, грибу, грибом, о грибе, грибы, грибами – это формы одного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иб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Ежа, ежу, ежом, о еже, ежи, ежами, о ежах – это формы одного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ёж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сного, лесному, лесным, лесная, лесных, лесные – это не разные слова. Это формы разные формы одного сло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ной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вязи слов в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логические УУД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партнёром, учебное сотрудничеств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амостоятельная работ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аботаем самостоятельно. Спишите текст. Дополните предложения недостающими окончаниями, употребив слово лиса в разных форм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ре лис_. У лис_ пушистый хвост. Про лис_ есть много сказок. Мы любуемся лис_.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, как вы справились с самостоятельной работой. Прочитайте свой текст и назовите окончания у слова лис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самостоятельно записывают предло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ученик записывает у доски (или проверка по экран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проверяют по своим тетрад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логические УУД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самоконтрол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 (подведение итога урок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ёмся к тем вопросам, на которые мы хотели найти ответы на уроке. Нашли ли мы ответы на эти вопросы? Давайте ещё раз на них ответ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окончан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стоит окончание в слов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м нужно окончан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помнилось вам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предложени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перь я знаю…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перь я умею…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казалось на уроке трудны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по шкал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ели бы вы познакомиться с другими частями слов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том мы поговорим на следующих урок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ещё раз проговаривают ответы на вопро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логические УУД: обобщ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M233">
    <w:name w:val="CM2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EJHNF L+ School Book C;School Book C" w:hAnsi="EJHNF L+ School Book C;School Book C" w:eastAsia="Times New Roman" w:cs="EJHNF L+ School Book C;School Book 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28:00Z</dcterms:created>
  <dc:creator>Paradise</dc:creator>
  <dc:description/>
  <cp:keywords/>
  <dc:language>en-US</dc:language>
  <cp:lastModifiedBy>Dexp</cp:lastModifiedBy>
  <cp:lastPrinted>2014-10-24T09:04:00Z</cp:lastPrinted>
  <dcterms:modified xsi:type="dcterms:W3CDTF">2020-01-03T06:16:00Z</dcterms:modified>
  <cp:revision>17</cp:revision>
  <dc:subject/>
  <dc:title>Технологическая карта изучения темы</dc:title>
</cp:coreProperties>
</file>