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для воскресной школы «Свет Рождественской звезды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приобщение учащихся к русским православным традициям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Познакомить детей с историей праздника Рождества Христов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Воспитать уважительное отношение к культурным ценностям русского народа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Сформировать художественный, литературный, музыкальный вкус детей, культуру поведения и общ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ценарий праздник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ти исполняют Рождественский тропар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ство Твое Христе Боже наш, возсия мирови свет разум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бо звездам служащии звездою учахуся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кланятися, Солнцу правды, и Тебе веде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ысоты Востока: Господи слава Тебе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г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о были времена чудес —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бывалися слова пророк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ходили Ангелы с небес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везда катилась от восто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ир искупленья ожидал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в бедных яслях Вифлеем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 песнь хвалебную Эдем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аденец дивный воссиял! </w:t>
      </w:r>
      <w:r>
        <w:rPr>
          <w:i/>
          <w:iCs/>
          <w:color w:val="000000"/>
          <w:sz w:val="28"/>
          <w:szCs w:val="28"/>
        </w:rPr>
        <w:t>(Л. Мей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ходит. Выходят волх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лхв задумчиво смотрит на не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волхв. </w:t>
      </w:r>
      <w:r>
        <w:rPr>
          <w:color w:val="000000"/>
          <w:sz w:val="28"/>
          <w:szCs w:val="28"/>
        </w:rPr>
        <w:t>Твои нас слуги известил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мы, оставив все дел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тебе скорее поспешили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волхв. </w:t>
      </w:r>
      <w:r>
        <w:rPr>
          <w:color w:val="000000"/>
          <w:sz w:val="28"/>
          <w:szCs w:val="28"/>
        </w:rPr>
        <w:t>Скажи, причина в чем бы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волхв. </w:t>
      </w:r>
      <w:r>
        <w:rPr>
          <w:color w:val="000000"/>
          <w:sz w:val="28"/>
          <w:szCs w:val="28"/>
        </w:rPr>
        <w:t>Благодарю, мои друзь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вы ко мне пришли так скор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ас пригласил сегодня 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 для простого разгово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мало лет я изуча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ланет и сфер небесных тайн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никогда я не встреча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звезды необычайной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и 2 волхвы. </w:t>
      </w:r>
      <w:r>
        <w:rPr>
          <w:color w:val="000000"/>
          <w:sz w:val="28"/>
          <w:szCs w:val="28"/>
        </w:rPr>
        <w:t>Звезды?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волхв. </w:t>
      </w:r>
      <w:r>
        <w:rPr>
          <w:color w:val="000000"/>
          <w:sz w:val="28"/>
          <w:szCs w:val="28"/>
        </w:rPr>
        <w:t>Такой сияющей кр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селе не было на свет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згляните сам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волхв. </w:t>
      </w:r>
      <w:r>
        <w:rPr>
          <w:color w:val="000000"/>
          <w:sz w:val="28"/>
          <w:szCs w:val="28"/>
        </w:rPr>
        <w:t>Можно 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ще такое чудо встрети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волхв. </w:t>
      </w:r>
      <w:r>
        <w:rPr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а! Я тоже не встреча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оль необычного явлень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что же может означ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ы чудесной появлень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волхв. </w:t>
      </w:r>
      <w:r>
        <w:rPr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ую, что неспрос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а небе появила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олхв. </w:t>
      </w:r>
      <w:r>
        <w:rPr>
          <w:color w:val="000000"/>
          <w:sz w:val="28"/>
          <w:szCs w:val="28"/>
        </w:rPr>
        <w:t>Мне кажется, что ныне н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пророчество открылось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и 2 волхвы. </w:t>
      </w:r>
      <w:r>
        <w:rPr>
          <w:color w:val="000000"/>
          <w:sz w:val="28"/>
          <w:szCs w:val="28"/>
        </w:rPr>
        <w:t>Какое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олхв. </w:t>
      </w:r>
      <w:r>
        <w:rPr>
          <w:color w:val="000000"/>
          <w:sz w:val="28"/>
          <w:szCs w:val="28"/>
        </w:rPr>
        <w:t>Родился Царь —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мир спасет от зла! </w:t>
      </w:r>
      <w:r>
        <w:rPr>
          <w:i/>
          <w:iCs/>
          <w:color w:val="000000"/>
          <w:sz w:val="28"/>
          <w:szCs w:val="28"/>
        </w:rPr>
        <w:t>(В.Набоков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волхв. </w:t>
      </w:r>
      <w:r>
        <w:rPr>
          <w:color w:val="000000"/>
          <w:sz w:val="28"/>
          <w:szCs w:val="28"/>
        </w:rPr>
        <w:t>Так вот о чем звезда сия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небесах гор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на народам возвещает рождение Царя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волхв. </w:t>
      </w:r>
      <w:r>
        <w:rPr>
          <w:color w:val="000000"/>
          <w:sz w:val="28"/>
          <w:szCs w:val="28"/>
        </w:rPr>
        <w:t>Его Рожденье в мире свято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 волхв. </w:t>
      </w:r>
      <w:r>
        <w:rPr>
          <w:color w:val="000000"/>
          <w:sz w:val="28"/>
          <w:szCs w:val="28"/>
        </w:rPr>
        <w:t>К Нему мы на поклон пойдем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волхв. </w:t>
      </w:r>
      <w:r>
        <w:rPr>
          <w:color w:val="000000"/>
          <w:sz w:val="28"/>
          <w:szCs w:val="28"/>
        </w:rPr>
        <w:t>Но с ч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волхв. </w:t>
      </w:r>
      <w:r>
        <w:rPr>
          <w:color w:val="000000"/>
          <w:sz w:val="28"/>
          <w:szCs w:val="28"/>
        </w:rPr>
        <w:t>Как всех Царю Ему мы злат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арце прекрасном принесем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волхв. </w:t>
      </w:r>
      <w:r>
        <w:rPr>
          <w:color w:val="000000"/>
          <w:sz w:val="28"/>
          <w:szCs w:val="28"/>
        </w:rPr>
        <w:t>Ему, как Богу принесем мы</w:t>
      </w:r>
    </w:p>
    <w:p>
      <w:pPr>
        <w:pStyle w:val="Normal"/>
        <w:rPr/>
      </w:pPr>
      <w:r>
        <w:rPr>
          <w:color w:val="000000"/>
          <w:sz w:val="28"/>
          <w:szCs w:val="28"/>
        </w:rPr>
        <w:t>Благоухающий лива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 волхв</w:t>
      </w:r>
      <w:r>
        <w:rPr>
          <w:color w:val="000000"/>
          <w:sz w:val="28"/>
          <w:szCs w:val="28"/>
        </w:rPr>
        <w:t>. И смирну – в дар, как человеку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 волхв.</w:t>
      </w:r>
      <w:r>
        <w:rPr>
          <w:color w:val="000000"/>
          <w:sz w:val="28"/>
          <w:szCs w:val="28"/>
        </w:rPr>
        <w:t xml:space="preserve"> Что ж, снаряжаем караван!!!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ылетает птич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тичка. </w:t>
      </w:r>
      <w:r>
        <w:rPr>
          <w:color w:val="000000"/>
          <w:sz w:val="28"/>
          <w:szCs w:val="28"/>
        </w:rPr>
        <w:t>Хоть я маленькая птич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немного поня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того, что говори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и мудрых три волх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ало главное мне ясн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родился Царь прекрасны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задумали волх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нести Ему да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лато, смирну и ливан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наряжают карава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х, сдержаться нету силы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лечу я в лес мой милы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скажу зверям и птица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деревьям, и цвета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Великий Царь родил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спасение всем нам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етит и собирает всех зверей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тицы, звери и цвет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деревья, и кусты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брую несу я новос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оро век начнется новы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мир родился светлый Цар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й вселенной Государь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айчик. </w:t>
      </w:r>
      <w:r>
        <w:rPr>
          <w:color w:val="000000"/>
          <w:sz w:val="28"/>
          <w:szCs w:val="28"/>
        </w:rPr>
        <w:t>Где же? Где же</w:t>
      </w:r>
      <w:r>
        <w:rPr>
          <w:bCs/>
          <w:color w:val="000000"/>
          <w:sz w:val="28"/>
          <w:szCs w:val="28"/>
        </w:rPr>
        <w:t xml:space="preserve"> о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лс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лка. </w:t>
      </w:r>
      <w:r>
        <w:rPr>
          <w:color w:val="000000"/>
          <w:sz w:val="28"/>
          <w:szCs w:val="28"/>
        </w:rPr>
        <w:t>Как на белый свет явилс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</w:t>
      </w:r>
      <w:r>
        <w:rPr>
          <w:color w:val="000000"/>
          <w:sz w:val="28"/>
          <w:szCs w:val="28"/>
        </w:rPr>
        <w:t xml:space="preserve">. Как Его благодарить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лка. </w:t>
      </w:r>
      <w:r>
        <w:rPr>
          <w:color w:val="000000"/>
          <w:sz w:val="28"/>
          <w:szCs w:val="28"/>
        </w:rPr>
        <w:t>Что Ему нам подарить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 С. Рахманинов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тичка. </w:t>
      </w:r>
      <w:r>
        <w:rPr>
          <w:color w:val="000000"/>
          <w:sz w:val="28"/>
          <w:szCs w:val="28"/>
        </w:rPr>
        <w:t>Родина Царя — далек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плый край, что на Восток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рекрасная звез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ла путь ту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м волхвам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ери </w:t>
      </w:r>
      <w:r>
        <w:rPr>
          <w:i/>
          <w:iCs/>
          <w:color w:val="000000"/>
          <w:sz w:val="28"/>
          <w:szCs w:val="28"/>
        </w:rPr>
        <w:t>(хором радостно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ое счасть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уда идти согласны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очка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е, входит к вам сю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флеемская звез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везда-то не проста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удесная, живая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очка 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удет с вами говорит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доброму учи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расскажет непремен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 далеком Вифлееме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является Вифлеемская звезд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траны, где люди от века не знаю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 вьюг, ни сыпучих снег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только нетающим снегом сверкаю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ершины гранитных хреб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 там душистее, звезды крупне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ей и нарядней весн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рче там перья у птиц, и тепле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дышит морская вол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й-то стране ароматною ночь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шепоте лавров и роз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ылось предсказание древних пророчеств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лся Младенец Христос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веток. </w:t>
      </w:r>
      <w:r>
        <w:rPr>
          <w:color w:val="000000"/>
          <w:sz w:val="28"/>
          <w:szCs w:val="28"/>
        </w:rPr>
        <w:t>Ах! Мне очень захотело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ь далекий тот пой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веток свой скромный бел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р Младенцу принести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ходить я не умею... </w:t>
      </w:r>
      <w:r>
        <w:rPr>
          <w:i/>
          <w:iCs/>
          <w:color w:val="000000"/>
          <w:sz w:val="28"/>
          <w:szCs w:val="28"/>
        </w:rPr>
        <w:t>(С. Надсо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лка. </w:t>
      </w:r>
      <w:r>
        <w:rPr>
          <w:color w:val="000000"/>
          <w:sz w:val="28"/>
          <w:szCs w:val="28"/>
        </w:rPr>
        <w:t>Я, мой друг, тебя жалея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 быть, в свою сум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й один цветок возь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арю, что свят, безгреш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цветочек подар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веток. </w:t>
      </w:r>
      <w:r>
        <w:rPr>
          <w:color w:val="000000"/>
          <w:sz w:val="28"/>
          <w:szCs w:val="28"/>
        </w:rPr>
        <w:t>Очень этим я утеш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бя благодарю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дает цветок белке и уходи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лка. </w:t>
      </w:r>
      <w:r>
        <w:rPr>
          <w:color w:val="000000"/>
          <w:sz w:val="28"/>
          <w:szCs w:val="28"/>
        </w:rPr>
        <w:t>Я снесу Ему орешк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яц. </w:t>
      </w:r>
      <w:r>
        <w:rPr>
          <w:color w:val="000000"/>
          <w:sz w:val="28"/>
          <w:szCs w:val="28"/>
        </w:rPr>
        <w:t>Я — морковку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.</w:t>
      </w:r>
      <w:r>
        <w:rPr>
          <w:color w:val="000000"/>
          <w:sz w:val="28"/>
          <w:szCs w:val="28"/>
        </w:rPr>
        <w:t xml:space="preserve"> Я —  грибок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са. </w:t>
      </w:r>
      <w:r>
        <w:rPr>
          <w:color w:val="000000"/>
          <w:sz w:val="28"/>
          <w:szCs w:val="28"/>
        </w:rPr>
        <w:t>Так идемте ж, что нам мешкат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рее на Восток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Мишка. </w:t>
      </w:r>
      <w:r>
        <w:rPr>
          <w:color w:val="000000"/>
          <w:sz w:val="28"/>
          <w:szCs w:val="28"/>
        </w:rPr>
        <w:t>Подождите, не спешит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ня с собой возьмите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несу медку Ем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ту далекую страну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являются снежинки. Вальс снежинок.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нежин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— снежинки! Малы, но искрист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исты, и почти невесо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несем Царю чистые мыс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радуем этим Его м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ий путь не бойтесь идт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— звезда — буду вам светить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удиться не дам в ноч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ну вам мои луч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учи мои не прост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лучи Христовой звезды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но светлое их сиянь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луч имеет названь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, верность, любовь и прав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дежда, и мир, и милост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йна светлая вам открылас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уть друзья — бояться не надо! </w:t>
      </w:r>
      <w:r>
        <w:rPr>
          <w:sz w:val="28"/>
          <w:szCs w:val="28"/>
        </w:rPr>
        <w:t xml:space="preserve">(уходят, выходят </w:t>
      </w:r>
      <w:r>
        <w:rPr>
          <w:iCs/>
          <w:color w:val="000000"/>
          <w:sz w:val="28"/>
          <w:szCs w:val="28"/>
        </w:rPr>
        <w:t>2 звездочки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ездоч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в это время в тех краях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волхвов везли верблюд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илось с пастырями чуд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яв радость в их сердц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ездочка </w:t>
      </w:r>
      <w:r>
        <w:rPr>
          <w:color w:val="000000"/>
          <w:sz w:val="28"/>
          <w:szCs w:val="28"/>
        </w:rPr>
        <w:t>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руятся воды Иордан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олвны скаты гор, тих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гле полночного тума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пят, не дремлют пасту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очка 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крыли небо обла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од его в алмазных звезд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летают искры в темный возду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ебольшого костер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асту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ночь настала, звезды загораются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и товарищи все не возвращаю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едой они пошли в город Вифлее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держались и меня бросили совсем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8"/>
          <w:szCs w:val="28"/>
        </w:rPr>
        <w:t>Входят 2 и 3 пастух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Богу! Вы пришли! Думал — это вор. Что так поздно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 пастух</w:t>
      </w:r>
      <w:r>
        <w:rPr>
          <w:color w:val="000000"/>
          <w:sz w:val="28"/>
          <w:szCs w:val="28"/>
        </w:rPr>
        <w:t>. Да зашли на постоялый двор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1 пастух</w:t>
      </w:r>
      <w:r>
        <w:rPr>
          <w:color w:val="000000"/>
          <w:sz w:val="28"/>
          <w:szCs w:val="28"/>
        </w:rPr>
        <w:t>. Ужинали вы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2 пастух</w:t>
      </w:r>
      <w:r>
        <w:rPr>
          <w:color w:val="000000"/>
          <w:sz w:val="28"/>
          <w:szCs w:val="28"/>
        </w:rPr>
        <w:t>. Ужинали, брат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а, послушали о чем люди говорят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 пасту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Там народу — ой-ой-ой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столько не видал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 перепись приш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есарь приказа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пасту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я голодный тут сижу, про меня забыл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кажите хоть, о чем люди говорили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пастух. </w:t>
      </w:r>
      <w:r>
        <w:rPr>
          <w:color w:val="000000"/>
          <w:sz w:val="28"/>
          <w:szCs w:val="28"/>
        </w:rPr>
        <w:t>Говорили, что придет Спаситель к н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ластвовать над всем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родится этот Цар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ашем Вифлееме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пастух.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шем Вифлеем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астух.</w:t>
      </w:r>
      <w:r>
        <w:rPr>
          <w:color w:val="000000"/>
          <w:sz w:val="28"/>
          <w:szCs w:val="28"/>
        </w:rPr>
        <w:t xml:space="preserve"> Слышишь ... птицы как поют, чисто и красив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 пастух.</w:t>
      </w:r>
      <w:r>
        <w:rPr>
          <w:color w:val="000000"/>
          <w:sz w:val="28"/>
          <w:szCs w:val="28"/>
        </w:rPr>
        <w:t xml:space="preserve"> Да откуда птицы тут? А поют — на диво!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 пастух</w:t>
      </w:r>
      <w:r>
        <w:rPr>
          <w:color w:val="000000"/>
          <w:sz w:val="28"/>
          <w:szCs w:val="28"/>
        </w:rPr>
        <w:t>. Да не птицы это, нет! В небо погляди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чь светла, как белый день! Тише вы, молчите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являются звездочки. Звучит музыка ангел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ездочка 1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то луч в долине мглист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снул сияньем золоты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одежде Ангел серебрист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вился пастырям просты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очка 2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глаза огнем сиял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разгорался от че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спиною трепета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ва белоснежные крыл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является Анге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ге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жасайтесь, пастыри, а радости вонмит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оклонение Христу скорее поспешите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показывает на вертеп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щере Царь царей лежи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н от Девы Чист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сене золотист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пастух. </w:t>
      </w:r>
      <w:r>
        <w:rPr>
          <w:color w:val="000000"/>
          <w:sz w:val="28"/>
          <w:szCs w:val="28"/>
        </w:rPr>
        <w:t>Как нам обычным пастух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ть перед Цар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пастух. </w:t>
      </w:r>
      <w:r>
        <w:rPr>
          <w:color w:val="000000"/>
          <w:sz w:val="28"/>
          <w:szCs w:val="28"/>
        </w:rPr>
        <w:t>Как похвалу Ему возд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пастух. </w:t>
      </w:r>
      <w:r>
        <w:rPr>
          <w:color w:val="000000"/>
          <w:sz w:val="28"/>
          <w:szCs w:val="28"/>
        </w:rPr>
        <w:t>Что в дар мы принесе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пастух. </w:t>
      </w:r>
      <w:r>
        <w:rPr>
          <w:color w:val="000000"/>
          <w:sz w:val="28"/>
          <w:szCs w:val="28"/>
        </w:rPr>
        <w:t>Наверно, послан ты к царя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нязьям, не к нам убогим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ге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пастыри, я послан к в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телем и Бог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, возлюбивший нищет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, нищих, призыва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дар лишь веры просто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ас принять желает!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гелы </w:t>
      </w:r>
      <w:r>
        <w:rPr>
          <w:i/>
          <w:iCs/>
          <w:color w:val="000000"/>
          <w:sz w:val="28"/>
          <w:szCs w:val="28"/>
        </w:rPr>
        <w:t>(хоро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ьте и пойди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 Вифле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у услади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ажите всем —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 пришел к народ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пас явился в мир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ава в Вышних Бог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земле мир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узыка. Пастухи подходят к вертепу и поклоняются Младенц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есня «Эта ночь святая» (исп. Звезда, Звездочки, Пастухи, Ангел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лхвы идут к вертепу, поочередно преклоняют колена перед Младенцем. Звучит музы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олх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шли к Нему мы издалек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везда нас привела с восто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олх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бе, Христе, Царю всемирны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злато принесли и смирн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волх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бе, Христе, ладан приноси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щенья прегрешеньям просим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>Все входят в вертеп с дарам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Анг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хвами вещий сон разгадан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лся Бог своим раб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ирну, золото и лада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есут к Его ног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енец внемлет их рассказа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есный луч им светит внов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чах Христа — предвечный разу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улыбке — вечная любовь.</w:t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Звезда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рак отступи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сеялось зл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лся Господ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ше Солнце взошло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узыка, выходят звер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Богу! Слава Богу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шли сюда дорогу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ш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удно Господа Рожденье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ади все искушенья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яц. </w:t>
      </w:r>
      <w:r>
        <w:rPr>
          <w:color w:val="000000"/>
          <w:sz w:val="28"/>
          <w:szCs w:val="28"/>
        </w:rPr>
        <w:t>Все же я донес морковку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ъесть хотел, прости, Христос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ного трудностей в дорог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ть нам довелось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онфету принесла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рю Ему орешк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! Цветок не сберегла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тичка. </w:t>
      </w:r>
      <w:r>
        <w:rPr>
          <w:color w:val="000000"/>
          <w:sz w:val="28"/>
          <w:szCs w:val="28"/>
        </w:rPr>
        <w:t>Вот он, на, бери, не мешкай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жин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е мысли Ему принесли мы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е чувства Ему мы хранил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споди, Свят Ты!» — поют херувим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ава Тебе!» —  мы Христу возгласили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тичк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а что же я сама? За собою всех зва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ледних сил лете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дарка не суме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асти я никак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здник Рождества Христова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оч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а, птичка, не груст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бя есть дар чудесны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рудного пу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й нам, миленькая, песню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ром. </w:t>
      </w:r>
      <w:r>
        <w:rPr>
          <w:color w:val="000000"/>
          <w:sz w:val="28"/>
          <w:szCs w:val="28"/>
        </w:rPr>
        <w:t>Мы все станем подпева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риста Бога прославлять!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Дети исполняют песню «Небо и земля»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это за колючее деревце, которое выросло совсем недалеко от вертеп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оно все время молчит? О чем печалится? Кажется, я припоминаю...это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ром. </w:t>
      </w:r>
      <w:r>
        <w:rPr>
          <w:color w:val="000000"/>
          <w:sz w:val="28"/>
          <w:szCs w:val="28"/>
        </w:rPr>
        <w:t>Елочка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помню древнее предан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-давно минувших дней..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лочк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 рождественском сиян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а блеснула для лю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ры ангельские пе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 святую песнь с небе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етлой радостью звене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 в полях и темный ле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под пенье «Аллилуиа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ла в стороне, любя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инести Христу могу 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дыхая думала, скорб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ез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склонились с дара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Христу деревья, цвет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льма с пышными ветвям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роза дивной красо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ы лилий белоснежны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ог Христа ковром легл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елка в грусти безнадежн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мотрела на вертеп вда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...  Блеснули, зажигаяс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й бриллианты скорбных слез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ернулся, улыбаяс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е сиянию Христос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этих пор Христовой елк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зовется у люд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блещут скромные игол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не рождественских свеч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оют песню «Елочка»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и Святок радостные дн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зажглись на елках яркие ог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ашем храме елка тоже зажжена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с своим нарядом радует о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«спасибо» наше примут в добрый ча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, кто этой елкой одарили на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сим от души мы дорогих гост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дравствуйте! Примите наш привет скорей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души разрешите поздравить сейча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х, собравшихся Бога Младенца прославит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 сподобит Рожденный Спаситель всех на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истым сердцем во веки веков Его славить!</w:t>
      </w:r>
    </w:p>
    <w:p>
      <w:pPr>
        <w:pStyle w:val="Normal"/>
        <w:rPr/>
      </w:pPr>
      <w:r>
        <w:rPr>
          <w:b/>
          <w:i/>
          <w:iCs/>
          <w:color w:val="000000"/>
          <w:sz w:val="28"/>
          <w:szCs w:val="28"/>
        </w:rPr>
        <w:t>Звучит песня «Рождественское чудо.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Рождество Христово весь мир празднуе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зрослые и дети поют радостно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Всему свету во спасенье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ог родился в Вифлееме!»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Принесем дары свои к вертепу: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истые сердца и песню эту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усть Рождественское чудо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нами следует повсюду.</w:t>
      </w:r>
    </w:p>
    <w:p>
      <w:pPr>
        <w:pStyle w:val="Normal"/>
        <w:ind w:left="24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0:00Z</dcterms:created>
  <dc:creator>Путь</dc:creator>
  <dc:description/>
  <cp:keywords/>
  <dc:language>en-US</dc:language>
  <cp:lastModifiedBy>Пользователь Windows</cp:lastModifiedBy>
  <dcterms:modified xsi:type="dcterms:W3CDTF">2020-01-02T21:19:00Z</dcterms:modified>
  <cp:revision>9</cp:revision>
  <dc:subject/>
  <dc:title>       НА СВЕТ РОЖДЕСТВЕНСКОЙ ЗВЕЗДЫ </dc:title>
</cp:coreProperties>
</file>