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удности первого общения: стоит ли учить ребёнка давать сдачи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зрасте 2-4 лет ребёнок активно входит в систему отношений. Все дети разные, и естественно столкновения и конфликты между ними неизбежны.  Беспокойство и попытка защитить своё «чадо» – естественные реакции и самый распространённый вариант реагирования родителей на факт, что их малыша обидели – это позиция «око за око». Но конструктивен ли такой подход?  Ведь зачастую приходится пожинать плоды такого воспитания – варианты, когда ребёнок начинает проявлять агрессию по любому поводу и даже без него… или сталкиваясь с более сильным противником получает «сдачу» еще более сильного эквивалент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му родителю, безусловно очень важно помочь ребенку научится правильно реагировать на обиду и проявление агрессии со стороны сверстников. От того, насколько ребёнок поймёт и усвоит правила взаимодействия в коллективе зависит его уверенность в себе, самооценка и отношение к миру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 настоятельно не рекомендуют учить ребёнка давать сдачи физически, лучше развивать ребенка так, чтоб он мог всегда найти выход, подобрать нужные слова для урегулирования любого конфликт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несколько рекомендаций, которые помогут заботливым родителям выбрать правильную стратегию при обучении ребенка выходу из конфликтах ситуаций.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Личный пример»</w:t>
      </w:r>
      <w:r>
        <w:rPr>
          <w:rFonts w:cs="Times New Roman" w:ascii="Times New Roman" w:hAnsi="Times New Roman"/>
          <w:sz w:val="28"/>
          <w:szCs w:val="28"/>
        </w:rPr>
        <w:t>. 90% поведения ребёнок усваивает в первые годы жизни в семье. Поэтому в первую очередь необходимо транслировать малышу правильную позицию урегулирования конфликта посредствам собственных действий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Вооружение разными вариантами реагирования на агрессию».</w:t>
      </w:r>
      <w:r>
        <w:rPr>
          <w:rFonts w:cs="Times New Roman" w:ascii="Times New Roman" w:hAnsi="Times New Roman"/>
          <w:sz w:val="28"/>
          <w:szCs w:val="28"/>
        </w:rPr>
        <w:t xml:space="preserve"> В этом случае родителям в помощь будут детская литература, мультфильмы и обучающие детские ролики. Важно в процессе обсуждения разных ситуаций рассмотреть с ребёнком несколько вариантов развития событий и акцентировать внимание на эффективных способах поведения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Учёт особенностей детского характера». </w:t>
      </w:r>
      <w:r>
        <w:rPr>
          <w:rFonts w:cs="Times New Roman" w:ascii="Times New Roman" w:hAnsi="Times New Roman"/>
          <w:sz w:val="28"/>
          <w:szCs w:val="28"/>
        </w:rPr>
        <w:t>Линия поведения родителей в процессе формирования у ребенка навыков общения должна напрямую завесить от того каким «нравом» обладает их малыш. Спокойному и застенчивому дошкольнику трудно решиться постоять за себя. Такому ребенку необходимо говорить о преимуществе мирного способа решения конфликтов, но при этом стоит делать акцент на сохранении своего достоинства, учить не заискивать ни перед кем. В бойком малыше, не нужно подавлять активность, но и поощрять агрессивные поступки тоже не стоит. С таким ребенком важно постоянно обсуждать альтернативные способы пове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1:12:00Z</dcterms:created>
  <dc:creator>user</dc:creator>
  <dc:description/>
  <cp:keywords/>
  <dc:language>en-US</dc:language>
  <cp:lastModifiedBy>user</cp:lastModifiedBy>
  <dcterms:modified xsi:type="dcterms:W3CDTF">2020-01-02T22:05:00Z</dcterms:modified>
  <cp:revision>3</cp:revision>
  <dc:subject/>
  <dc:title/>
</cp:coreProperties>
</file>