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  <w:t>МБОУ «Гимназия№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523.2pt;height:35.9pt;mso-wrap-style:none;v-text-anchor:middle;mso-position-vertical:top" type="_x0000_t136">
            <v:path textpathok="t"/>
            <v:textpath on="t" fitshape="t" string="Урок литературного чтения во 2 класс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  <w:pict>
          <v:shape id="shape_0" fillcolor="#9400ed" stroked="t" o:allowincell="f" style="position:absolute;margin-left:0pt;margin-top:-196pt;width:431.15pt;height:195.9pt;mso-wrap-style:none;v-text-anchor:middle;mso-position-vertical:top" type="_x0000_t136">
            <v:path textpathok="t"/>
            <v:textpath on="t" fitshape="t" string="Э. Успенский&#10;«Чебурашка»&#10;" style="font-family:&quot;Monotype Corsiv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92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92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tabs>
          <w:tab w:val="clear" w:pos="708"/>
          <w:tab w:val="left" w:pos="92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12121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12121"/>
          <w:spacing w:val="-1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212121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212121"/>
          <w:spacing w:val="-1"/>
          <w:sz w:val="28"/>
          <w:szCs w:val="28"/>
          <w:highlight w:val="green"/>
        </w:rPr>
        <w:t>Тип урока:</w:t>
      </w:r>
      <w:r>
        <w:rPr>
          <w:rFonts w:cs="Times New Roman" w:ascii="Times New Roman" w:hAnsi="Times New Roman"/>
          <w:b/>
          <w:bCs/>
          <w:color w:val="212121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12121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  <w:t>зучение и первичное закрепление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green"/>
          <w:lang w:eastAsia="ru-RU"/>
        </w:rPr>
        <w:t>Цели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ь и вспомнить произведение Э.Н. Успенского “Крокодил Гена и его друзья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Развивать навыки выразительного беглого чтения, умение отвечать на вопросы по прочитанному, развивать память, внимание, мышление, твор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оспитывать чувство товарищества и уважения к друз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.Развивать навыки чтения (понимание, осмысление, правильность, выразитель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4.воспитывать любовь к родной литера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5.воспитывать чувство сопереживания, сочувствия, добр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212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212121"/>
          <w:sz w:val="28"/>
          <w:szCs w:val="28"/>
          <w:highlight w:val="green"/>
        </w:rPr>
        <w:t>Планируемые результаты: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учащиеся должны уметь читать произведение вслух с постепенным увеличением темпа чтения и переходом на чтение про себя; понимать юмор в произведении; сравнивать героев произведения; характеризовать их поступки; восстанавливать последовательность событий по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highlight w:val="green"/>
        </w:rPr>
        <w:t>Оборудование: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трет Э.Н.Успенского, выставка книг, запись ”Песенки Чебурашки”, презентация, физкультминутки, ноутбук, проектор, экран.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“Литературное чтение”, Климанова Л.Ф., Горецкий В.Г., Голованова М.В. 2 класс, 2 часть, карточки для работы в парах, для рефлексии, 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191919"/>
          <w:sz w:val="28"/>
          <w:szCs w:val="28"/>
          <w:highlight w:val="green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color w:val="191919"/>
          <w:sz w:val="28"/>
          <w:szCs w:val="28"/>
          <w:highlight w:val="green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highlight w:val="green"/>
          <w:u w:val="single"/>
          <w:lang w:val="en-US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highlight w:val="green"/>
          <w:u w:val="single"/>
        </w:rPr>
        <w:t>ХОД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color w:val="1D1650"/>
          <w:sz w:val="28"/>
          <w:szCs w:val="28"/>
          <w:highlight w:val="cyan"/>
        </w:rPr>
        <w:t>ОРГМОМЕНТ</w:t>
      </w:r>
      <w:r>
        <w:rPr>
          <w:rFonts w:cs="Times New Roman" w:ascii="Times New Roman" w:hAnsi="Times New Roman"/>
          <w:b/>
          <w:color w:val="1D165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! Улыбнитесь и  вспомните все самое доброе и хорошее. Я рада вас приветствовать на уроке.</w:t>
      </w:r>
    </w:p>
    <w:p>
      <w:pPr>
        <w:pStyle w:val="Style20"/>
        <w:rPr/>
      </w:pPr>
      <w:r>
        <w:rPr>
          <w:sz w:val="28"/>
          <w:szCs w:val="28"/>
        </w:rPr>
        <w:t xml:space="preserve">-Какой девиз мы используем на уроках?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Если с другом вышли в путь, веселей дорога,</w:t>
        <w:br/>
        <w:t>Без друзей меня чуть – чуть,</w:t>
        <w:br/>
        <w:t>А с друзьями м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ети стоят, хор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  <w:t>РЕЧЕВАЯ РАЗМИ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 обычно, начинаем наш урок с речевой разминк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идя, сначала тихо, потом громче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разговаривать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выговаривать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правильно и внятно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было всем понятно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будем разговаривать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будем выговаривать!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правильно и внятно,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 было всё понят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  <w:t>ПРОВЕРКА ДОМАШНЕ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highlight w:val="green"/>
        </w:rPr>
        <w:t>Фронтальный опрос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 каким большим разделом мы с вами работаем на протяжении нескольких уроков?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 В ШУТКУ, И   ВСЕРЬЕ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 карточка на доске – переворачива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Я вам загадаю загадку, а отгадав её, вы нам скажите имя главного героя произведения с которым мы познакомились на прошлом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н и весел, и не злоб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хлый, милый чуда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месте с ним хозяин Роб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риятель Пята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 прогулка – празд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мёд особый ню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люшевый проказник-</w:t>
      </w:r>
    </w:p>
    <w:p>
      <w:pPr>
        <w:pStyle w:val="Normal"/>
        <w:spacing w:lineRule="auto" w:line="240" w:before="0" w:after="0"/>
        <w:ind w:right="-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…(</w:t>
      </w:r>
      <w:r>
        <w:rPr>
          <w:rFonts w:cs="Times New Roman" w:ascii="Times New Roman" w:hAnsi="Times New Roman"/>
          <w:i/>
          <w:sz w:val="28"/>
          <w:szCs w:val="28"/>
        </w:rPr>
        <w:t>ВИННИ-ПУ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очинил песенки для Винни-Пуха? (</w:t>
      </w:r>
      <w:r>
        <w:rPr>
          <w:rFonts w:cs="Times New Roman" w:ascii="Times New Roman" w:hAnsi="Times New Roman"/>
          <w:i/>
          <w:sz w:val="28"/>
          <w:szCs w:val="28"/>
        </w:rPr>
        <w:t>АЛАН МИЛН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научил Винни-Пуха и его друзей разговаривать по-русс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Б. ЗАХОДЕ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портреты переворачиваем на дос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тихотворения писал Б.Заходер? (</w:t>
      </w:r>
      <w:r>
        <w:rPr>
          <w:rFonts w:cs="Times New Roman" w:ascii="Times New Roman" w:hAnsi="Times New Roman"/>
          <w:i/>
          <w:sz w:val="28"/>
          <w:szCs w:val="28"/>
        </w:rPr>
        <w:t>ВЕСЁЛЫЕ, ЗАБАВНЫЕ, СМЕШНЫЕ, ПОУЧИТЕЛЬНЫ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highlight w:val="green"/>
        </w:rPr>
        <w:t>2.Чтение наизу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расскажем песенки выразительно, с хорошим настро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просить два ученика, оценить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икроитог</w:t>
      </w:r>
      <w:r>
        <w:rPr>
          <w:rFonts w:cs="Times New Roman" w:ascii="Times New Roman" w:hAnsi="Times New Roman"/>
          <w:sz w:val="28"/>
          <w:szCs w:val="28"/>
        </w:rPr>
        <w:t xml:space="preserve">: Все прочитали ярко, выразительно, весело. Молодц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  <w:t>ПОДГОТОВИТЕ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Style18"/>
        <w:spacing w:lineRule="auto" w:line="240" w:before="0" w:after="0"/>
        <w:ind w:left="375" w:hanging="0"/>
        <w:contextualSpacing/>
        <w:jc w:val="both"/>
        <w:rPr>
          <w:rFonts w:ascii="Times New Roman" w:hAnsi="Times New Roman" w:cs="Times New Roman"/>
          <w:color w:val="002060"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highlight w:val="green"/>
        </w:rPr>
        <w:t>3. Объявление темы урока</w:t>
      </w:r>
      <w:r>
        <w:rPr>
          <w:rFonts w:cs="Times New Roman" w:ascii="Times New Roman" w:hAnsi="Times New Roman"/>
          <w:color w:val="002060"/>
          <w:sz w:val="28"/>
          <w:szCs w:val="28"/>
          <w:highlight w:val="green"/>
        </w:rPr>
        <w:t xml:space="preserve">. 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color w:val="00206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2060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мы продолжим изучение раздела </w:t>
      </w:r>
      <w:r>
        <w:rPr>
          <w:rFonts w:cs="Times New Roman" w:ascii="Times New Roman" w:hAnsi="Times New Roman"/>
          <w:sz w:val="28"/>
          <w:szCs w:val="28"/>
          <w:highlight w:val="lightGray"/>
        </w:rPr>
        <w:t>“И в шутку, и всерьез”</w:t>
      </w:r>
      <w:r>
        <w:rPr>
          <w:rFonts w:cs="Times New Roman" w:ascii="Times New Roman" w:hAnsi="Times New Roman"/>
          <w:sz w:val="28"/>
          <w:szCs w:val="28"/>
        </w:rPr>
        <w:t xml:space="preserve"> и познакомимся с творчеством не менее известного автора и героями его кн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ем в групп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вая груп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гадает фамилию автора, с творчеством которого мы сегодня будем знакомитьс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у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 разгадать шифровку: (убрать все буквы «р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РРРРУРРРРСРРРРРПРРРРЕРРРРРНРРРРСРРРРРКРРРРИРРРРРЙРРР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торая груп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ерет  портрет  главного ге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етья груп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ерет буквы, которые рассыпались по классу и узнает как звали главного героя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ети, которые сидят за партами работают с ребу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выполнение задания отводится 3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С творчеством какого писателя мы будем сегодня знакомитьс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 Дети выкладывают имя на дос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же главный герой его произведения? Вторая группа справилась с заданием и покажет нам портрет главного ге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вешивают на доске собранный протрет Чебураш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как зовут нашего героя, нам покажет третья групп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работал с ребусами, проверьте –совпадает ли то имя, которое получилось у вас с тем именем, которое собрали ребята из рассыпанных по классу букв. У кого имя совпало – вст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авильно. Это – Чебураш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изведение, с которым мы будем сегодня знакомиться написал Э. Успенский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портрет переворачиваем на доске)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нин Ваня  подготовил сообщение об этом удивительном человеке. </w:t>
      </w:r>
    </w:p>
    <w:p>
      <w:pPr>
        <w:pStyle w:val="Normal"/>
        <w:spacing w:before="280" w:after="280"/>
        <w:rPr/>
      </w:pPr>
      <w:r>
        <w:rPr>
          <w:i/>
          <w:color w:val="000000"/>
          <w:sz w:val="28"/>
          <w:szCs w:val="28"/>
        </w:rPr>
        <w:t>Родился Эдуард Николаевич  22 декабря 1937 года. Он жив и по сей день. В этом году ему исполнится 81 год</w:t>
      </w:r>
      <w:r>
        <w:rPr>
          <w:i/>
          <w:color w:val="000000"/>
          <w:spacing w:val="1"/>
          <w:sz w:val="28"/>
          <w:szCs w:val="28"/>
        </w:rPr>
        <w:t xml:space="preserve">. Писателем Успенский  стал не сразу. По образованию он инженер. Сначала он строил самолеты, поэтому в его книгах все падает:  то </w:t>
      </w:r>
      <w:r>
        <w:rPr>
          <w:i/>
          <w:color w:val="000000"/>
          <w:sz w:val="28"/>
          <w:szCs w:val="28"/>
        </w:rPr>
        <w:t xml:space="preserve">Печкин падает с велосипеда, то Шарик - с телеги.  В результате </w:t>
      </w:r>
      <w:r>
        <w:rPr>
          <w:i/>
          <w:color w:val="000000"/>
          <w:spacing w:val="1"/>
          <w:sz w:val="28"/>
          <w:szCs w:val="28"/>
        </w:rPr>
        <w:t xml:space="preserve">получается очень весело, ведь Успенский на редкость весёлый писатель и к тому же удивительно добрый человек. Всю свою жизнь он посвятил детям, </w:t>
      </w:r>
      <w:r>
        <w:rPr>
          <w:i/>
          <w:color w:val="000000"/>
          <w:spacing w:val="4"/>
          <w:sz w:val="28"/>
          <w:szCs w:val="28"/>
        </w:rPr>
        <w:t>написал много для них книг.</w:t>
      </w:r>
    </w:p>
    <w:p>
      <w:pPr>
        <w:pStyle w:val="Normal"/>
        <w:spacing w:before="280" w:after="280"/>
        <w:rPr/>
      </w:pPr>
      <w:r>
        <w:rPr>
          <w:color w:val="000000"/>
          <w:spacing w:val="4"/>
          <w:sz w:val="28"/>
          <w:szCs w:val="28"/>
        </w:rPr>
        <w:t xml:space="preserve">-Посмотрите на </w:t>
      </w:r>
      <w:r>
        <w:rPr>
          <w:color w:val="000000"/>
          <w:spacing w:val="4"/>
          <w:sz w:val="28"/>
          <w:szCs w:val="28"/>
          <w:u w:val="single"/>
        </w:rPr>
        <w:t>выставку его книг</w:t>
      </w:r>
      <w:r>
        <w:rPr>
          <w:color w:val="000000"/>
          <w:spacing w:val="4"/>
          <w:sz w:val="28"/>
          <w:szCs w:val="28"/>
        </w:rPr>
        <w:t xml:space="preserve">, здесь </w:t>
      </w:r>
      <w:r>
        <w:rPr>
          <w:color w:val="000000"/>
          <w:sz w:val="28"/>
          <w:szCs w:val="28"/>
        </w:rPr>
        <w:t xml:space="preserve">представлены самые известные и любимые его произведения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книжной выстав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Крокодил Гена и его друзья”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Дядя Федор, пес и кот”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Тетя дяди Федора”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Любимая девочка дяди Федора”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ро Веру и Анфису”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Разноцветная семейка” и др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теперь сформулируйт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ка. (Сегодня мы будем изучать произведение Э. Успенского «Чебурашка»)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илый, странный душка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ымянною игрушкой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когда-то в магазине,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ждал он на витрине.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ждался. Стал известным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сказкою чудесной.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еня, дружок, послушай,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большие уши,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оричневого цвета,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любят все на свете,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аждая дворняжка</w:t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 Гены –  ... </w:t>
      </w:r>
      <w:r>
        <w:rPr>
          <w:rFonts w:cs="Times New Roman" w:ascii="Times New Roman" w:hAnsi="Times New Roman"/>
          <w:i/>
          <w:sz w:val="28"/>
          <w:szCs w:val="28"/>
        </w:rPr>
        <w:t>(ЧЕБУРАШКУ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вот откуда этот зверек, где он живет, почему у него такое название,  мы не знаем. Значит, каку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ставим перед собой? (исследовать происхождения неизвестного зверька - Чебурашка)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 истории создания сказки нам расскажет Жучкова Мария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Gliederung1"/>
        <w:spacing w:lineRule="auto" w:line="192" w:before="10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к рассказывает Эдуард Успенский, однажды в Одесском порту, о котором он писал сценарий для кино, он увидел в ящике с бананами огромного хамелеона. Это запомнилось. Позже, когда стал писать повесть о крокодиле Гене и его друзьях, ему захотелось ввести в повесть какого-нибудь уютного, но незнакомого зверька. </w:t>
      </w:r>
    </w:p>
    <w:p>
      <w:pPr>
        <w:pStyle w:val="LTGliederung1"/>
        <w:spacing w:lineRule="auto" w:line="192" w:before="10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конце концов, вспомнив хамелеона в порту, он поместил своего героя в ящик из-под апельсинов. А имя этому неизвестному науке зверьку помогли придумать приятели, звавшие свою дочку Чебурашкой из-за её неуклюжих падений. Девочка давно уже выросла, а мохнатый непоседа Чебурашка стал любимцем миллионов детей в разных странах мира.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олод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  <w:t>ЧТЕНИЕ ТЕКСТА УЧИТЕЛЕМ И ПОДГОТОВЛЕННЫМИ УЧАЩИМИ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Cs/>
          <w:color w:val="1D1650"/>
          <w:sz w:val="28"/>
          <w:szCs w:val="28"/>
        </w:rPr>
        <w:t>- Откроем учебник на с. 139 и прочитаем название произ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шайте, как я буду читать. Следите за чтением, </w:t>
      </w:r>
      <w:r>
        <w:rPr>
          <w:sz w:val="28"/>
          <w:szCs w:val="28"/>
        </w:rPr>
        <w:t xml:space="preserve">работайте с текстом с карандашом, отмечая известные вам знаки по ходу чтения </w:t>
      </w:r>
      <w:r>
        <w:rPr>
          <w:rFonts w:cs="Times New Roman" w:ascii="Times New Roman" w:hAnsi="Times New Roman"/>
          <w:sz w:val="28"/>
          <w:szCs w:val="28"/>
        </w:rPr>
        <w:t xml:space="preserve">и будьте готовы продолжить.  (Продолжают чтение хорошо читающие дети.)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новое +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тиворечит тому, что знал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то я знал \/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Я хочу узнать больше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highlight w:val="green"/>
        </w:rPr>
        <w:t>4.Словарно-лексическая работа. Чтение труд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а)  Прочитайте слова по слогам, затем целыми словами: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color w:val="212121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12121"/>
          <w:spacing w:val="4"/>
          <w:sz w:val="28"/>
          <w:szCs w:val="28"/>
        </w:rPr>
        <w:t xml:space="preserve">Чтобы прочитать, как Чебурашка появился в городе, мы с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вами должны научиться читать некоторые слова. Про себя читаем по слогам, вслух целыми слов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ТРО-ПИ-ЧЕС-КОМ - ТРОПИЧЕСКО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ГИП-ПО-ПО-ТАМ - ГИППОПОТА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ОТ-ПРА-ВИЛ-СЯ - ОТПРАВИЛС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А-ПЕЛЬ-СИ-НА-МИ - АПЕЛЬСИНАМ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ПЕ-РЕ-ДВИ-ГАТЬ-СЯ - ПЕРЕДВИГАТЬС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ПУ-ТЕ-ШЕСТ-ВИ-Е - ПУТЕШЕСТВ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НЕ-ИЗ-ВЕСТ-НЫМ - НЕИЗВЕСТНЫ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СОБ-СТВЕН-НО-ГО - СОБСТВ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  <w:highlight w:val="cyan"/>
        </w:rPr>
        <w:t>СЛОВАРНАЯ РАБО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Какие слова вам непонятны, новые? Выясним их знач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Над какими словами вы поставили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Гиппопотам, или обыкновенный бегемот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– крупное, в основном, травоядное, млекопитающе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Тропический ле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лес в жарком поясе земного ша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Каюта </w:t>
      </w:r>
      <w:r>
        <w:rPr>
          <w:rFonts w:cs="Times New Roman" w:ascii="Times New Roman" w:hAnsi="Times New Roman"/>
          <w:sz w:val="28"/>
          <w:szCs w:val="28"/>
        </w:rPr>
        <w:t>– помещение на кораб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Уценённые това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товары, которые стоят меньше прежней сто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Телефонная буд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будка с телефоном автома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Чебурахнуть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пасть или удариться с шумом (толковый словарь Ожег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Значение каких слов противоречат тому, что вы о них знали? Над какими словами вы поставили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ие слова вам знакомы?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д какими словами вы поставили «галоч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\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 значении каких слов вы хотели бы узнать больше? Над какими словами вы поставили ? зн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Мы прочитали с вами сказку. Почему это произведение называется сказкой? Почему она находится в разделе </w:t>
      </w:r>
      <w:r>
        <w:rPr>
          <w:rFonts w:cs="Times New Roman" w:ascii="Times New Roman" w:hAnsi="Times New Roman"/>
          <w:sz w:val="28"/>
          <w:szCs w:val="28"/>
          <w:highlight w:val="lightGray"/>
        </w:rPr>
        <w:t>“И в шутку, и всерьез”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впечатление осталось у вас после прочт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шутливого в этой сказ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серьёзное? (нет друз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учит нас это произведение? (без друзей плохо, надо дружить и дружбой дорожи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пословицы о дружбе вы знае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доске разбросаны пословицы, давайте их собе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 за друга держаться – ничего не бояться. 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познаётся в беде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без друзей, что дерево без корней. 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друга – что земля без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из них больше всего подходят к прочитанной сказке?  Объясните их  смыс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бой надо дорожить и всегда помнить слова ещё одного замечательного героя. Кого? (</w:t>
      </w:r>
      <w:r>
        <w:rPr>
          <w:rFonts w:cs="Times New Roman" w:ascii="Times New Roman" w:hAnsi="Times New Roman"/>
          <w:i/>
          <w:sz w:val="28"/>
          <w:szCs w:val="28"/>
        </w:rPr>
        <w:t>КОТА ЛЕОПОЛЬДА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ЖИТЬ ДРУЖНО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лько у добрых людей бывает много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теперь немножко отдох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187" w:after="200"/>
        <w:ind w:left="1080" w:right="5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Физкультминутка </w:t>
      </w:r>
    </w:p>
    <w:p>
      <w:pPr>
        <w:pStyle w:val="Style18"/>
        <w:shd w:fill="FFFFFF" w:val="clear"/>
        <w:spacing w:lineRule="auto" w:line="360" w:before="187" w:after="200"/>
        <w:ind w:left="1080" w:right="5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 мы отдохнем. </w:t>
        <w:br/>
        <w:t xml:space="preserve">Мы теперь не второклашки, </w:t>
        <w:br/>
        <w:t xml:space="preserve">Мы теперь все Чебурашки. </w:t>
        <w:br/>
        <w:t xml:space="preserve">Утром в лес пошли (шаги с высоким подниманием ног) </w:t>
        <w:br/>
        <w:t xml:space="preserve">И в лесу грибы нашли, (размеренное приседание) </w:t>
        <w:br/>
        <w:t xml:space="preserve">Наклонялись, собирали, ( наклоны вперед) </w:t>
        <w:br/>
        <w:t>По дороге растеряли ( разведение рук в стороны)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вучит “Песенка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Чебурашки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>”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  <w:t>ЗАКРЕПЛЕНИЕ и ОБОБ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</w:rPr>
        <w:t>5.Анализ отры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амостоятельная работа учащихся в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вас на партах есть заранее составленный план текста. Поработайте самостоятельно, разделите текст на части по пл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</w:t>
      </w:r>
    </w:p>
    <w:p>
      <w:pPr>
        <w:pStyle w:val="Style20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Где жил Чебурашка?</w:t>
      </w:r>
    </w:p>
    <w:p>
      <w:pPr>
        <w:pStyle w:val="Style20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ак он попал в ящик с апельсинами?</w:t>
      </w:r>
    </w:p>
    <w:p>
      <w:pPr>
        <w:pStyle w:val="Style20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очему Чебурашку не приняли в зоопарк?</w:t>
      </w:r>
    </w:p>
    <w:p>
      <w:pPr>
        <w:pStyle w:val="Style20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очему Чебурашку взяли в магазин уценённых товаров?</w:t>
      </w:r>
    </w:p>
    <w:p>
      <w:pPr>
        <w:pStyle w:val="Style20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Где стал работать и жить Чебура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очему Чебурашка никому не звони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правился с заданием вст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группа – вопрос 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вопрос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– вопрос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руппа – вопрос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группа – вопрос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группа – вопрос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– где жил Чебурашка?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алеком тропическом лесу.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– как он попал в ящик с апельсинами?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лял он себе, гулял и вдруг около большого фруктового сада увидел несколько ящиков с апельсинами. Не долго думая, Чебурашка забрался в один из них и стал завтракать. Он съел целых два апельсина и так объелся, что ему трудно стало передвигаться. Поэтому он прямо на фруктах и улёгся спать.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– почему Чебурашку не приняли в зоопарк?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главный городской зоопарк Чебурашку не взяли, так как не знали, куда посадить неизвестного зверька;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– почему Чебурашку взяли в магазин уценённых товаров?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похож на бракованную игрушку. Ему нужно было стоять в витрине и привлекать внимание прохожих.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– где стал работать и жить Чебурашка?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ть он стал в магазине уценённых товаров, а жить в старой телефонной будке, стоявшую у входа в магазин.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 – почему Чебурашка никому не звонил? 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н никого не знал. </w:t>
      </w:r>
    </w:p>
    <w:p>
      <w:pPr>
        <w:pStyle w:val="Style20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фрагмент текста проиллюстрировал художник? (найдите и прочитайте по роля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культминутка для гл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F497D"/>
          <w:sz w:val="44"/>
          <w:szCs w:val="44"/>
        </w:rPr>
      </w:pPr>
      <w:r>
        <w:rPr>
          <w:rFonts w:cs="Times New Roman" w:ascii="Times New Roman" w:hAnsi="Times New Roman"/>
          <w:bCs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F497D"/>
          <w:sz w:val="44"/>
          <w:szCs w:val="44"/>
        </w:rPr>
      </w:pPr>
      <w:r>
        <w:rPr>
          <w:rFonts w:cs="Times New Roman" w:ascii="Times New Roman" w:hAnsi="Times New Roman"/>
          <w:bCs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F497D"/>
          <w:sz w:val="44"/>
          <w:szCs w:val="44"/>
        </w:rPr>
      </w:pPr>
      <w:r>
        <w:rPr>
          <w:rFonts w:cs="Times New Roman" w:ascii="Times New Roman" w:hAnsi="Times New Roman"/>
          <w:bCs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F497D"/>
          <w:sz w:val="44"/>
          <w:szCs w:val="44"/>
        </w:rPr>
      </w:pPr>
      <w:r>
        <w:rPr>
          <w:rFonts w:cs="Times New Roman" w:ascii="Times New Roman" w:hAnsi="Times New Roman"/>
          <w:bCs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F497D"/>
          <w:sz w:val="44"/>
          <w:szCs w:val="44"/>
        </w:rPr>
      </w:pPr>
      <w:r>
        <w:rPr>
          <w:rFonts w:cs="Times New Roman" w:ascii="Times New Roman" w:hAnsi="Times New Roman"/>
          <w:bCs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F497D"/>
          <w:sz w:val="44"/>
          <w:szCs w:val="44"/>
        </w:rPr>
      </w:pPr>
      <w:r>
        <w:rPr>
          <w:rFonts w:cs="Times New Roman" w:ascii="Times New Roman" w:hAnsi="Times New Roman"/>
          <w:bCs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F497D"/>
          <w:sz w:val="44"/>
          <w:szCs w:val="44"/>
        </w:rPr>
      </w:pPr>
      <w:r>
        <w:rPr>
          <w:rFonts w:cs="Times New Roman" w:ascii="Times New Roman" w:hAnsi="Times New Roman"/>
          <w:bCs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F497D"/>
          <w:sz w:val="44"/>
          <w:szCs w:val="44"/>
        </w:rPr>
      </w:pPr>
      <w:r>
        <w:rPr>
          <w:rFonts w:cs="Times New Roman" w:ascii="Times New Roman" w:hAnsi="Times New Roman"/>
          <w:bCs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F497D"/>
          <w:sz w:val="44"/>
          <w:szCs w:val="44"/>
        </w:rPr>
      </w:pPr>
      <w:r>
        <w:rPr>
          <w:rFonts w:cs="Times New Roman" w:ascii="Times New Roman" w:hAnsi="Times New Roman"/>
          <w:bCs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F497D"/>
          <w:sz w:val="44"/>
          <w:szCs w:val="44"/>
        </w:rPr>
      </w:pPr>
      <w:r>
        <w:rPr>
          <w:rFonts w:cs="Times New Roman" w:ascii="Times New Roman" w:hAnsi="Times New Roman"/>
          <w:bCs/>
          <w:color w:val="1F497D"/>
          <w:sz w:val="44"/>
          <w:szCs w:val="44"/>
        </w:rPr>
        <w:t>Рефлекс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 xml:space="preserve">6.Дополни предложения словами  из отрывка </w:t>
      </w:r>
      <w:r>
        <w:rPr>
          <w:rFonts w:cs="Times New Roman" w:ascii="Times New Roman" w:hAnsi="Times New Roman"/>
          <w:b/>
          <w:i/>
          <w:sz w:val="28"/>
          <w:szCs w:val="28"/>
          <w:highlight w:val="green"/>
        </w:rPr>
        <w:t>(работа в парах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аботаем в парах. У вас на парте листочки с текстом, но в нем потерялись слова, дополните предложения словами из отрывка, который мы прочит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улял он себе, гулял и вдруг около большого фруктового сада увидел несколько ящиков с ……………………….Недолго думая, Чебурашка забрался в один из них и стал ……………………... Он съел ……………………………………и так объелся, что ему трудно стало передвигаться. Поэтому он прямо на фруктах и улёгся ……………..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пал Чебурашка крепко, он, конечно, не слышал, как подошли рабочие и ……………………все ящики.  Погрузили ящики на ………………… и отправили в далёкое путешеств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ка. Один ребенок читает, остальные проверяют. Вст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</w:rPr>
        <w:t>7.Тес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yellow"/>
          <w:u w:val="single"/>
        </w:rPr>
        <w:t>СЛАЙДЫ № 19-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ем самостоя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йчас вам будет предложен тест, который поможет определить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го внимательного  чита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и слушателя. Буквы верных ответов вы должны записать на листочке в строчку и, если все ответы будут верными, вы сумеете прочесть получившееся сло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Это если успе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получ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сех получилось такое слово – просигналили светофо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, уважаемые ребята, попробуйте оценить свои успехи на уроке. У вас на столах лепестки 3 цветов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– получилось отлично,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оранжевый – не все задания выполнил так, как хотел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жёлтый – получилось не так, как хотелось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тот лепесток, который отражает ваши успехи на уроке и поместите его на доску вокруг сердцевинок так, чтобы получился цв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  <w:t>ИТОГ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D16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6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произведение мы читали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его ав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овут главного героя произве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основную мысль произведения. О чём хотел сказать Э.Н. Успенский? (</w:t>
      </w:r>
      <w:r>
        <w:rPr>
          <w:rFonts w:cs="Times New Roman" w:ascii="Times New Roman" w:hAnsi="Times New Roman"/>
          <w:i/>
          <w:sz w:val="28"/>
          <w:szCs w:val="28"/>
        </w:rPr>
        <w:t>ТРУДНО  ЖИТЬ  ОДНОМУ, ХОРОШО, КОГДА РЯДОМ ЕСТЬ ВЕРНЫЕ ДРУЗЬ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захотите больше узнать о Чебурашке и его друзьях, возьмите книгу в библиотеке и прочитайте её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  <w:t>ДОМАШНЕЕ 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yellow"/>
          <w:u w:val="single"/>
        </w:rPr>
        <w:t>СЛАЙД №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  <w:t>ЗАКЛЮ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yellow"/>
          <w:u w:val="single"/>
        </w:rPr>
        <w:t>СЛАЙД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отрывком из произведения Э.Н. Успенского “Крокодил Гена и его друзья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-познаватель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целостное представление о читаемом рассказ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формирующиеся в ходе чтения умения анализировать, обобщать, сравнивать,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навыки беглого, осознанного, правильного чт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навык уст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выражать собственное понимание персонажей, их характе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интерес к чтению и творческой чит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ение словарного запаса 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ечевого общени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лухового восприятия путём различения на слух слов, ф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эмоции, текст в учебнике, выставка книг писателя, портрет писателя, иллюстрация Чебурашки,  презентация, ноутб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роводился по учебнику «Литературное чтение 2 класс 2 часть». Авторы: Л.Ф. Климанова, В. Г. Горецкий. Данный урок занимает одно из мест в системе уроков по теме: «И в шутку и всерьёз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объём учебного материала, сложность информации учтены с возрастными и  учебными возможностями учащихся данного класса. В основе урока лежит анализ произведения, подготовка краткого пересказа. Исходя из этого,  были определены цель и поставлены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рганизации учебного процесса ур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временность оргмомента, речевой и эмоциональный настрой обеспечили быстрое включение всех детей в деловой ритм урока и необходимую мотивацию. Ребятам предъявлялись организационные фразы, дети определили и прокомментировали эмоциональный настрой на ур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роке имеют место логические переходы от одного этапа к другом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едлагаемых вопросов и заданий позволила выявить знания детей о теме и степень обогащения читательского опы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лись психолого-гигиенические, эстетические требования (смена динамических поз, культура речи, виды деятельност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урока использовалось рационально. На уроке использовались элементы технологии дифференцированного обучения и элементы развивающего обучения (создание условий для развития и проявления познавательной активности, создавались ситуации общения на уроке, предлагалось сформулировать выводы, результат выполненного задания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домашнему заданию носит дифференцированный харак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идактической и методическ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сознания детьми учебного материала проводилась работа на основе зрительно-слухового восприятия с использованием словаря, интересной презентации к у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развивалось умение анализировать, сравнивать, ориентироваться в тексте, делать выводы, читать выразитель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ла место фронтальная и парная форма работы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й вид проверки «Тест» преследовал цель предварительного контроля за знаниями учащихся по тем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лись репродуктивные, эвристические и творческие методы: чтение учителя и учеников, выборочное чтение, подбор строчек, чтение по ролям, подготовка сообщения о фактах из жизни писателя, подбор книг к выставке и д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еятельности уча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чтения сочетались словесно-наглядно-практические способы деятельности учащихся, умеренная смена видов учеб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методы обучения и способы управления учебной деятельности подчинены цели и задачам урока и соответствуют уровню обученности учащихся класс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урока отмечена высокая активность и работоспособность уча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показали хороший уровень понимания прочитанного, эффективно использовали в устных ответах полученные ранее зн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казали умение организовать свою деятельность на рабочем месте, умение слушать Учащиеся класса показали хорошие умения устно выражать отношение к прочитанному, главным героям и впечатление от прочитанного (детские эмо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, что урок достиг поставленной ц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LTTitel">
    <w:name w:val="??????? 1~LT~Titel"/>
    <w:qFormat/>
    <w:pPr>
      <w:widowControl/>
      <w:autoSpaceDE w:val="false"/>
      <w:bidi w:val="0"/>
    </w:pPr>
    <w:rPr>
      <w:rFonts w:ascii="Tahoma" w:hAnsi="Tahoma" w:eastAsia="MS Gothic;ＭＳ ゴシック" w:cs="Tahoma"/>
      <w:color w:val="000000"/>
      <w:kern w:val="2"/>
      <w:sz w:val="36"/>
      <w:szCs w:val="36"/>
      <w:lang w:val="ru-RU" w:bidi="ar-SA" w:eastAsia="zh-CN"/>
    </w:rPr>
  </w:style>
  <w:style w:type="paragraph" w:styleId="2LTGliederung1">
    <w:name w:val="??????? 2~LT~Gliederung 1"/>
    <w:qFormat/>
    <w:pPr>
      <w:widowControl/>
      <w:autoSpaceDE w:val="false"/>
      <w:bidi w:val="0"/>
      <w:spacing w:before="0" w:after="283"/>
    </w:pPr>
    <w:rPr>
      <w:rFonts w:ascii="Tahoma" w:hAnsi="Tahoma" w:eastAsia="MS Gothic;ＭＳ ゴシック" w:cs="Tahoma"/>
      <w:color w:val="000000"/>
      <w:kern w:val="2"/>
      <w:sz w:val="52"/>
      <w:szCs w:val="52"/>
      <w:lang w:val="ru-RU" w:bidi="ar-SA" w:eastAsia="zh-CN"/>
    </w:rPr>
  </w:style>
  <w:style w:type="paragraph" w:styleId="LTGliederung1">
    <w:name w:val="???????~LT~Gliederung 1"/>
    <w:qFormat/>
    <w:pPr>
      <w:widowControl/>
      <w:autoSpaceDE w:val="false"/>
      <w:bidi w:val="0"/>
      <w:spacing w:before="0" w:after="283"/>
    </w:pPr>
    <w:rPr>
      <w:rFonts w:ascii="Tahoma" w:hAnsi="Tahoma" w:eastAsia="MS Gothic;ＭＳ ゴシック" w:cs="Tahoma"/>
      <w:color w:val="000000"/>
      <w:kern w:val="2"/>
      <w:sz w:val="52"/>
      <w:szCs w:val="5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1;&#1048;&#1058;.&#1063;&#1058;&#1045;&#1053;&#1048;&#1045;/&#1055;&#1077;&#1089;&#1085;&#1103;%20&#1063;&#1077;&#1073;&#1091;&#1088;&#1072;&#1096;&#1082;&#1080;.mp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8:56:00Z</dcterms:created>
  <dc:creator>user</dc:creator>
  <dc:description/>
  <cp:keywords/>
  <dc:language>en-US</dc:language>
  <cp:lastModifiedBy>Наталья Ковальская</cp:lastModifiedBy>
  <cp:lastPrinted>2018-03-19T10:50:00Z</cp:lastPrinted>
  <dcterms:modified xsi:type="dcterms:W3CDTF">2018-04-05T16:56:00Z</dcterms:modified>
  <cp:revision>22</cp:revision>
  <dc:subject/>
  <dc:title/>
</cp:coreProperties>
</file>