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немецкому языку в 7 классе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Где говорят по-немецки?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интереса учащихся к стране изучаемого язы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Расширить кругозор учащихся, развить познавательную актив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Реализовать межпредметные связ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Повысить интерес учащихся к работе с дополнительной литератур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Повысить интерес к изучению немецкого язы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ринадлежности для викторины: </w:t>
      </w:r>
      <w:r>
        <w:rPr>
          <w:sz w:val="28"/>
          <w:szCs w:val="28"/>
        </w:rPr>
        <w:t>карточки с вопросами, листочки с предложениями, выигрышные приз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Ход викторин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икторина проходит между всеми учениками класса в 4 этап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1этап. </w:t>
      </w:r>
      <w:r>
        <w:rPr>
          <w:b/>
          <w:sz w:val="28"/>
          <w:szCs w:val="28"/>
          <w:lang w:val="en-US"/>
        </w:rPr>
        <w:t>Wissenstoto</w:t>
      </w:r>
      <w:r>
        <w:rPr>
          <w:b/>
          <w:sz w:val="28"/>
          <w:szCs w:val="28"/>
        </w:rPr>
        <w:t>- “</w:t>
      </w:r>
      <w:r>
        <w:rPr>
          <w:b/>
          <w:sz w:val="28"/>
          <w:szCs w:val="28"/>
          <w:lang w:val="en-US"/>
        </w:rPr>
        <w:t>W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ric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utsch</w:t>
      </w:r>
      <w:r>
        <w:rPr>
          <w:b/>
          <w:sz w:val="28"/>
          <w:szCs w:val="28"/>
        </w:rPr>
        <w:t xml:space="preserve"> ?”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Allgemeines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utschland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mali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uptstadt Berlin?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der BRD-Bonn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heiβt zur Zeit die Hauptstadt Deutschlands?( Berlin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m welchem Fluβ liegt die Hauptstadt Deutschlands ? (An der Spree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ie heiβt der höchste Berg Deutschlands ? ( der Zugspitze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ie heiβt der gröβte Fluβ Deutschlands ? (der Rein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Aus wieviel Bundesländern besteht Deutschland ?(16)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6. Was für ein Wahrzeichen hat Berlin ? ( der Bär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o liegt Deutschland ? ( in Europa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ann wurde Deutschland vereinigt ? ( am 1990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Wenn nennt man die Klassiker deutschen Literatur? ( Goethe und Schiller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Wo spricht man deutsch ? ( in Deutschland, Österreich, in der Schweiz, Lichtenstein, Luxemburg ).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этап</w:t>
      </w:r>
      <w:r>
        <w:rPr>
          <w:b/>
          <w:sz w:val="28"/>
          <w:szCs w:val="28"/>
          <w:lang w:val="en-US"/>
        </w:rPr>
        <w:t>. Die Städte Deutschlands.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as bedeutet das Wort “Berlin “russisch?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us welchen Wörtern besteht das Wort “Berlin“?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Bär- </w:t>
      </w:r>
      <w:r>
        <w:rPr>
          <w:sz w:val="28"/>
          <w:szCs w:val="28"/>
        </w:rPr>
        <w:t>медведь</w:t>
      </w:r>
      <w:r>
        <w:rPr>
          <w:sz w:val="28"/>
          <w:szCs w:val="28"/>
          <w:lang w:val="en-US"/>
        </w:rPr>
        <w:t xml:space="preserve"> +  Lin(de)- </w:t>
      </w:r>
      <w:r>
        <w:rPr>
          <w:sz w:val="28"/>
          <w:szCs w:val="28"/>
        </w:rPr>
        <w:t>лип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In welcher Stadt steht das Goethe-Schiller-Denkmal ? ( Weimar )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3.  Welche Stadt nennt man die Stadt des Buches, eine Messestadt ? (Leipzig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Welche Stadt nennt man eine Blumenstadt ? (Erfurt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 In welcher Stadt befindet sich der Zwinger ? Was ist Zwinger ? (Dresden. Bilder- und-Schätze galerie )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6.  Welche Stadt nennt man einen Hafen der Welt ?,die der  gröβte Hafen des Bundeslandes Mecklenburg  -Vorpommern ist ? (Rostock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 In welcher Stadt ist  das Wahrzeichen der Stadt die Skulptur der Tiere? (Bremen )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8.  Wo befindet sich das weltberühmte Denkmal dem russischen Soldaten mit dem deutschen Mädchen am Arm ? ( im Trempower Park in Berlin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 Was ist Berlins Symbol ? ( das Brandenburger Tor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 Wie heiβt die Landeshauptstadt von Mecklenburg  -Vorpommern ? (Schwerin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</w:rPr>
        <w:t>этап</w:t>
      </w:r>
      <w:r>
        <w:rPr>
          <w:b/>
          <w:sz w:val="28"/>
          <w:szCs w:val="28"/>
          <w:lang w:val="en-US"/>
        </w:rPr>
        <w:t>. Feste und Bräuche Deutsclands.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ann feirt man den Nikolaustag ? ( am 6. Dezember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ann feirt man den Heiligen Abend ? (am 24. Dezember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as bedeutet das Wort Advent ? ( Zeit der Ankunft Christi)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4. Wie heiβt “ </w:t>
      </w:r>
      <w:r>
        <w:rPr>
          <w:sz w:val="28"/>
          <w:szCs w:val="28"/>
        </w:rPr>
        <w:t>де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роз</w:t>
      </w:r>
      <w:r>
        <w:rPr>
          <w:sz w:val="28"/>
          <w:szCs w:val="28"/>
          <w:lang w:val="en-US"/>
        </w:rPr>
        <w:t xml:space="preserve"> “ in Deutschland ?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ieviel Kerzen zündet man auf dem Adventskranz ? (4)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6. Was ist “ Ostern “ russisch ? ( </w:t>
      </w:r>
      <w:r>
        <w:rPr>
          <w:sz w:val="28"/>
          <w:szCs w:val="28"/>
        </w:rPr>
        <w:t>Пасха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7. Wie heiβt “ </w:t>
      </w:r>
      <w:r>
        <w:rPr>
          <w:sz w:val="28"/>
          <w:szCs w:val="28"/>
        </w:rPr>
        <w:t>Рождество</w:t>
      </w:r>
      <w:r>
        <w:rPr>
          <w:sz w:val="28"/>
          <w:szCs w:val="28"/>
          <w:lang w:val="en-US"/>
        </w:rPr>
        <w:t xml:space="preserve"> “ deutsch ? (Weinachten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ann  feirt man Dreikönigfest? (am 6. Januar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Wann beginnt Advent ? ( im November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Was sind Symbols von Ostern ? ( Ostereier, Osterhase )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4 </w:t>
      </w:r>
      <w:r>
        <w:rPr>
          <w:b/>
          <w:sz w:val="28"/>
          <w:szCs w:val="28"/>
        </w:rPr>
        <w:t>этап</w:t>
      </w:r>
      <w:r>
        <w:rPr>
          <w:b/>
          <w:sz w:val="28"/>
          <w:szCs w:val="28"/>
          <w:lang w:val="en-US"/>
        </w:rPr>
        <w:t>. Kennst du Märchen ?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листочке записаны предложения. Участники читают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про себя». Всего участников на четвёртом этапе – трое. Ведущий для всех присутствующих зачитывает предложения вслух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Eine Frau hatte zwei Töchter. Die eine Tochter war schön und fleiβig, die andere war nicht    schön und nicht fleiβig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Das Mädchen sah auf der Wiese einen Backofen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m Fenster des Hauses sah das Mädchen eine ralte Frau mit sehr groβen Zähnen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Hier muβt mein Bett machen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Sie nahm das Mädchen an der Hand und brachte es vor einer groβen Tür. Da regnete Gold auf das Mädchen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Am anderen Tag setzte sich die zweite Tochteran den Brunnen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Bald wollte die Frau sie nicht mehr haben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Участники, прочитав, пишут на листочках название сказки, ведущий зачитывает их ответы вслух (правильный ответ:” </w:t>
      </w:r>
      <w:r>
        <w:rPr>
          <w:sz w:val="28"/>
          <w:szCs w:val="28"/>
          <w:lang w:val="en-US"/>
        </w:rPr>
        <w:t>Fr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lle</w:t>
      </w:r>
      <w:r>
        <w:rPr>
          <w:sz w:val="28"/>
          <w:szCs w:val="28"/>
        </w:rPr>
        <w:t xml:space="preserve"> “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кончании, подсчитав баллы (пятибалльная система), жюри объявляет и награждает победителей, занявших призовые места. В заключении оно рекомендует посещать школьную и городскую библиотеки, читать немецкие народные сказки, как на русском языке, так и в оригинале. Члены жюри желают всем успех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5:07:00Z</dcterms:created>
  <dc:creator>Михаил</dc:creator>
  <dc:description/>
  <cp:keywords/>
  <dc:language>en-US</dc:language>
  <cp:lastModifiedBy>Пользователь</cp:lastModifiedBy>
  <cp:lastPrinted>2011-11-30T00:28:00Z</cp:lastPrinted>
  <dcterms:modified xsi:type="dcterms:W3CDTF">2020-01-03T18:04:00Z</dcterms:modified>
  <cp:revision>4</cp:revision>
  <dc:subject/>
  <dc:title/>
</cp:coreProperties>
</file>