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классное мероприят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Золотая осен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: 11 октября 2019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бщить знания учащихся о характерных признаках осени и изменениях в живой и не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воспитанию правильного питания,  любви к овощ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формированию экологической куль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раздник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, здравствуйте, родители! Я рада приветствовать вас на празднике “Осени”. Есть у природы свои праздники: первый снег, первые подснежники. Есть праздник, когда природа надевает свои самые лучшие, самые дорогие наряды – это праздник Золотой осени. Хотя идут дожди, пролетают первые снежинки, а мы вспоминаем чудесное время года, когда невидимый ветер кружит листья в замысловатом тан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ти читают стих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родит в роще листопад</w:t>
        <w:br/>
        <w:t>По кустам и кленам.</w:t>
        <w:br/>
        <w:t>Скоро он заглянет в сад</w:t>
        <w:br/>
        <w:t>Золотистым звон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оберем из листьев веер</w:t>
        <w:br/>
        <w:t>Яркий и красивый.</w:t>
        <w:br/>
        <w:t>Пробежит по листьям ветер</w:t>
        <w:br/>
        <w:t>Легкий и игривы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послушно ветру вслед</w:t>
        <w:br/>
        <w:t>Листья улетают.</w:t>
        <w:br/>
        <w:t>Значит, лета больше нет,</w:t>
        <w:br/>
        <w:t>Осень наступа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сень – славная пора,</w:t>
        <w:br/>
        <w:t>Любит осень детвора.</w:t>
        <w:br/>
        <w:t>Сливы, груши, виноград – </w:t>
        <w:br/>
        <w:t>Все поспело для ребя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от художник, так худож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леса позолоти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же самый сильный дожд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у краску не отмы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гадать загадку прос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художник этот?  (Осе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 учени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Осень, осен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ости прос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ень, осен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гости неделек восем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обильными хлеб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высокими снег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листопадом и дождё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ерелётным журавлё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Журавли на юг лет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, здравствуй, ос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ходи на праздник к н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, очень проси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учени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Здесь мы праздник радост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ело встреч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ходи, мы ждём теб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ень золота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Ребята, давайте все вместе позовем осень, три-четыри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ром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сен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од музыку выходит Осен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 обо мне? А вот и 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 осенний Вам, друз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 рады встретиться со мн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м нравится наряд лесной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енние сады и пар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пришла на праздник к В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ринесла подар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ебята, скажите, а какие подарки приносит с собой осен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рожай овощей, фруктов, грибы, красивые листь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А мы порадуем Осень песней «Осенняя песенка».</w:t>
      </w:r>
    </w:p>
    <w:p>
      <w:pPr>
        <w:pStyle w:val="Normal"/>
        <w:shd w:fill="FBFBFB" w:val="clear"/>
        <w:spacing w:lineRule="atLeast" w:line="27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0 класса поют песню.</w:t>
      </w:r>
    </w:p>
    <w:p>
      <w:pPr>
        <w:pStyle w:val="Normal"/>
        <w:shd w:fill="FBFBFB" w:val="clear"/>
        <w:spacing w:lineRule="atLeast" w:line="27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ся конкурс «Урожайная эстафета»</w:t>
      </w:r>
    </w:p>
    <w:p>
      <w:pPr>
        <w:pStyle w:val="Normal"/>
        <w:shd w:fill="FBFBFB" w:val="clear"/>
        <w:spacing w:lineRule="atLeast" w:line="27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команды. 1 уч.- пашет землю-ставит обручи, 2уч.-сеет семена, 3уч.-поливает,4уч.- собирает урожа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У  Осени есть три сы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и они к нам прид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ы знаете, как их зову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ентябрь, октябрь, нояб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Выходит Сентябр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нтябр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Я Сентябрь – младший бра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ся я р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ентябре  - урожа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ирай, не зев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Встаёт рядом с Осень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ка «Спор овощей»  1класс.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ти выходят в костюмах овощ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шек, Свекла, Капуста, Огурец, Редиска, Морковь, Помидор, Лук, Картошка, Айболит, Баклажа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жай у Вас хороший, уродился гус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орковка, и картошка, белая капу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клажаны синие, красный помидо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евают длинный и веселый сп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клажа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из нас овощей, и вкусен и нуж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при всех болезнях будет всем полезн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Горошек вышел вперё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кочил горошек - ну и хвастуниш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рошек: (весел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такой хорошенький, зелененький мальчиш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только захоч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х горошком угощ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обиды покраснев свёкла покрасн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ёкла: (важ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й сказать, хоть слово мн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лушай снач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ёклу надо для борща, и для винегр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шай сам и угощайся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учше свёклы нет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пуста: (перебива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уж свёкла, помолч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капусты варят щ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какие вкусные, пироги капустны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йчики плутишки любят кочерыж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ощу ребяток, кочерыжкой слад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урец: (задор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будете довольны, съев огурчик малосоль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уж свежий огуречик, всем понравится конеч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диска: (скром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– румяная редиска, поклонюсь вам низко-низ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хвалить себя зачем? Я и так известна вс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рковь: (кокетли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меня рассказ недлинны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не знает витами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й всегда морковный сок, и грызи морковку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ешь ты тогда друж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епким, сильным, ловк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т надулся помидор, и промолвил строг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идо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болтай морковка, вздо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лчи нем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ый вкусный и прият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ж, конечно, сок томатны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таминов много в н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его охотно пье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обращается к учащим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ебята, отгадай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окна поставьте ящ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ивайте только чащ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тогда, как верный дру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вам придет зеленый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Лу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Молод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у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– приправа в каждом блю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сегда полезен люд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адали? Я – ваш дру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– простой зеленый л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ртошка: (скром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, картошка, так скромна – слово не сказал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картошка так нуж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большим и малы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клажаны: (робк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клажанная икра так вкусна, полезн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р давно кончать по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вощи: (хор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рить бесполез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лышится стук в дверь. Овощи замираю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дис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-то кажется стучится. (входит Айболи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вощ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доктор Айбол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йбол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, конечно, это 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чем спорите, друзь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клажа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из нас из овощей, всех вкусней и всех важн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при всех болезнях будет всем полезн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Айболит расхохотал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здоровым, сильным бы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о овощи любить, все без исключе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нет сомнен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ждом польза есть и вку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решить я не беру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из вас вкуснее, кто из вас важне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ень: Спасибо вам овощ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асибо, Сентябрьза урож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нкурс «Собери урожай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чит музыка.Мальчики с завязанными глазами собирают в ведро, рассыпанный на полу картофель ( комочки бумаги) 5 человек. Кто больше соберет, тот победит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ости среднего брата приглаша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нтябр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ходи, братец, Октябр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овёт тебя младший брат Сентяб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Выходит месяц Октябрь. Братья кланяются друг другу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тябр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Я - Королевы Осе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ын втор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тябрь золот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о улице идё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стья сыплются дождё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летят, летят, лет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ногами шелест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 Во время своего монолога Октябрь разбрасывает листь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Красный, бурый, жёлтый, золотистый ложится на землю лист. Укрывает её тёплым лоскутным одеялом. Стало веселее и нарядне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ца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кто танцу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лько ветер налетел, переделал много де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чки в небе разогнал, листья с дерева сорв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ужил их высоко, разбросал их далек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мы листики возьмём, с ними танцевать пойд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евочки выбегают на сцену собирают листики и становятся для танц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Танец с листьями) Учащиеся 3 класса исполняют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«Дождик». 5 человек под музыку танцуют, как музыка остановится , то они должны сесть на корточки.Положить руки на голову , как будто защищаются от дождя и замереть.Тот кто пошевелется, тот выбывает из игры.Конкурс продолжается до выявления побед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кучная картина тучи без кон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ждик так и льется, лужи без кон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ждику вы ра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 хотим, не над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ень,Осень, подож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бери свои дож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ы про дождик танец зн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 тебе ее подар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4 класса исполняют танец «С зонтика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 «Найди лишне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ое слово лишне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ртошка, морковка, помидор, свек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а, волк, медведь, коров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тябрь,март,сентябрь,ноябрь,</w:t>
        <w:br/>
        <w:t>Шишки.желуди,семечки,иго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ья, грибы, ветки,кор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пасибо тебе, сынок, Октяб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перь настал черёд сына моего серьёзн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го старшего, Ноября морозног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тябр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ходи, братец Ноябр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овёт тебя средний брат Октяб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На сцену выходит месяц Ноябрь. Братья кланяются друг друг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ябр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Закончился листопа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листьев стоит са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тицы давно улет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ро начнутся первые ме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лнце в Ноябре не жд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 капают дож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дущая: Разной бывает осень:веселой и грустной, солнечной и пасмурной, с дождиком и мокрым снегом, с холодными ветрами и заморозками. Но у нас должно быть только хорошее настроение. А поднимет настроение- тан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 класс исполняет танец «Барбар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нкурс «Кто быстрее? В круг ставятся пластиковые бутылочки. Как музыка остановится , участник должен схватить бутылочку.Тот, кому не досталась бутылка, выбывает из иг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пасибо вам, ребята, спасибо братья меся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авно мы сегодня попразднов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а мне собираться в путь, меня другие дети жду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Уходит осень щедрая от нас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ё теплом мы были все согр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усть останется в сердцах у в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 праздник «Золотая осен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 хор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свиданья, в добрый час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3 класс поют песню: До свиданья, Осен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Дефиле «Мисс и Мистер Осени 2019».( Каждый класс показывает свои костюм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Конкурс родителей «Мисс- длинная кожура» ( От каждого класса по1участни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Флешмо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Слово жюри. Награ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награждения чаепи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23:00Z</dcterms:created>
  <dc:creator>Амар</dc:creator>
  <dc:description/>
  <cp:keywords/>
  <dc:language>en-US</dc:language>
  <cp:lastModifiedBy>111</cp:lastModifiedBy>
  <cp:lastPrinted>2007-01-01T08:23:00Z</cp:lastPrinted>
  <dcterms:modified xsi:type="dcterms:W3CDTF">2019-12-24T16:03:00Z</dcterms:modified>
  <cp:revision>6</cp:revision>
  <dc:subject/>
  <dc:title/>
</cp:coreProperties>
</file>