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и: - коррекционно-образовательные:</w:t>
      </w:r>
    </w:p>
    <w:p>
      <w:pPr>
        <w:pStyle w:val="Style15"/>
        <w:numPr>
          <w:ilvl w:val="0"/>
          <w:numId w:val="5"/>
        </w:numPr>
        <w:rPr/>
      </w:pPr>
      <w:r>
        <w:rPr/>
        <w:t>закрепить навык правильного произношения звука[</w:t>
      </w:r>
      <w:r>
        <w:rPr>
          <w:lang w:val="en-US"/>
        </w:rPr>
        <w:t>P</w:t>
      </w:r>
      <w:r>
        <w:rPr/>
        <w:t>] в слогах, в словах, предложениях, связной речи;</w:t>
      </w:r>
    </w:p>
    <w:p>
      <w:pPr>
        <w:pStyle w:val="Style15"/>
        <w:numPr>
          <w:ilvl w:val="0"/>
          <w:numId w:val="5"/>
        </w:numPr>
        <w:rPr/>
      </w:pPr>
      <w:r>
        <w:rPr/>
        <w:t>продолжить формировать навык описания игрушек и других предметов;</w:t>
      </w:r>
    </w:p>
    <w:p>
      <w:pPr>
        <w:pStyle w:val="Style15"/>
        <w:numPr>
          <w:ilvl w:val="0"/>
          <w:numId w:val="5"/>
        </w:numPr>
        <w:rPr/>
      </w:pPr>
      <w:r>
        <w:rPr/>
        <w:t>обогатить словарь: «чародей»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коррекционно-развивающие:</w:t>
      </w:r>
    </w:p>
    <w:p>
      <w:pPr>
        <w:pStyle w:val="Style15"/>
        <w:numPr>
          <w:ilvl w:val="0"/>
          <w:numId w:val="4"/>
        </w:numPr>
        <w:rPr/>
      </w:pPr>
      <w:r>
        <w:rPr/>
        <w:t>развивать фонематический слух и фонематическое восприятие; внимание, мышление  и  память;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/>
        <w:t>развивать общую, мелкую, артикуляционную мотор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воспитательные: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воспитывать интерес к речевым играм; </w:t>
      </w:r>
    </w:p>
    <w:p>
      <w:pPr>
        <w:pStyle w:val="Style15"/>
        <w:numPr>
          <w:ilvl w:val="0"/>
          <w:numId w:val="4"/>
        </w:numPr>
        <w:rPr/>
      </w:pPr>
      <w:r>
        <w:rPr/>
        <w:t>воспитывать любовь и доброжелательное отношение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орудование:</w:t>
      </w:r>
      <w:r>
        <w:rPr/>
        <w:t xml:space="preserve"> Смарт доска, видео сообщение, зеркала, изображение </w:t>
      </w:r>
      <w:r>
        <w:rPr>
          <w:i/>
        </w:rPr>
        <w:t>Сороки</w:t>
      </w:r>
      <w:r>
        <w:rPr/>
        <w:t xml:space="preserve">,     </w:t>
      </w:r>
    </w:p>
    <w:p>
      <w:pPr>
        <w:pStyle w:val="Normal"/>
        <w:ind w:left="1680" w:hanging="0"/>
        <w:rPr/>
      </w:pPr>
      <w:r>
        <w:rPr/>
        <w:t xml:space="preserve">Синие медальки с колокольчиком, контейнер с фасолью, игрушка </w:t>
      </w:r>
      <w:r>
        <w:rPr>
          <w:i/>
        </w:rPr>
        <w:t>щенок</w:t>
      </w:r>
      <w:r>
        <w:rPr/>
        <w:t>,           профиль звука Р, открытка, картинки со звуком [Р], изображения 3-х домиков со схемами, картинка с изображением грузовика, лабиринт, раскраска с изображение грузов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ъявл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ртикуляционная гимнас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нализ артикуляции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Характеристика зв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Автоматизация звука в изолированном виде, закрепление графического образа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Динамическая пау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Автоматизация звука в сл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Автоматизация звука в словах, развитие фонематического воспри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втоматизация звука во фраз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Автоматизация звука в связно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тог занятия, домашнее задание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(Видео сообщение на смарт доске «Обращение сороки к детям»)</w:t>
            </w:r>
          </w:p>
          <w:p>
            <w:pPr>
              <w:pStyle w:val="Normal"/>
              <w:rPr/>
            </w:pPr>
            <w:r>
              <w:rPr/>
              <w:t xml:space="preserve">- Я очень хочу плигласить своих длузей на новогоднее пледставление в лезиденцию «Деда молоза»,  но для этого нужно отплавить видео сообщение где я должна в гугол  алисе плавильно и четко плоизнести свой адлес но у меня не получается. </w:t>
            </w:r>
          </w:p>
          <w:p>
            <w:pPr>
              <w:pStyle w:val="Normal"/>
              <w:rPr/>
            </w:pPr>
            <w:r>
              <w:rPr/>
              <w:t>Л: - Как мы можем помочь сороке?</w:t>
            </w:r>
          </w:p>
          <w:p>
            <w:pPr>
              <w:pStyle w:val="Normal"/>
              <w:rPr/>
            </w:pPr>
            <w:r>
              <w:rPr/>
              <w:t>Д: - Нужно Сороку научить рычать.</w:t>
            </w:r>
          </w:p>
          <w:p>
            <w:pPr>
              <w:pStyle w:val="Normal"/>
              <w:rPr/>
            </w:pPr>
            <w:r>
              <w:rPr/>
              <w:t>Л: - А как мы с вами учились произносить звук Р?</w:t>
            </w:r>
          </w:p>
          <w:p>
            <w:pPr>
              <w:pStyle w:val="Normal"/>
              <w:rPr/>
            </w:pPr>
            <w:r>
              <w:rPr/>
              <w:t>Какие упражнения  на занятии мы выполня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учим Сороку произносить правильно и четко звук Р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ьмите зеркала и посмотрите, кто же в нем отражается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, два, три! На  зеркало ты посмотри!</w:t>
            </w:r>
          </w:p>
          <w:p>
            <w:pPr>
              <w:pStyle w:val="Normal"/>
              <w:rPr/>
            </w:pPr>
            <w:r>
              <w:rPr/>
              <w:t>(Появляется игрушка сорока)</w:t>
            </w:r>
          </w:p>
          <w:p>
            <w:pPr>
              <w:pStyle w:val="Normal"/>
              <w:rPr/>
            </w:pPr>
            <w:r>
              <w:rPr/>
              <w:t>С. : - Здлавствуйте, а вот и я, Солока! Давайте полычим!</w:t>
            </w:r>
          </w:p>
          <w:p>
            <w:pPr>
              <w:pStyle w:val="Normal"/>
              <w:rPr/>
            </w:pPr>
            <w:r>
              <w:rPr/>
              <w:t>-  Здравствуй, Сорока! Мы с детьми будем рады тебе помочь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В учении должно быть все по порядк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йчас язычку нужно сделать зарядку.</w:t>
            </w:r>
          </w:p>
          <w:p>
            <w:pPr>
              <w:pStyle w:val="Normal"/>
              <w:rPr/>
            </w:pPr>
            <w:r>
              <w:rPr/>
              <w:t>- К нам прикатился волшебный кубик с картинками – названиями упражнений для язычка.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Часики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Маляр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Грибок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 xml:space="preserve">Лошадка 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 xml:space="preserve">Барабанщ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у вот, мы,  размялись и можем учи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Сороку красиво звук [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</w:rPr>
              <w:t xml:space="preserve">] говорить.   </w:t>
            </w:r>
          </w:p>
          <w:p>
            <w:pPr>
              <w:pStyle w:val="Normal"/>
              <w:rPr/>
            </w:pPr>
            <w:r>
              <w:rPr/>
              <w:t>- Послушай, Сорока, внимательно: Наши дети тебе расскажут, в каком положении находятся губы, зубы, язык, участвует ли голос при произношении звука [</w:t>
            </w:r>
            <w:r>
              <w:rPr>
                <w:lang w:val="en-US"/>
              </w:rPr>
              <w:t>P</w:t>
            </w:r>
            <w:r>
              <w:rPr/>
              <w:t>]. (Дети описывают артикуляцию звука по опорной схеме)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Рот открыт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Зубы на расстоянии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Кончик языка поднят к бугоркам за верхними зубами и дрожит; боковые края языка прижаты к верхним коренным зубам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Сильная воздушная струя заставляет дрожать кончик языка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Голос работа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теперь расскажем, какой звук [</w:t>
            </w:r>
            <w:r>
              <w:rPr>
                <w:lang w:val="en-US"/>
              </w:rPr>
              <w:t>P</w:t>
            </w:r>
            <w:r>
              <w:rPr/>
              <w:t>]?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/>
            </w:pPr>
            <w:r>
              <w:rPr/>
              <w:t>Согласный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/>
            </w:pPr>
            <w:r>
              <w:rPr/>
              <w:t>Твердый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/>
            </w:pPr>
            <w:r>
              <w:rPr/>
              <w:t>Звонкий</w:t>
            </w:r>
          </w:p>
          <w:p>
            <w:pPr>
              <w:pStyle w:val="Normal"/>
              <w:jc w:val="both"/>
              <w:rPr/>
            </w:pPr>
            <w:r>
              <w:rPr/>
              <w:t>- Я дарю вам и Сороке медальки. Они обозначают звук [</w:t>
            </w:r>
            <w:r>
              <w:rPr>
                <w:lang w:val="en-US"/>
              </w:rPr>
              <w:t>P</w:t>
            </w:r>
            <w:r>
              <w:rPr/>
              <w:t>] (синие медальки с колокольчик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гадочный контейнер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помнила, Сорока, как правильно произносить звук Р? Ой, я слышу какой-то шорох! Он доносится из контейнера с фасолью. Дети, поищите, кто же там в контейнере? (Дети нащупывают  футляр от киндер-сюрприза, внутри которого щенок.) Да это же Рексик, друг Сороки. Он бежал вместе с ней к нам на занятие и теперь  готов зарычать от радости! Рексик, мы тоже рады тебе! Как рычит собака? </w:t>
            </w:r>
            <w:r>
              <w:rPr>
                <w:b/>
              </w:rPr>
              <w:t>Р-Р-Р!</w:t>
            </w:r>
            <w:r>
              <w:rPr/>
              <w:t xml:space="preserve"> Сорока, попытайся рычать вместе с н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: - Р-Р-Р! Урра! Я ррычу!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Так старательно рыча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И  немножечко устал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А сейчас мы отдохн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 xml:space="preserve">И опять рычать начнем!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фрике.</w:t>
            </w:r>
          </w:p>
          <w:p>
            <w:pPr>
              <w:pStyle w:val="Normal"/>
              <w:rPr/>
            </w:pPr>
            <w:r>
              <w:rPr/>
              <w:t>В Африке животные делают вот так.</w:t>
            </w:r>
          </w:p>
          <w:p>
            <w:pPr>
              <w:pStyle w:val="Normal"/>
              <w:rPr/>
            </w:pPr>
            <w:r>
              <w:rPr/>
              <w:t xml:space="preserve">Цветные попугайчики крылышками </w:t>
            </w:r>
            <w:r>
              <w:rPr>
                <w:b/>
                <w:i/>
              </w:rPr>
              <w:t>«бяк-бяк-бяк»</w:t>
            </w:r>
          </w:p>
          <w:p>
            <w:pPr>
              <w:pStyle w:val="Normal"/>
              <w:rPr/>
            </w:pPr>
            <w:r>
              <w:rPr/>
              <w:t xml:space="preserve">А слонята топают </w:t>
            </w:r>
            <w:r>
              <w:rPr>
                <w:b/>
                <w:i/>
              </w:rPr>
              <w:t>«топ-топ-топ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 ушами хлопают </w:t>
            </w:r>
            <w:r>
              <w:rPr>
                <w:b/>
                <w:i/>
              </w:rPr>
              <w:t>«хлоп-хлоп-хлоп»</w:t>
            </w:r>
          </w:p>
          <w:p>
            <w:pPr>
              <w:pStyle w:val="Normal"/>
              <w:rPr/>
            </w:pPr>
            <w:r>
              <w:rPr/>
              <w:t xml:space="preserve">Обезьяны прыгают </w:t>
            </w:r>
            <w:r>
              <w:rPr>
                <w:b/>
                <w:i/>
              </w:rPr>
              <w:t>«прыг-прыг-прыг»</w:t>
            </w:r>
          </w:p>
          <w:p>
            <w:pPr>
              <w:pStyle w:val="Normal"/>
              <w:rPr/>
            </w:pPr>
            <w:r>
              <w:rPr/>
              <w:t xml:space="preserve">И ногами дрыгают </w:t>
            </w:r>
            <w:r>
              <w:rPr>
                <w:b/>
                <w:i/>
              </w:rPr>
              <w:t>«дрыг-дрыг-дрыг»</w:t>
            </w:r>
          </w:p>
          <w:p>
            <w:pPr>
              <w:pStyle w:val="Normal"/>
              <w:rPr/>
            </w:pPr>
            <w:r>
              <w:rPr/>
              <w:t xml:space="preserve">Руки к солнцу поднимают </w:t>
            </w:r>
          </w:p>
          <w:p>
            <w:pPr>
              <w:pStyle w:val="Normal"/>
              <w:rPr/>
            </w:pPr>
            <w:r>
              <w:rPr/>
              <w:t>И все дружно отдыхают.</w:t>
            </w:r>
          </w:p>
          <w:p>
            <w:pPr>
              <w:pStyle w:val="Normal"/>
              <w:rPr/>
            </w:pPr>
            <w:r>
              <w:rPr/>
              <w:t>Возвращаемся обратно,</w:t>
            </w:r>
          </w:p>
          <w:p>
            <w:pPr>
              <w:pStyle w:val="Normal"/>
              <w:rPr/>
            </w:pPr>
            <w:r>
              <w:rPr/>
              <w:t>Расслабление приятн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абиринт».</w:t>
            </w:r>
          </w:p>
          <w:p>
            <w:pPr>
              <w:pStyle w:val="Normal"/>
              <w:rPr/>
            </w:pPr>
            <w:r>
              <w:rPr/>
              <w:t>- К Сороке на новогодний праздник спешит много гостей, но некоторые из них заблудились в пути. Помоги гостям пройти по дорожкам к домику Сороки. Ведите пальчиками по дорожке и изображайте, как:</w:t>
            </w:r>
          </w:p>
          <w:p>
            <w:pPr>
              <w:pStyle w:val="Normal"/>
              <w:ind w:left="360" w:hanging="0"/>
              <w:rPr/>
            </w:pPr>
            <w:r>
              <w:rPr/>
              <w:t>Ворона каркает – КАР-КАР-КАР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игр рычит – РРРРРРРРРРРРРР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раф фырчит – ФЫР-ФЫР-ФЫ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ости».</w:t>
            </w:r>
          </w:p>
          <w:p>
            <w:pPr>
              <w:pStyle w:val="Normal"/>
              <w:rPr/>
            </w:pPr>
            <w:r>
              <w:rPr/>
              <w:t>- Много гостей пришло к Сороке. Помоги ей расселить всех гостей по домикам (домики со схемами: звук в начале, в середине, в конце слова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артинки для игры</w:t>
            </w:r>
            <w:r>
              <w:rPr/>
              <w:t>: рыба, рак, жираф, динозав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утаница».</w:t>
            </w:r>
          </w:p>
          <w:p>
            <w:pPr>
              <w:pStyle w:val="Normal"/>
              <w:rPr/>
            </w:pPr>
            <w:r>
              <w:rPr/>
              <w:t>- У Сороки есть друг – веселый чародей, то есть волшебник. Он подписал новогоднюю открытку для нашей Сороки, но в ней все перепутал. Помогите  исправить ошибки в открытке чародея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Дровами рубят топор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На радуге небо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Сахар грызет Иру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Дорога едет по грузовику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Горшок растет в розе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Градусник несет врача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Крышка накрыта ведром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Пассажиры везут трамвай.</w:t>
            </w:r>
          </w:p>
          <w:p>
            <w:pPr>
              <w:pStyle w:val="Style15"/>
              <w:ind w:left="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Грузовик»</w:t>
            </w:r>
            <w:r>
              <w:rPr/>
              <w:t xml:space="preserve"> (пересказ описательного рассказа).</w:t>
            </w:r>
          </w:p>
          <w:p>
            <w:pPr>
              <w:pStyle w:val="Normal"/>
              <w:rPr/>
            </w:pPr>
            <w:r>
              <w:rPr/>
              <w:t>- Посмотрите на картинку и послушайте рассказ про грузовик, который везет подарки для друзей Соро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узовик везет подарки для друзей Сороки на новый год. У грузовика черные шины, красный кузов, серая кабина. Грузовик везет подарки в короб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просы к тексту: </w:t>
            </w:r>
          </w:p>
          <w:p>
            <w:pPr>
              <w:pStyle w:val="Normal"/>
              <w:rPr/>
            </w:pPr>
            <w:r>
              <w:rPr/>
              <w:t>- Что везет  грузовик?</w:t>
            </w:r>
          </w:p>
          <w:p>
            <w:pPr>
              <w:pStyle w:val="Normal"/>
              <w:rPr/>
            </w:pPr>
            <w:r>
              <w:rPr/>
              <w:t>- Какие у грузовика шины, кузов, кабина?</w:t>
            </w:r>
          </w:p>
          <w:p>
            <w:pPr>
              <w:pStyle w:val="Normal"/>
              <w:rPr/>
            </w:pPr>
            <w:r>
              <w:rPr/>
              <w:t>- Во что упакованы подарки?</w:t>
            </w:r>
          </w:p>
          <w:p>
            <w:pPr>
              <w:pStyle w:val="Normal"/>
              <w:rPr/>
            </w:pPr>
            <w:r>
              <w:rPr/>
              <w:t>- Ответь полным предложением на вопрос: какие подарки везет грузовик?</w:t>
            </w:r>
          </w:p>
          <w:p>
            <w:pPr>
              <w:pStyle w:val="Normal"/>
              <w:rPr/>
            </w:pPr>
            <w:r>
              <w:rPr/>
              <w:t>Например:  грузовик везет в коробке рома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кажи, Сорока, научили мы с детьми тебя правильно и четко произносить звук Р? </w:t>
            </w:r>
          </w:p>
          <w:p>
            <w:pPr>
              <w:pStyle w:val="Normal"/>
              <w:rPr/>
            </w:pPr>
            <w:r>
              <w:rPr/>
              <w:t>- Да, большое вам РРР, то есть спасибо! А мне порра домой, к своим дррузьям! Дети, раскрасьте, пожалуйста, дома грузовичок, который вы описывали, и приезжайте на нем ко мне. Увидимся на новогоднем представлении в резиденции Деда Мороза! (Сорока «улетает»)</w:t>
            </w:r>
          </w:p>
          <w:p>
            <w:pPr>
              <w:pStyle w:val="Normal"/>
              <w:rPr/>
            </w:pPr>
            <w:r>
              <w:rPr/>
              <w:t>- Дети, вам понравилось играть с Сорокой? У вас очень хорошо получилось научить сороку правильно произносить звук Р! Вы просто молодцы!</w:t>
            </w:r>
          </w:p>
          <w:p>
            <w:pPr>
              <w:pStyle w:val="Normal"/>
              <w:rPr/>
            </w:pPr>
            <w:r>
              <w:rPr/>
              <w:t>- Из картинок с заданиями, которые вы с Сорокой выполняли, мы сделаем книжку-раскраску. Дома вы сможете поиграть,  раскрасить все картинки и вспомнить, как научили Сороку правильно и четко произносить звук 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И. В. Баскакина, М. И. Лынская. Логопедические игры. День рождения Р. Рабочая тетрадь для исправления недостатков произношения звука Р. Москва. АЙРИС – пресс, 2007 г.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Дошкольная логопедическая служба. Под редакцией О. А. Степановой. ТЦ Сфера, Москва, 2008 г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Инновации – в логопедическую практику. Сборник статей. Методическое пособие для дошкольных образовательных учреждений. Составитель О. Е. Громова. Линка – пресс. Москва. 2008 г.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Материалы интернет-сайта Логобур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5:55:00Z</dcterms:created>
  <dc:creator>Vista DNA X64</dc:creator>
  <dc:description/>
  <cp:keywords/>
  <dc:language>en-US</dc:language>
  <cp:lastModifiedBy>user</cp:lastModifiedBy>
  <cp:lastPrinted>2019-12-18T20:18:00Z</cp:lastPrinted>
  <dcterms:modified xsi:type="dcterms:W3CDTF">2019-12-18T16:22:00Z</dcterms:modified>
  <cp:revision>8</cp:revision>
  <dc:subject/>
  <dc:title/>
</cp:coreProperties>
</file>