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ности первого общения: как научить ребенка делиться?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Как правило, основной причиной первых конфликтов среди «трехлеток» является отсутствие у них желания делиться своими игрушками. Это происходит из-за того, что у детей понимание понятия «чужое» приходит несколько позже, чем осознание своего «Я». Именно поэтому малыш так яростно охраняет своё и с легкостью забирает вещи у других. Такое поведение является абсолютной нормой и свидетельствует о правильном развитии. Роль взрослых - поспособствовать ребенку научиться щедрости. Существует несколько простых утверждений, которые нам в этом помогут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прекать ребёнка в жадности и плохом поведении – равносильно предательству в его глазах. Отбирая игрушку насильно, чтобы отдать её другому ребенку, Вы наносите ему сильную обиду. Ведь понять истинный мотив Вашего поступка он сможет только к 5 годам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аш ребёнок не обязан делиться! Не стоит чувствовать себя «неудобно» перед другими родителями из-за того, что ваше «чадо» не делится. В данном случае хозяин игрушки не виноват. В этой ситуации родители другого ребёнка, выпрашивающего или отнимающего что-то у вашего, обязаны объяснить ему, что существуют чужие вещи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ебёнка должна быть возможность отстоять «своё». Важно не запрещать ему забирать свои игрушки у других детей, но стоит объяснить, как это сделать без применения силы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ъясните ему, что обижать других детей — плохо. Предложите ему вариант того, как это можно попробовать сделать с помощью слов.  В некоторых случаях можно попросить маму другого ребёнка, чтобы она сама взяла и передала вам вашу собственность. Ребёнок должен чувствовать вашу поддержку, а не гадать почему же мамочка больше заботится о других, чем о нё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2:12:00Z</dcterms:created>
  <dc:creator>user</dc:creator>
  <dc:description/>
  <cp:keywords/>
  <dc:language>en-US</dc:language>
  <cp:lastModifiedBy>user</cp:lastModifiedBy>
  <dcterms:modified xsi:type="dcterms:W3CDTF">2020-01-02T23:00:00Z</dcterms:modified>
  <cp:revision>7</cp:revision>
  <dc:subject/>
  <dc:title/>
</cp:coreProperties>
</file>