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342900</wp:posOffset>
                </wp:positionV>
                <wp:extent cx="5848985" cy="561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200" w:hanging="0"/>
                              <w:rPr/>
                            </w:pPr>
                            <w:r>
                              <w:rPr/>
                              <w:t>МУНИЦИПАЛЬНОЕ БЮДЖЕТНОЕ ОБРАЗОВАТЕЛЬНОЕ УЧРЕЖДЕНИЕ</w:t>
                              <w:br/>
                              <w:t>АЛТАЙСКАЯ СРЕДНЯЯ ОБЩЕОБРАЗОВАТЕЛЬНАЯ ШКОЛА № 5</w:t>
                              <w:br/>
                              <w:t>СТРУКТУРНОЕ ПОДРАЗДЕЛЕНИЕ ДЕТСКИЙ САД «СКАЗ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44.2pt;mso-wrap-distance-left:0pt;mso-wrap-distance-right:0pt;mso-wrap-distance-top:0pt;mso-wrap-distance-bottom:0pt;margin-top:27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200" w:hanging="0"/>
                        <w:rPr/>
                      </w:pPr>
                      <w:r>
                        <w:rPr/>
                        <w:t>МУНИЦИПАЛЬНОЕ БЮДЖЕТНОЕ ОБРАЗОВАТЕЛЬНОЕ УЧРЕЖДЕНИЕ</w:t>
                        <w:br/>
                        <w:t>АЛТАЙСКАЯ СРЕДНЯЯ ОБЩЕОБРАЗОВАТЕЛЬНАЯ ШКОЛА № 5</w:t>
                        <w:br/>
                        <w:t>СТРУКТУРНОЕ ПОДРАЗДЕЛЕНИЕ ДЕТСКИЙ САД «СКАЗ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914400</wp:posOffset>
                </wp:positionV>
                <wp:extent cx="5848985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59650 Россия, Алтайский край, Алтайский район, с. Алтайское, ул. Партизанская, 18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altaiskazka.ucoz.ru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8.55pt;mso-wrap-distance-left:0pt;mso-wrap-distance-right:0pt;mso-wrap-distance-top:0pt;mso-wrap-distance-bottom:0pt;margin-top:72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659650 Россия, Алтайский край, Алтайский район, с. Алтайское, ул. Партизанская, 18.</w:t>
                      </w:r>
                    </w:p>
                    <w:p>
                      <w:pPr>
                        <w:pStyle w:val="41"/>
                        <w:shd w:fill="auto" w:val="clear"/>
                        <w:spacing w:lineRule="auto" w:line="240" w:before="0" w:after="0"/>
                        <w:ind w:left="200" w:hanging="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altaiskazka.ucoz.ru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атрализованной деятельности по сказке </w:t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Я. Маршака «Двенадцать месяцев» </w:t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sz w:val="28"/>
          <w:szCs w:val="28"/>
        </w:rPr>
        <w:t>с детьми подготовительной группы</w:t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дготовила воспитатель </w:t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сшей квалификационной категории Чертова М.Н.</w:t>
      </w:r>
    </w:p>
    <w:p>
      <w:pPr>
        <w:pStyle w:val="Style14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ab/>
        <w:tab/>
        <w:tab/>
        <w:tab/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2015г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Через театрализованную игру развивать творческие способ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Совершенствовать знания о временах года, особенностях природы в разные месяцы. Развивать у детей образное мышление, фантазию творческие способности. Учить с помощью мимики, интонации передавать характеры персонажей их отношение к людям и негативное отношение к таким качествам как лень, жадность, грубость. Воспитывать чувство дружбы и коллектив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ед. Дети, знаете, ли вы, сколько месяцев в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Дети.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ед. А как их зовут? (Звучит медленная музыка, появляются иллюстрации с месяцами, дети их н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только окончился один месяц, сразу начинается другой. И не разу еще не бывало так, чтобы февраль пришел раньше, чем закончился январь, а май обогнал бы апрель. Месяца идут один за другим и никогда не встречаются. Но люди рассказывают, что в горной стране Богемии была девочка, которая видела все 12 месяцев сразу. А как же это случилось, вы узнаете из сказки С.Я. Маршака «Двенадцать месяцев» в исполнении детей подготовитель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одной маленькой деревушке жила злая и скупая женщина с дочкой и падчерицей. Дочку она любила, а падчерица Машенька ничем не могла ей угодить. (Изображение крестьянской избы, диалог между падчерицей и мачехой. Падчерица выполняет домашнюю работ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не сделает, все не так. Как не повернется, все не в ту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грустная мелод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ла зима, шел январь месяц. Снега намело столько, что от дверей его приходилось отгребать лоп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чеха посылает Машеньку отгребать сне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 лесу деревья стояли по пояс в сугробах и даже качаться не могли, когда на них налетал ветер. Люди сидели в домах и топили печки. В такую-то пору, под вечер злая мачеха приоткрыла дверь (ругает Машеньку, что снег плохо гребет, Машенька входит в дом). Поглядела мачеха, как метет вьюга (Ежится от хол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аетс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вернулась к теплой печке и говорит падчер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ч. Сходила бы ты в лес, да набрала бы там подснежников. Завтра сестрица твоя именин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Посмотрела на мачеху девочка со стра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ш. Шутите или вправду посылаете меня в лес? Страшно в лесу теперь, да и какие среди зимы подснежники? Раньше марта месяца они и не появятся на свет, сколько их не ищи. Только пропадешь в лесу, увязнешь в сугро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А сестра ей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нив. Если пропадешь, то плакать о тебе никто и не станет. Ступай, да без цветов не возвращайся. Вот тебе корзинка (ложатся с мачехой сп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 вью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Ветер снегом ей глаза порошит, платок с нее рвет. Идет она еле ноги из сугроба вытягивает. Все темнее становиться кругом. Небо черное, а земля чуть светлее. Тут уж совсем темно – (выключают свет) рук своих не разглядишь. Села Машенька под дерево и сидит. Все равно думает, где замер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 выключа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вдруг меж деревьев сверкнул огонек. Буд-то звезда среди ветвей запуталась. (Включается электрический фонарик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нялась девочка и пошла на огонек. Тонет в сугробах, через бурелом перелезает, шепчет с наде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ш. Только бы не пог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адостно.) А он и не гаснет, он все ярче горит. Уже дымком запахло, слышите, как потрескивает в огне хворо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Девочка прибавила шагу и вышла на полянку, да так и замерла (Включается костер,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. (удивленно) Светло на полянке будто от солнца. (Появляются братья месяцы, усаживаю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Среди полянки большой костер горит – чуть ли не до самого неба. А вокруг костра сидят люди и тихо беседуют. Смотрит на них девочка и дум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. Кто же они такие? На охотников, будто не похожи, на дровосеков еще того меньше: вон они какие нарядные, кто в серебре, кто в золоте, кто в зеленом барх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Стала она считать.(Маша счит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обернулся один старик самый высокий и поглядел в ту сторону, где стояла девочка. Испугалась она, хотела убежать (изображает), да поздно. Спрашивает ее ст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. Ты откуда пришла, что тебе здесь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Девочка показала свою пустую корзину и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. Нужно мне набрать в эту корзину подснежники. (Все удивлен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нв. Это в январе-то подснежников. Вон чего выдума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. Не я выдумала, а прислала меня сюда за подснежниками моя мачеха и не велела без цветов домой возвращ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. Ну что ж, подходи к костру погре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Тут все двенадцать месяцев поглядели на нее и стали между собой переговариваться. (Месяцы склоняются, шепчу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лушаемся – слов не слышно будто это не люди разговаривают, а деревья шепчут. Поговорили они, поговорили да замолчали. А высокий старик  опять обернулся и спраш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. Что же ты делать будешь, если не найдешь подснежников? Ведь они раньше марта месяца выгля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. (тяжело вздохнула) В лесу останусь, будут марта месяца ждать. Уж лучше в лесу замерзнуть, чем домой без подснежников вернуться (пла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И вдруг один из двенадцати месяцев встал и подошел к ста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. Братец Январь, уступи мне на час св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Старик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. Я бы уступил, да не бывать марту раньше февра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. (ворчливо) Ладно уж уступи, я спорить не ст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. Будь по вашему. (Стучит посохом, звучит музы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74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рещите мор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оведном б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сны и бер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ызите ко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 вам воро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раж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чье жил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лаживать.</w:t>
      </w:r>
    </w:p>
    <w:p>
      <w:pPr>
        <w:sectPr>
          <w:type w:val="continuous"/>
          <w:pgSz w:w="11906" w:h="16838"/>
          <w:pgMar w:left="900" w:right="74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Замолчал старик и тихо стало в лесу. Перестали потрескивать от мороза деревья, а снег начал падать густо большими мягкими хлопьями. (Снежинки под музыку летают, мете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. Ну теперь твой черед, братец. (Отдает посох февра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. (Стучит посохом, звучит музы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746" w:gutter="0" w:header="0" w:top="89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ры, бури, ураг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йте, что есть мо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ри, вьюги и бу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айтесь к но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лаках трубите гром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йтесь над замл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ежит в полях позе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ю змеею!</w:t>
      </w:r>
    </w:p>
    <w:p>
      <w:pPr>
        <w:sectPr>
          <w:type w:val="continuous"/>
          <w:pgSz w:w="11906" w:h="16838"/>
          <w:pgMar w:left="900" w:right="74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И только он это сказал, как зашумел в ветвях бурный ветер. Закружились снежные хлопья, понеслись по земле белые вих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, летают снежин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Февраль отдал свой ледяной посох младшему брату и с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. Теперь твой черед братец м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Взял младший брат посох и ударил им о землю. Смотрит девочка, это уже не посох, а зеленая ветка. Усмехнулся март и запел громко во весь свой мальчишеский г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т. </w:t>
      </w:r>
    </w:p>
    <w:p>
      <w:pPr>
        <w:sectPr>
          <w:type w:val="continuous"/>
          <w:pgSz w:w="11906" w:h="16838"/>
          <w:pgMar w:left="900" w:right="746" w:gutter="0" w:header="0" w:top="89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ег теперь уже не 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темнел он в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а озерах треснул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Буд-то раскол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Облака бегут бы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ебо стало вы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Зачирикал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еселей на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се чернее с кажды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тежки и д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И на вербах сереб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ветятся сер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Разбегайтесь ручь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Растекайтесь лу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ылезайте мурав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сле зимней сту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робирается медве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квозь лесной валеж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тали птицы песни 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И расцвел подснежник!</w:t>
      </w:r>
    </w:p>
    <w:p>
      <w:pPr>
        <w:sectPr>
          <w:type w:val="continuous"/>
          <w:pgSz w:w="11906" w:h="16838"/>
          <w:pgMar w:left="900" w:right="74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передающая весеннее настро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Машенька даже руками всплеснула. Куда делись высокие сугробы? Где ледяные сосульки, что весели на каждой ветке? Под ногами мягкая весенняя земля. Кругом капает, течет, журчит. Почки на ветвях надулись и уже выглядывают из-под темной кожуры первые зеленые листочки. Глядит девочка и наглядеться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. Что же ты стоишь, нам с тобой всего один часок братья мои пода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Девочка очнулась и побежала в чащу подснежники иск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. Ой, сколько их – видимо, не видимо. Под кустами и над камнями, на кочках и под кочками – куда не поглядишь. Вот! Набрала полную корзину. Теперь скорее опять на полянку, где костер горел, где двенадцать месяцев си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Пока Маша собирает цветы, месяцы снимают атрибуты, садятся среди зрителей, на полянке месяц, поляна накрыта белы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А там уже ни костра, ни братьев нет. Светло на поляне, да не по-прежнему, не от костра свет, а от полного месяца, что взошел над лесом.  Пожалела девочка, что поблагодарить ей некого и побежала домой. А месяц за ней поплыл. Добежала она до своих дверей и чуть вошла в дом, как за окошками опять загуляла зимняя вьюга, а месяц спрятался в тучи.</w:t>
      </w:r>
    </w:p>
    <w:p>
      <w:pPr>
        <w:pStyle w:val="Normal"/>
        <w:rPr/>
      </w:pPr>
      <w:r>
        <w:rPr>
          <w:sz w:val="28"/>
          <w:szCs w:val="28"/>
        </w:rPr>
        <w:t>(Музыка метели, снежинки кружа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. Ну что, уже домой вернулась? А подснежники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шенька подает им корзин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в. (удивленно) Да где же ты их взя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шенька рассказ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Слушают они обе и только головами качают верят и не ве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. Трудно поверить, да ведь вот полная корзинка подснежников. Так и веет от них мартом месяцем. А больше они тебе ничего не 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. Да я больше ничего и не про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в. Ишь какая в кой-то веки со всеми двенадцатью месяцами встретилась, а ничего кроме подснежников не выпросила ну будь я на твоем месте я бы знала чего просить. У одного яблок, да груш сладких, у другого -  земляники спелой, у третьего -   грибов беленьких, у четвертого -  свежих огур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. Умница, доченька, зимой земляники да грушам цены нет. А продали бы мы все это сколько бы денег выручили. А эта подснежников натаскала. Одевайся, дочка, потеплее да сходи на полянку, уж тебя-то они не проведут, даром, что их двенадцать, а ты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ти скажите, отрывок из какой сказки мы драматизировали? (Двенадцать месяцев.) А кто ее написал? (Маршак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что вы можете сказать о Машеньке, какая она? (Добрая, внимательная, трудолюбивая, ни на кого не обижалась, ухаживала за растениями, животны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 ее доброту и порядочность месяцы ей отплатили добром. Не даром в народе говорят: «За добро – добром платя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что вы можете сказать о мачехе и ее дочке? (Грубые, жадные, ленивые, жестокие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что с ними произошло мы узнаем продолжив работать по этой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я хочу представить наших артистов. Роли исполня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нька – Спорышева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а  - Русакова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еха – Ирина Конста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 – Бугаева Ксю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– Прокопьев Кири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ь – Раис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аль – Попова 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– Михайлюк Але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– Шмавонян Але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– Безлепкин Мак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юнь – Терещенко Наст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юль – Кучина Ле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густ – Ветрова Люб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нтябрь – Губин Миш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 – Дудин Вл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ябрь – Кальянов Саш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инки – Хлыновская Лиза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 xml:space="preserve">   Панова Надя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 xml:space="preserve">   Богданова Рита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 xml:space="preserve">   Хорсова Настя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900" w:right="746" w:gutter="0" w:header="0" w:top="89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3">
    <w:name w:val="Основной текст (3)_"/>
    <w:basedOn w:val="Style13"/>
    <w:qFormat/>
    <w:rPr>
      <w:b/>
      <w:bCs/>
      <w:lang w:bidi="ar-SA"/>
    </w:rPr>
  </w:style>
  <w:style w:type="character" w:styleId="4">
    <w:name w:val="Основной текст (4)_"/>
    <w:basedOn w:val="Style13"/>
    <w:qFormat/>
    <w:rPr>
      <w:i/>
      <w:iCs/>
      <w:lang w:bidi="ar-SA"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0"/>
      <w:szCs w:val="20"/>
      <w:lang w:val="en-US" w:eastAsia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240" w:after="60"/>
    </w:pPr>
    <w:rPr>
      <w:i/>
      <w:iCs/>
      <w:sz w:val="20"/>
      <w:szCs w:val="20"/>
      <w:lang w:val="en-US" w:eastAsia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taiskazka.ucoz.ru/" TargetMode="External"/><Relationship Id="rId3" Type="http://schemas.openxmlformats.org/officeDocument/2006/relationships/hyperlink" Target="http://altaiskazka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35:00Z</dcterms:created>
  <dc:creator>Библиотека</dc:creator>
  <dc:description/>
  <cp:keywords/>
  <dc:language>en-US</dc:language>
  <cp:lastModifiedBy>User</cp:lastModifiedBy>
  <dcterms:modified xsi:type="dcterms:W3CDTF">2020-01-04T15:07:00Z</dcterms:modified>
  <cp:revision>17</cp:revision>
  <dc:subject/>
  <dc:title>Цель: Совершенствовать знания о временах года, особенностях природы в разные месяцы</dc:title>
</cp:coreProperties>
</file>