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Цырендашиева Б.Р.,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Агинская окружная гимназия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ие регионального материала для организации научно-исследовательской деятельности учащихс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ы находимся в ситуации, когда ученику могут быть нужны знания, которыми современное поколение учителей владеет не в полной мере. Одним из путей преодоления подобного разрыва является поиск компенсирующих его педагогических технологий. В данном контексте речь идет об отходе от «классического» формирования знаний, умений и навыков и переходе к идеологии развития, на основе личностно-ориентированной модели образования. Исследовательские, творческие методы обучения должны играть ведущую рол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рсенале инновационных педагогических средств и методов, особое место занимает научно-исследовательская деятельность учащихся. Большую роль при организации исследовательской деятельности играет использование регионального материа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дея изучения края и использование краеведческого материала в учебно-воспитательной работе не новая. Она получила педагогическое обоснование в трудах великого чешского педагога Я.А. Коменского, французского мыслителя Ж.Ж. Руссо и великого русского ученого и просветителя М.В. Ломоносо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ольшой интерес к школьному краеведению проявлял основоположник научной педагогики К.Д. Ушинский. В основе его идей народности воспитания, под которым он понимал своеобразие русского народа, обусловленное его историческим развитием, природными условиями, особенностями языка и патриотических чувств, лежит краеведческий принцип.</w:t>
      </w:r>
    </w:p>
    <w:p>
      <w:pPr>
        <w:pStyle w:val="Style15"/>
        <w:spacing w:lineRule="auto" w:line="360"/>
        <w:ind w:right="9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енную роль в обосновании географического краеведения в обучении принадлежит известному методисту, последователю учения К.Д.</w:t>
      </w:r>
      <w:r>
        <w:rPr>
          <w:rFonts w:cs="Arial" w:ascii="Arial" w:hAnsi="Arial"/>
          <w:w w:val="84"/>
          <w:sz w:val="35"/>
          <w:szCs w:val="35"/>
        </w:rPr>
        <w:t xml:space="preserve"> </w:t>
      </w:r>
      <w:r>
        <w:rPr>
          <w:sz w:val="28"/>
          <w:szCs w:val="28"/>
        </w:rPr>
        <w:t xml:space="preserve">Ушинского - Семенову. Он указывает, что «если справедлива та педагогическая истина, что во всяком первоначальном преподавании должен быть соблюден постоянный переход от близкого и знакомого детям к отдаленному и менее знакомому, от легкого к трудному, то и в преподавании географии следует начать с изучения местности, на которой живет ребенок. </w:t>
      </w:r>
    </w:p>
    <w:p>
      <w:pPr>
        <w:pStyle w:val="Style15"/>
        <w:spacing w:lineRule="auto" w:line="360"/>
        <w:ind w:left="24"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ыне в образовательных программах всех уровней введено понятие регионального компонента. Присутствие регионального компонента необходимая составляющая во всем образовании. Система школьного краеведения имеет множество направлений, основными являются литературное, историческое, географическое и природоведческое. Составными частями географического краеведения являются учебная и внеклассная краеведческая работа. По своему существу, педагогическому значению и целевым установкам оба эти направления тесно связаны между собой, взаимообусловлены и дополняют друг друга. Практически нельзя представить одно направление без другого. 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sz w:val="28"/>
          <w:szCs w:val="28"/>
        </w:rPr>
        <w:t>В нашей школе реализуется проект «Лаборатория под открытым небом». В рамках проекта ежегодно учащиеся гимназии выезжают в Международный эколого</w:t>
        <w:softHyphen/>
        <w:t xml:space="preserve">образовательный центр «Истомино» на берегу озера Байкал с целью ознакомления и получения навыков полевых экологических исследований, расширения кругозора, отдыха и оздоровления. По специальной программе «Ожерелье Алханая» была проведена научная экспедиция на Алханай, в ходе которой был собран гербарий для кабинета биологии , прослушаны лекции. Также организовываются экскурсии по различным маршрутам по территории АБАО к памятникам природы. Например, мы побывали у озера Ножей, в Цирик-Нарасуне, в пещере Хээтэй, у Будаланской воронки и </w:t>
      </w:r>
      <w:r>
        <w:rPr>
          <w:w w:val="118"/>
          <w:sz w:val="19"/>
          <w:szCs w:val="19"/>
        </w:rPr>
        <w:t xml:space="preserve">Т.Д. </w:t>
      </w:r>
      <w:r>
        <w:rPr>
          <w:w w:val="118"/>
          <w:sz w:val="28"/>
          <w:szCs w:val="28"/>
        </w:rPr>
        <w:t xml:space="preserve">В </w:t>
      </w:r>
      <w:r>
        <w:rPr>
          <w:sz w:val="28"/>
          <w:szCs w:val="28"/>
        </w:rPr>
        <w:t xml:space="preserve">итоге появляется интерес к самостоятельному познанию своего края. Познать свой край, изучить его - значит полюбить его еще более глубоко. Виталий Бианки говорил, «Не надо путешественнику отправляться за тридевять земель, в тридесятое царство в поисках невиданного, оно у нас под боком». </w:t>
      </w:r>
    </w:p>
    <w:p>
      <w:pPr>
        <w:pStyle w:val="Style15"/>
        <w:spacing w:lineRule="auto" w:line="360" w:before="4" w:after="0"/>
        <w:ind w:right="9" w:firstLine="9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ности наши учащиеся под руководством своих учителей на основе краеведческих материалов занимаются исследовательской деятельностью. Со своими исследовательскими работами успешно участвуют в конференциях разных уровней и достойно представляют наш округ. </w:t>
      </w:r>
    </w:p>
    <w:p>
      <w:pPr>
        <w:pStyle w:val="Style15"/>
        <w:spacing w:lineRule="auto" w:line="360"/>
        <w:ind w:left="4" w:firstLine="704"/>
        <w:jc w:val="both"/>
        <w:rPr/>
      </w:pPr>
      <w:r>
        <w:rPr>
          <w:sz w:val="28"/>
          <w:szCs w:val="28"/>
        </w:rPr>
        <w:t>Краеведение в руках творчески работающего учителя является одним из могучих средств вовлечения учащихся в исследовательскую деятельность. В ходе выполнения исследовательских работ на основе материалов национально-регионального компонента учащиеся не только обогащаются краеведческим материалом, но и обучаются приемам установления причинно-следственных связей, выдвижения гипотез и развивается умение систематизировать, анализировать информацию, полученную из разнообразных источников, обобщать факты, явления делать выводы, используя сравнительную оценку изучаемых фактов, явлений и событий. При выполнений исследования учащиеся объясняют события и процессы с помощью теоретических знаний и устанавливают, какие факты требуют особого рассмотрения; определяют направления и способы дальнейшего изучения проблемы; высказывают и обосновывают предположения о возможном развитии того или иного процесса или явления. Применение методов научной деятельности в процессе познания ставит ученика на доступный для его уровня положение, требующее не только усвоения готовых знаний, но и самостоятельного исследования; познавательная деятельность школьника приближается к исследовательской деятельности ученого. И пусть ребята не сделают новых открытий, но они повторят путь ученого: от выдвижения гипотезы до ее доказательства или опровержения. Субъективная новизна ученического исследования не умаляет его значения для развития познавательных сил и формирования активной жизненной позиции школьника. Именно исследовательский подход в обучении делает учащихся творческими участниками процесса познания, а не пассивными потребителями готовой информации.</w:t>
      </w:r>
    </w:p>
    <w:p>
      <w:pPr>
        <w:pStyle w:val="Style15"/>
        <w:spacing w:lineRule="auto" w:line="360"/>
        <w:ind w:left="4" w:firstLine="704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ьские работы имеют структуру, приближенную к подлинным научным исследованиям. Они предлагают аргументацию актуальности темы, определение проблемы, предмета, объекта целей и задач исследования. Обязательно выдвижение гипотезы исследования и проведение эксперимента. Заканчивается исследование обсуждением и оформлением результатов, формулированием выводов и обозначением проблем на дальнейшую перспективу исследования. Они осуществляются как в урочной, так и во внеурочной деятельности. К их числу можно отнести проведение микросоциологических исследований по выявлению отношения населения к определенным проблемам, решение конкретных экологических проблем своего края, изучение этнических традиции своего региона..</w:t>
      </w:r>
    </w:p>
    <w:p>
      <w:pPr>
        <w:pStyle w:val="Style15"/>
        <w:spacing w:lineRule="auto" w:line="360"/>
        <w:ind w:left="4" w:firstLine="704"/>
        <w:jc w:val="both"/>
        <w:rPr/>
      </w:pPr>
      <w:r>
        <w:rPr>
          <w:sz w:val="28"/>
          <w:szCs w:val="28"/>
        </w:rPr>
        <w:t xml:space="preserve">В период студенчества умения и навыки исследования способствуют адекватной адаптации личности в новой социальной среде. К процессу обучения в высших учебных заведениях и тем самым повышает качество подготовки будущего специалиста.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изнь человека - движение по пути познания. Каждый из нас изначально по своей природе исследователь. Каждый шаг может обогащать нас знаниями о природе, культуре своего родного края. И это значит, что чем больше знаю, тем сильнее люблю. Стремление к поиску и открытию нового – существеннейшая черта подлинной личности.</w:t>
      </w: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right="11" w:hanging="0"/>
        <w:rPr/>
      </w:pPr>
      <w:r>
        <w:rPr/>
      </w:r>
    </w:p>
    <w:sectPr>
      <w:type w:val="continuous"/>
      <w:pgSz w:w="11906" w:h="16838"/>
      <w:pgMar w:left="1701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2:39:00Z</dcterms:created>
  <dc:creator>Чайник</dc:creator>
  <dc:description/>
  <cp:keywords/>
  <dc:language>en-US</dc:language>
  <cp:lastModifiedBy>Алдар</cp:lastModifiedBy>
  <cp:lastPrinted>2006-09-25T17:49:00Z</cp:lastPrinted>
  <dcterms:modified xsi:type="dcterms:W3CDTF">2009-08-20T14:32:00Z</dcterms:modified>
  <cp:revision>8</cp:revision>
  <dc:subject/>
  <dc:title>                                                                        Цырендашиева Б</dc:title>
</cp:coreProperties>
</file>