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городской округ «город Нижний Новгород»</w:t>
      </w:r>
    </w:p>
    <w:p>
      <w:pPr>
        <w:pStyle w:val="Style1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партамент образования администрация </w:t>
      </w:r>
      <w:r>
        <w:rPr>
          <w:b w:val="false"/>
          <w:bCs/>
          <w:sz w:val="24"/>
          <w:szCs w:val="24"/>
        </w:rPr>
        <w:t>города Нижнего Новгорода</w:t>
      </w:r>
    </w:p>
    <w:p>
      <w:pPr>
        <w:pStyle w:val="Style1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Style1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Гимназия № 67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ложение о сетевых интернет-проект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 рамках международного проекта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Волга-Хуанхэ: история и традиции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Цель и задач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народный проект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Волга-Хуанхэ: история и тради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ется с сентября 2010 года по 2017г. МАОУ «Гимназия № 67» г. Н. Новгород и Международной школой иностранных языков города Цзинань (КНР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анный проект осуществляется под патронажем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внешнеэкономических связей Администрации нашего города в рамках побратимских связей гор. Нижнего Новгорода и гор. Цзинань, провинция Шаньдунь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 на повышение мотивации учащихся в различных предметных областях, предполагает активное вовлечение учителей и школьников в общественную жизнь, знакомство и сближение жителей России и Китая,  изучение языков и культу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школьников коммуникативных и исследовательских умений, навыков проектирования и работы в команде, повышения уровня владения информационно-коммуникационными технология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географическую удаленность партнеров друг от друга, неотъемлемой частью совместной деятельности стали  интернет-проек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интернет-проек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к изучению китайского языка учащимися гимназии и русского языка учащимис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ой школой иностранных языков горда Цзинань и</w:t>
      </w:r>
      <w:r>
        <w:rPr>
          <w:rFonts w:cs="Times New Roman" w:ascii="Times New Roman" w:hAnsi="Times New Roman"/>
          <w:sz w:val="28"/>
          <w:szCs w:val="28"/>
        </w:rPr>
        <w:t xml:space="preserve"> увеличение количества обучающихся, изучающих китайский и русский языки в этих учебных заведен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лубокое изучение природы, географических особенностей территории стран-парнер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активное участие обучающихся в олимпиадах и конкурсах в сети Интерн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конференции участников проектов, в том числе он-лайн, с приглашением других партнеров гимназии из США и Итал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работ учащихся в совместном сборник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учебных программ по изучению китайского языка и культу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результатов проектов на интернет-сайтах.</w:t>
      </w:r>
    </w:p>
    <w:p>
      <w:pPr>
        <w:pStyle w:val="Normal"/>
        <w:spacing w:lineRule="auto" w:line="36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</w:t>
      </w:r>
      <w:r>
        <w:rPr>
          <w:rFonts w:cs="Times New Roman" w:ascii="Times New Roman" w:hAnsi="Times New Roman"/>
          <w:sz w:val="28"/>
          <w:szCs w:val="28"/>
        </w:rPr>
        <w:t>: 2010-2017</w:t>
      </w:r>
    </w:p>
    <w:p>
      <w:pPr>
        <w:pStyle w:val="Normal"/>
        <w:spacing w:lineRule="auto" w:line="360" w:before="0" w:after="0"/>
        <w:ind w:firstLine="92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нтернет проектов: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тернет-проект «Письмо солдату»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вящен 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-летию окончания второй мировой войн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ащиеся 8-10-х классов МАОУ «Гимназия №67» и учащиеся старшего  звена международной школы иностранных языков города Цзинань, изучающие русский язык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ветств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 гимназии – Постнова С.А., от Цзинаньской школы – Ли Вэн Хуа, Климахина Т.В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евраль-март 2010 - 2015 года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 Написать письма на русском языке, адресованные своим ровесникам, участвующим в войне. Состоялся обмен письмами, которые были вывешены на стендах в гимназии и китайской школе. Письма зачитывались на классных часах, публиковались в школьной газете, были вывешены на сайте гимназии. Проект</w:t>
      </w:r>
      <w:r>
        <w:rPr>
          <w:rFonts w:cs="Times New Roman" w:ascii="Times New Roman" w:hAnsi="Times New Roman"/>
          <w:sz w:val="28"/>
          <w:szCs w:val="28"/>
        </w:rPr>
        <w:t xml:space="preserve"> был приурочен к празднованию 70-летия окончания второй мировой войны, но он нашел такой отклик в сердцах китайских и российских школьников, что письма писали еще долгое время.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проект «Волга – Хуанхэ» - 2014 – 2017 гг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ащиеся 9-х классов гимназии №67  и учащиеся среднего звена международной школы иностранных языков города Цзинань, изучающие русский язы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ветств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 гимназии – Бак М.Л.,  от Цзинаньской школы – Ли Вэн Хуа, Климахина Т.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прель-май 2014 – 2017 г.г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учащиеся 9-х классов гимназии создают презентацию о физико-географических особенностях рек Волга, Хуанхэ, об экологических проблемах и путях решения их. 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тернет-проект «Моя любимая книга»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вящен 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м писателя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ащиеся 5х классов МАОУ «Гимназия №67» и учащиеся среднего звена международной школы иностранных языков города Цзинань, изучающие русский язы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ветств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 гимназии – Гаврилина Л.К., от Цзинаньской школы – Ли Вэн Хуа, Климахина Т.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прель-май 2014 года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учащиеся 5-х классов гимназии создают письмо рекомендации для китайских ровесников, что читать на русском языке, которые были отправлены в Цзинань. Китайские школьники пишут отзывы о прочитанных книгах. 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История семьи в истории страны»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вящен 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-летию окончания второй мировой войны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ащиеся 9-х классов МАОУ «Гимназия №67» и учащиеся старшего  звена международной школы иностранных языков города Цзинань, изучающие русский язы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ветств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 гимназии – Шевелева Т.К., от Цзинаньской школы – Ли Вэн Хуа, Климахина Т.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прель 2015 года.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чащимися гимназии и Цзинаньской школы был собран материал о родственниках, участвовавших в боевых действиях во время войны. Кроме того, ученики постарались собрать материал о том, как сохраняют память об участниках войны в Нижнем Новгороде и Цзинани. Результаты исследования были представлены во время он-лайн конференции в виде докладов, сопровождающихся слайдами, и видео-ролик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36:00Z</dcterms:created>
  <dc:creator>margarita</dc:creator>
  <dc:description/>
  <cp:keywords/>
  <dc:language>en-US</dc:language>
  <cp:lastModifiedBy>Маргарита</cp:lastModifiedBy>
  <cp:lastPrinted>2017-02-09T09:19:00Z</cp:lastPrinted>
  <dcterms:modified xsi:type="dcterms:W3CDTF">2020-01-04T09:06:00Z</dcterms:modified>
  <cp:revision>14</cp:revision>
  <dc:subject/>
  <dc:title> </dc:title>
</cp:coreProperties>
</file>