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тизм и общение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пособов коммуникации с  ребенко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бой родитель, который имеет ребенка с аутизмом, в какой-то момент задается вопросом о том, как их ребенок будет общаться с ним. Интересно, что во многих случаях учиться общению и коммуникации следует не самому аутичному ребенку, а именно его родителя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ществует 5 основных способов понять, что же они пытаются сказать, и все они имеют отношение к органам чувств челове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ольшинство родителей считают, что когда у них будет ребенок, они научат его всему, что им нужно знать о мире. Однако если у ребенка развивается аутизм, то именно ребенок многому научит своих родителей, конечно, если родители готовы слушать и способны адаптироваться к их языку. Большинство детей с аутизмом говорят множеством различных способов, а не только словами. Зачастую они общаются посредством их чувств и языка тела, и нежелание понять этот факт приводит к моментам разочарования не только у ребенка, но и у его родите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и обучения тому, как общаться с аутичным ребенком, включают в себя следующие пять основных способов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Зр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Слух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Осяза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Обоня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 Вкус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юбопытно, что эти 5 основных способов общения с аутичным ребенком представляют собой те же способы коммуникации, которые используют все остальные люди. Разница, однако, состоит в том, что хотя дети с аутизмом способны воспринимать все эти 5 чувств, они испытывают трудности, выражая себя посредством речи. Так что помните, основная проблема коммуникации при аутизме – это что-то сродни «языковому барьеру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ре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контексте аутичного человека зрение будет включать в себя такие вещи, как повышенная чувствительность к свету и особый интерес к определенным цветам или узорам. Большинство людей никогда не смогут понять, почему ребенку с аутизмом может понравиться определенная часть игрушки, а не игрушка в целом, а так происходит потому, что их больше привлекает цвет, рисунок или другие ее визуальные характеристи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ркий искусственный свет, как в супермаркете, может быть особенно раздражающим для ребенка с аутизмом, потому что яркое искусственное освещение производит блики, что вызывает дополнительную нагрузку на глаза и заставляет их работать интенсивнее. Многие аутичные дети видят отблески потолочного освещения на фотографиях и изображениях. Вот почему они иногда смотрят на предметы из уголков глаз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игающие огни от экрана телевизора, компьютера и т.п. также могут вызывать зрительный стресс. Кроме того, некоторые аутичные дети также страдают от эпилепсии, а определенные вспышки света, блики или узоры могут очень легко вызвать у них эпилептический припад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нимание этих вещей поможет вам эффективнее взаимодействовать  с аутичным ребенком, когда их язык тела покажет, что свет или изображение каким-либо образом оказывают влияние на не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личные звуки, как правило, оказывают мощное влияние на ребенка с аутизмом. Настолько мощное, что, фактически, простой звук бегущей из-под крана воды может очень легко вызвать у ребенка истери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и с аутизмом слышат фоновый шум телевизора, звук аквариумного фильтра, работающую печь, тиканье часов и все те другие шумы, которых вы не слышите, если вы этого не хотите. Они не могут просто «отключить» эти шумы, например, как можем мы. Они слышат все, и окружающая атмосфера превращается для них в хаос, особенно если они пытаются удержать в памяти какую-либо информац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нимание этого поможет вам общаться с вашим аутичным ребенком. Наблюдайте за языком их тела, и если они закрывают уши руками, ведут себя беспокойно или закатывают истерику, тогда прислушайтесь к окружающему шуму. Возможно, проблема может оказаться в тех звуках, которые доносятся до слуха вашего ребен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язани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сли вы действительно хотите общаться с вашим аутичным ребенком, не следует ожидать, что это будет происходить посредством прикосновения. У многих детей с аутизмом через нервы проходят измененные сигналы. Если объятия или процесс одевания могут доставить вам удовольствие, то для аутичного человека они могут оказаться фактически болезненными ощущениями. И если у вас когда-либо был грипп, то вы помните это чувство, когда все ваше тело болит и ломит в самом его начале. Это именно то, что человек с аутизмом переживает большую часть времен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т почему некоторые дети с аутизмом раздевают себя: они не могут выдержать тех ощущений, которые им приносит одежда на теле. Так что вам придется подобрать легкую одежду из нежной ткани, которая не шумит, когда ребенок двигается, и является максимально комфортной в ношении. Не забывайте, что цвет для аутичного ребенка тоже имеет огромное значени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зговоре о чувствах аутичного ребенка особого внимания заслуживает чувство голода. Оно может оказаться в 10 сильнее, чем у обычного человека, и проявляться в кусании губ, языка, аутоагрессии и аутостимуляции. Добавьте к этому чувство фрустрации от того, что ребенок не в состоянии вам об этом сказать, и вы осознаете всю серьезность этой проблемы. Текстура и фактура потребляемой пищи также может быть проблемой в случае ребенка с аутизмо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оме того, среди аутичных детей существует тенденция к возникновению более серьезных проблем поведения во время интенсивной нагрузки сразу на два или более органов чувств. Голод одновременно с запахом еды, которую ребенок не может съесть. Торговые центры, в которых присутствует высокий уровень шума, яркое освещение, разнообразие цветов и т.п., специально проектируются таким образом, чтобы овладеть вашим вниманием через органы чувств. Такие маркетинговые ходы, однако, могут нанести ущерб человеку с сенсорными расстройств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ня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утичный ребенок гораздо более восприимчив к различным запахам, чем обычные люди, и, как правило, обладает очень тонким обоняни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исок запахов, которые могут вызвать резкий дискомфорт у аутичного ребенка, можно перечислять долго, но возглавляют этот список духи, шампуни, продукты питания, грязные животные и т.п., и это может привести к возникновению нежелательных ситуаций. Понимание того, что запах, который вы слышите, ощущается вашим аутичным ребенком в 10 раз интенсивнее, поможет вам во взаимодействии с н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кус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ряду с чувством голода и запахами, вкус является очень мощным чувством у аутичных детей. Приятные и неприятные для вас вкусовые ощущения, безусловно, усиливаются в несколько раз у человека с аутизмом. Кроме того, они имеют свои собственные вкусовые предпочтения, поэтому не стоит сердиться, если ребенку не нравится приготовленная вами пища, потому что «невкусная» пища ощущается ими в несколько раз более интенсивн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зык тела играет огромную роль в том, как человек с аутизмом пытается общаться с окружающими. Теперь вам не нужны специальные приспособления для того, чтобы понять, что крик вашего малыша в ресторане может быть вызван запахом пищи и / или дополнительным уровнем белого шума, который он слышит; или для осознания того, что он закрывает свои уши руками каждый раз, когда вы отправляетесь в детский аквариум на экскурсию, потому что работающие фильтры воды могут быть для него проблемо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, аутичные дети не всегда понимают вас, но понимаете ли вы их? Обратите внимание на их язык тела и органы чувств, и только тогда вы сможете говорить с ними на одном язык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960" w:right="960" w:gutter="0" w:header="0" w:top="960" w:footer="0" w:bottom="960"/>
      <w:pgBorders w:display="allPages" w:offsetFrom="text">
        <w:top w:val="double" w:sz="42" w:space="3273" w:color="00B050"/>
        <w:left w:val="double" w:sz="42" w:space="3273" w:color="00B050"/>
        <w:bottom w:val="double" w:sz="42" w:space="3273" w:color="00B050"/>
        <w:right w:val="double" w:sz="42" w:space="3273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0:00Z</dcterms:created>
  <dc:creator>Ирина</dc:creator>
  <dc:description/>
  <cp:keywords/>
  <dc:language>en-US</dc:language>
  <cp:lastModifiedBy>User</cp:lastModifiedBy>
  <dcterms:modified xsi:type="dcterms:W3CDTF">2017-07-28T03:54:00Z</dcterms:modified>
  <cp:revision>3</cp:revision>
  <dc:subject/>
  <dc:title/>
</cp:coreProperties>
</file>