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Беседа по здоровому образу жизни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Авитаминоз»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4"/>
        </w:rPr>
        <w:t xml:space="preserve">Начало весны,   - именно тогда в организме человека – пик дефицита витаминов. Можно ли предупредить авитаминоз? Конечно! Если регулярно предоставлять организму нужные ему витамины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ногие наши болезни и проблемы вызваны дефицитом одного или нескольких витаминов.  Недостатком  витамина  С  страдают более 50% населения Росси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Кроме того, наиболее часто отмечается недостаточное потребление  витаминов В1, В2, В4, фолиевой кислоты и каротина – у 30-100 процентов населения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Поможем разобраться, как помочь организму:</w:t>
      </w:r>
    </w:p>
    <w:p>
      <w:pPr>
        <w:pStyle w:val="TextBody"/>
        <w:jc w:val="center"/>
        <w:rPr/>
      </w:pPr>
      <w:r>
        <w:rPr>
          <w:b/>
          <w:bCs/>
          <w:sz w:val="24"/>
        </w:rPr>
        <w:t>Миф № 1.</w:t>
      </w:r>
      <w:r>
        <w:rPr>
          <w:sz w:val="24"/>
        </w:rPr>
        <w:t xml:space="preserve">    </w:t>
      </w:r>
      <w:r>
        <w:rPr>
          <w:b/>
          <w:bCs/>
          <w:sz w:val="24"/>
        </w:rPr>
        <w:t>Чем дороже комплекс витаминов, тем лучш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е всегда. Если вы выбираете витамины  для профилактики авитаминоза, то обратите внимание на несколько факторов. Состав супертаблеток должен указывать либо в абсолютных величинах, либо в процентах от суточной нормы.   Ещё лучше – если дозировка таблеток рассчитана так, чтобы суточную  норму витаминов составляло несколько капсул. Принимая их  несколько раз  в течение дня, вы будете поддерживать постоянный уровень витаминов в сыворотке кров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то касается витаминов – надо обращать внимание на состав, а не на цвет и форму витаминок.</w:t>
      </w:r>
    </w:p>
    <w:p>
      <w:pPr>
        <w:pStyle w:val="TextBody"/>
        <w:jc w:val="center"/>
        <w:rPr/>
      </w:pPr>
      <w:r>
        <w:rPr>
          <w:b/>
          <w:bCs/>
          <w:sz w:val="24"/>
        </w:rPr>
        <w:t>Миф № 2.</w:t>
      </w:r>
      <w:r>
        <w:rPr>
          <w:sz w:val="24"/>
        </w:rPr>
        <w:t xml:space="preserve"> </w:t>
      </w:r>
      <w:r>
        <w:rPr>
          <w:b/>
          <w:bCs/>
          <w:sz w:val="24"/>
        </w:rPr>
        <w:t>Синтетические витамины – неэффектив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читается, что все синтетическое   - ненастоящее. Но тем, кто хорошо учил в школе химию, это заявление покажется смешным. Напомним: вещества с одной химической структурой, но полученные разными путями, обладают совершенно одинаковыми свойствами и активностью. </w:t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Миф № 3. </w:t>
      </w:r>
      <w:r>
        <w:rPr>
          <w:sz w:val="24"/>
        </w:rPr>
        <w:t xml:space="preserve"> </w:t>
      </w:r>
      <w:r>
        <w:rPr>
          <w:b/>
          <w:bCs/>
          <w:sz w:val="24"/>
        </w:rPr>
        <w:t>Надо есть много свежих овощей  и фруктов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 логике, так оно и должно быть, но присмотритесь к этим плодам.   Наливные фрукты из супермаркета или прошедшие   несколько заморозок ягоды и овощные смеси. Вместе с этими продуктами в организм, конечно, поступит масса химических соединений, и как догадываетесь, далеко не полезны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 весне при длительном хранении  во фруктах  и овощах витамины разрушаются. Поэтому зимой и  в начале весны полезно есть всё, что заготовили осенью: варенье, компоты, квашеная капуста, соленые помидоры и огурцы. К слову, в квашеной капусте, не подвергнутой нагреванию и кипячению, до самого лета сохраняются витамины С, А, В прошлого года.    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типод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Есть и обратная авитаминозу болезнь – гипервитаминоз.   Когда организм просто   переполучил витаминов.  В принципе, передозировать синтетические витамины при соблюдении рекомендаций  сложно.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родные  - невозможно, за исключением двух: А и Д. Первым можно отравиться, переев печени трески, морского окуня, моржа, кита. Возникают сухость и зуд кожи, головная боль, лихорадка, тошнота, рво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 хроническом отравлении – боли в суставах и костях, бессонница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избыточном употреблении  моркови и морковного  сока, в которых содержится много каротина (провитамин А),  возможен ксантоз -  окрашивание кожи, белков глаз в желто-оранжевый цвет. И вообще, если морковным соком злоупотреблять постоянно, может пострадать печен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итамином Д порой отравляются дети, которых лечат от рахита. Возникают рвота, сильная жажда, судороги, растет давление, пульс становится редким.      </w:t>
      </w:r>
    </w:p>
    <w:p>
      <w:pPr>
        <w:pStyle w:val="TextBody"/>
        <w:rPr/>
      </w:pPr>
      <w:r>
        <w:rPr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Поэтому знайте во всем меру и будьте здоровы.   </w:t>
      </w:r>
    </w:p>
    <w:p>
      <w:pPr>
        <w:pStyle w:val="TextBody"/>
        <w:rPr>
          <w:sz w:val="24"/>
        </w:rPr>
      </w:pPr>
      <w:r>
        <w:rPr/>
        <w:t xml:space="preserve">    </w:t>
      </w:r>
      <w:r>
        <w:rPr/>
        <w:t xml:space="preserve">17 марта 2008 г.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8" w:leader="none"/>
      </w:tabs>
      <w:ind w:left="360" w:hanging="0"/>
      <w:jc w:val="center"/>
      <w:outlineLvl w:val="3"/>
    </w:pPr>
    <w:rPr>
      <w:sz w:val="32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6:00Z</dcterms:created>
  <dc:creator>superart</dc:creator>
  <dc:description/>
  <cp:keywords/>
  <dc:language>en-US</dc:language>
  <cp:lastModifiedBy>USER</cp:lastModifiedBy>
  <dcterms:modified xsi:type="dcterms:W3CDTF">2008-03-19T09:06:00Z</dcterms:modified>
  <cp:revision>4</cp:revision>
  <dc:subject/>
  <dc:title/>
</cp:coreProperties>
</file>