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Дидактический  материа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русскому языку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система подготовки к итоговой аттестаци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«Речевые ошибки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ечевые</w:t>
      </w:r>
      <w:r>
        <w:rPr>
          <w:sz w:val="28"/>
          <w:szCs w:val="28"/>
        </w:rPr>
        <w:t xml:space="preserve"> ошибки: лексические, грамматические (в т.ч. морфологические), стилистические (в т.ч. синтаксическ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грамматическим</w:t>
      </w:r>
      <w:r>
        <w:rPr>
          <w:sz w:val="28"/>
          <w:szCs w:val="28"/>
        </w:rPr>
        <w:t xml:space="preserve"> ошибкам относится неправильное употребление форм слов – окончания. Употребление тех или иных форм слов должны в русском языке согласовываться с контекстом (например, число глагола зависит от существительного, окончание прилагательного и местоимения – от падежа и пр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стилистическим</w:t>
      </w:r>
      <w:r>
        <w:rPr>
          <w:sz w:val="28"/>
          <w:szCs w:val="28"/>
        </w:rPr>
        <w:t xml:space="preserve"> ошибкам относится управление словами, порядок слов в предложении, согласование членов предложения, употребление слов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Примени свои знания”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правьте авторский текст (цитируется по письмам и текстам Н.В.Гоголя) современным вариантом. Определите виды речевых недочетов.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* Можно ли считать найденные Вами ошибки с точки зрения современного языка ошибками автора? Обоснуйте свою точку зрения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2* Докажите “ошибочность” построения предложений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лера теперь почти повсеместна, и наш Петербург не избежал от ней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чера только я получил известие из Петербурга, что ко мне лежит на почте ваше письмо с деньгами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перь если бы ты увидел меня, то бы, верно, не узнал: так я похудал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й сюртук на меня так широк, как халат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ег у меня совершенно нет, и я не знаю, станет ли на пересылку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 Пушкин заставляет меня взглянуть на дело сурьезно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Москве был захлопотан, и при всем том многих не видел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е хочется в этом романе показать хотя с одного боку всю Русь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ду за границу, там размыкаю ту тоску, которую наносят мне ежедневно мои соотечественник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 не оттого еду за границу, чтоб не умею перенимать этих неудовольств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нцовали валь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оровье мое, кажется, с каждым годом становится все плоше и плош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го тянет в Париж, меня гнетет в Ри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 ожидаю, что жары здешние будут для меня невыносим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я портфель с красками готов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жет быть, увидимся нынешнюю зим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илу теперь только управился я со своими делами и получил маленькую оседлость в Петербург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етербурге скучно до нестерпимост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немного времени он совершенно успел очаровать их. («Мертвые души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жет быть, к сему побудила его другая, более существенная причина, дело более серьезное, близшее к сердцу… («Мертвые души»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</w:t>
      </w:r>
      <w:r>
        <w:rPr>
          <w:b/>
          <w:sz w:val="28"/>
          <w:szCs w:val="28"/>
          <w:lang w:val="en-US"/>
        </w:rPr>
        <w:t xml:space="preserve"> II</w:t>
      </w:r>
      <w:r>
        <w:rPr>
          <w:b/>
          <w:sz w:val="28"/>
          <w:szCs w:val="28"/>
        </w:rPr>
        <w:t>: «Обращение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или словосочетание, обозначающее лицо, к которому обращена речь, называется </w:t>
      </w:r>
      <w:r>
        <w:rPr>
          <w:b/>
          <w:sz w:val="28"/>
          <w:szCs w:val="28"/>
        </w:rPr>
        <w:t>обращением</w:t>
      </w:r>
      <w:r>
        <w:rPr>
          <w:sz w:val="28"/>
          <w:szCs w:val="28"/>
        </w:rPr>
        <w:t xml:space="preserve">. Способы выражения обращения: существительное в именительном падеже, </w:t>
      </w:r>
      <w:r>
        <w:rPr>
          <w:i/>
          <w:sz w:val="28"/>
          <w:szCs w:val="28"/>
        </w:rPr>
        <w:t xml:space="preserve">субстантивированным </w:t>
      </w:r>
      <w:r>
        <w:rPr>
          <w:sz w:val="28"/>
          <w:szCs w:val="28"/>
        </w:rPr>
        <w:t xml:space="preserve">прилагательным и причастием (слово, перешедшее из другой части речи в существительное), неодушевленные существительные в поэтической речи, словосочетание. Обращение может стоять в любой части предложения, но всегда обособляется знаками препинания, чаще всего запятыми. В случае если перед обращением стоит частица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, она не отделяется от обращения. Обращение (слово или словосочетание) не является членом предложения  и всегда обособляется.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Примени свои знания”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йдите в предложениях обращения, расставьте знаки препинания. Сделайте морфемный разбор всех слов, используемых Н.В.Гоголем в качестве обращения, укажите их морфологическую принадлежность.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* Опишите взаимоотношения Гоголя с матерью на основе знакомства с отрывками из его писем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2* Определите лексическое значение слов – обращений. Попробуйте составить словарную статью для таких слов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3* Напишите от имени Н.В.Гоголя письмо матери, используя формы, обнаруженные вами в примерах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4* Напишите письмо своей матери, используя свои обращения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с прошу  моя добрая и почтенная маменька молиться обо мне и путешествии моем и благополучном устроении всех обстоятельств моих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удалось мне с вами повидаться добрейшая моя матушка и мои милые сестры нынешней осенью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тите редкая великодушная мать еще доселе недостойному вас сыну…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менька дражайшая моя маменька Я знаю, вы одни истинный друг мн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огорчайтесь добрая несравненная маменьк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вините меня великодушно почтеннейшая маменька что я так долго не писал к вам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вас прошу маменька не называйте меня никогда таким образом, а тем более еще в разговоре с кем-нибудь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езная родительница Руководствуясь чувствами сыновней к Вам любви, говорю вам спасибо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ьте, что у всякого, кто бы имел такую редкую мать, как вы, благодарность, любовь и почтение были бы веч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: «Сложноподчиненное предложение с несколькими придаточным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ду однородными придаточными предложениями (отвечающими на один вопрос и относящиеся к одной и той же части главного предложения) запятая ставится так же, как и между однородными членами предложения, при этом союз перед вторым придаточным может быть пропущ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итуации сочетания союзов </w:t>
      </w:r>
      <w:r>
        <w:rPr>
          <w:i/>
          <w:sz w:val="28"/>
          <w:szCs w:val="28"/>
        </w:rPr>
        <w:t>что если, что хотя, и когда</w:t>
      </w:r>
      <w:r>
        <w:rPr>
          <w:sz w:val="28"/>
          <w:szCs w:val="28"/>
        </w:rPr>
        <w:t xml:space="preserve"> и некоторых других запятая между ними ставится в том случае, если в начале второго придаточного предложения не стоят </w:t>
      </w:r>
      <w:r>
        <w:rPr>
          <w:i/>
          <w:sz w:val="28"/>
          <w:szCs w:val="28"/>
        </w:rPr>
        <w:t>то, как, но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Примени свои знания”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сставьте знаки предложения в СПП с несколькими придаточными. В схеме укажите виды придаточных частей.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* Выберите одно предложение из писем Н.В.Гоголя и напишите мини-сочинение по теме, поднятой писателем. 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2* Что вы узнали про Н.В.Гоголя из высказываний о нем и цитат из художественных произведений автора?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* Найдите фразеологические сочетания и устаревшие формы слов. Определите смысл употребления в данном контексте этих единиц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4* Докажите необходимость выделения в данных предложения главной части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5* Найдите предложение, соответствующее схеме:         </w:t>
      </w:r>
      <w:r>
        <w:rPr>
          <w:sz w:val="28"/>
          <w:szCs w:val="28"/>
        </w:rPr>
        <w:t>[односоставное], (придаточное изъяснения), (придаточное времени)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6* Проиллюстрируйте данную тему своими примерами из текстов Н.В.Гоголя.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душе у меня так тихо и светло что я не знаю кого благодарить за это…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е кажется если грешникам уготован ад то он не так мучителен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того времени как только ступила моя нога в родную землю мне кажется как будто я очутился на чужбине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душе у меня так тихо и светло что я не знаю кого благодарить за это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 знаете что я весь состою из будущего в настоящем же есмь нуль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усь как школьник всему тому чему пренебрег выучиться в школе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И возьмите почти все повести г.Гоголя: какой отличительный характер их? Что такое почти каждая из его повестей? Смешная комедия которая начинается глупостями продолжается глупостями и оканчивается слезами и которая наконец называется </w:t>
      </w:r>
      <w:r>
        <w:rPr>
          <w:i/>
          <w:sz w:val="28"/>
          <w:szCs w:val="28"/>
        </w:rPr>
        <w:t>жизнию</w:t>
      </w:r>
      <w:r>
        <w:rPr>
          <w:sz w:val="28"/>
          <w:szCs w:val="28"/>
        </w:rPr>
        <w:t>. И таковы все его повести: сначала смешно, потом грустно! Сколько тут поэзии, сколько философии, сколько истины!.. (В.Г.Белинский.)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ная истина жизни в повестях г.Гоголя тесно соединяется с простотою вымысла. Он не льстит жизни но и не клевещет на нее; он рад выставить наружу все что есть в ней прекрасного человеческого и в то же время не скрывает нимало ее безобразия. В том и  другом случае он верен жизни до последней степени. Она у него настоящий портрет в котором все схвачено с удивительным сходством… (В.Г.Белинский.)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нимало не удивлюсь подобно некоторым что г.Гоголь мастер делать все из ничего что он умеет заинтересовывать читателя пустыми ничтожными подробностями ибо не вижу тут ровно никакого уменья: уменье предполагает расчет и работу а где расчет и работа там нет творчества там все ложно и неверно при самой тщательной и верной копировке с действительности. И чем обыкновеннее чем пошлее, так сказать, содержание повести слишком заинтересовывающей внимание читателя тем больший талант со стороны автора обнаруживает она. (В.Г.Белинский.)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л ездить на обеды сопровождать дам в галереи и даже на гулянья щегольски одеваться и утверждать гласно что художник должен принадлежать к обществу что нужно поддерживать его званье что художники одеваются как сапожники не умеют прилично вести себя не соблюдают высшего тона и лишены всякой образованности. («Портрет»)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стеной был слышен шум и говор которые вдруг сделались ясными и звонкими когда отворилась дверь и вышел лакей с подносом уставленным опорожненными стаканами сливочником и корзиною сухарей. («Шинель»)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успел будочник закрывши пальцем  свою правую ноздрю потянуть левою полгорсти как мертвец чихнул так сильно что совершенно забрызгал им всем троим глаза. («Шинель»)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го забавляло до крайности как черт чихал и кашлял когда он снимал с шеи кипарисный крестик и подносил к нему. («Ночь перед Рождеством»)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нилов никак не хотел выпустить руки нашего героя и продолжал жать ее так горячо что тот уже не знал как ее выручить. («Мертвые души»)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лифан не видя ни зги направил лошадей так прямо на деревню что остановился тогда только когда бричка ударилася оглоблями в забор и когда решительно уже некуда было ехать. («Мертвые душ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: «Сложноподчиненное предложение, знаки препинания в СПП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ожноподчиненном предложении простые предложения должны разделяться запят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составных союзах </w:t>
      </w:r>
      <w:r>
        <w:rPr>
          <w:i/>
          <w:sz w:val="28"/>
          <w:szCs w:val="28"/>
        </w:rPr>
        <w:t>потому что, оттого что, в силу того что, вследствие того что, несмотря на то что, вместо того чтобы, для того чтобы, после того как, перед тем как, с тех пор как, так же как, подобно тому как, прежде чем</w:t>
      </w:r>
      <w:r>
        <w:rPr>
          <w:sz w:val="28"/>
          <w:szCs w:val="28"/>
        </w:rPr>
        <w:t xml:space="preserve"> запятая ставится один раз в зависимости от смысла. Союзы не расчленяются, если придаточная часть стоит перед главным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Примени свои знания”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сставьте знаки препинания в СПП. Укажите в схеме смысловую группу придаточной части предложений, написанных Н.В.Гоголем в письмах своим друзьям и родственникам, а также взятых из произведений Н.В.Гоголя.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* Выработайте алгоритм действий при определении главной и придаточной части СПП, которым вы пользовались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* Объясните знаки препинания, дополнительно вами поставленные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* Попробуйте объяснить тот факт, что Н.В.Гоголь строит ССП короткие и емкие  одновременно с тем, что  СПП у автора зачастую длинные, усложненные. С какой целью, на ваш взгляд, Н.В.Гоголь усложняет и без того сложное СПП?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4* Проиллюстрируйте данную тему своими примерами из текстов Н.В.Гоголя. 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5* Найдите из предложенных  предложений соответствующее схеме: </w:t>
      </w:r>
      <w:r>
        <w:rPr>
          <w:sz w:val="28"/>
          <w:szCs w:val="28"/>
        </w:rPr>
        <w:t>[односоставное], (придаточное времени)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тербург мне показался вовсе не таким как я дума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ехал день и ночь потому что товарищ мой ехавший до Москвы вместе со мной не имел времени остановитьс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сильнее подходит к сердцу старая печаль тем шумнее должна быть новая веселост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то из читателей моих не знает того что смеясь над моими героями он смеялся надо мною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, если бы ты знал сколько прелестей вышло из-под пера сих муже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очень редко теперь живу в городе в котором душно как в бан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щу хорошего ябедника с которым бы можно коротко сойтис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е кажется что сделал кое-что необщее во всеобщей истори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стно когда некому оценить наш рома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дух хотя в это время он был еще неприятен и жарок освежил мен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ом не можно еще предаваться надежде пока вовсе не окончится дело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 что хорошо для мальчика то нейдет девушк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 в котором бы я хотел поместить сестер не чужо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углые окна нашей каюты до такой степени визжали и обливались слезами что тоска проходила меня насквозь от головы и до пяток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жесть бодрость взялась такая какой я никогда не чувствова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е северное произвело на меня то чего я никогда не чувствовал купаясь в нежно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ынешний же пламенный юноша отскочил бы с ужасом если бы показали ему его же портрет в старост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ним присоединяются и те которые служат в иностранной коллегии и отличаются благородством своих занятий и привычек. («Невский проспект»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летел так скоро что сталкивал беспрестанно с тротуара солидных господ с седыми бакенбардами. («Невский проспект»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видел как незнакомка летела по лестнице оглянулась положила на губы палец и дала знак следовать за собой. («Невский проспект»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поспешил в собор пробрался сквозь ряд нищих старух с завязанными лицами и двумя отверстиями для глаз над которыми он прежде так смеялся и вошел в церковь. («Нос»)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валев чувствовал себя в таком расстроенном состоянии что никак не в силах был молиться и искал глазами этого господина по всем углам. («Нос»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 дама была довольна тем что обидный колорит был изгнан вовсе. («Портрет»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 всех сторон только требовали чтоб было хорошо и скоро. («Портрет»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 ним были только мундир да корсет да фрак пред которыми чувствует холод художник и падает всякое воображение. («Портрет»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о был тот необыкновенный портрет который он купил на Щукинском дворе. («Портрет»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залось как будто разгневанное небо нарочно послало в мир этот ужасный бич желая отнять у него всю его гармонию. («Портрет»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ого уже из состязавшихся о нем отступились потому что цену набили неимоверную. («Портрет»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ец мой признавался что никогда он не видывал во всю жизнь свою ничего подобного. («Портрет»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яд ли где можно было найти человека который так жил бы в своей должности. («Шинель»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другой день он явился весь бледный и в старом капоте своем который сделался еще плачевнее. («Шинель»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нточные банты и цветочные букеты порхали там и там по платьям в самом картинном беспорядке хотя над этим беспорядком трудилась много порядочная голова. («Мертвые души»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установившиеся пары танцующих притиснули всех к стене он заложивши руки назад глядел на них минуты две очень внимательно. («Мертвые души»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шедши в зал Чичиков должен был на минуту зажмурить глаза потому что блеск от свечей ламп и дамских платьев был страшный. («Мертвые души»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другой день Чичиков отправился на обед и вечер к полицмейстеру где с трех часов обеда засели в вист и играли до двух часов ночи. («Мертвые души»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ин бог разве мог сказать какой был характер Манилова. («Мертвые души»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его кабинете всегда лежала какая-то книжка заложенная закладкою на четырнадцатой странице которую он постоянно читал уже два года. («Мертвые души»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тно было что это иногда доставляло хозяину препровождение времени. («Мертвые души»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а приятеля долго жали друг другу руку и долго смотрели молча один другому в глаза в которых видны были навернувшиеся слезы. («Мертвые души»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: «Пунктуация при причастных оборотах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собленные причастные обороты по своей сути являются обособлением определения. В современном русском языке препозиция определения (перед определяемым словом) более естественна, но менее заметна, постпозиция определения (после определяемого слова) считается более акцентированной, выражаемый в нем признак более существенен. То же самое можно сказать о дистантном расположении (с другими словами между определением и определяемым слово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собление причастных оборотов зависит от их расположения: в случае если причастный оборот стоит перед определяемым словом, обособление не осуществляется; если причастный оборот стоит после определяемого слова, то следует обособление с постановкой границ причастного оборота на письме запят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бособлении следует обратить внимание на значение отдельных определений: если определение имеет дополнительное обстоятельственное значение, то определение обособляется в том числе и в препозиции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Примени свои знания”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сставьте знаки препинания. Укажите границы причастных оборотов в предложениях, взятых из писем Н.В.Гоголя своим друзьям и родственникам, а также из произведений Н.В.Гоголя.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* Укажите, в каком (-их) примере (-ах) отсутствует причастный оборот, но определение обособляется. Объясните, почему так происходит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* На примере 3 – 5 предложений с причастием объясните употребление причастий и причастным оборотов во взятых вами  примерах. С какой целью Н.В.Гоголь употребляет причастия?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* Найдите устаревшие формы слов и объясните их смысл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4* Придумайте свои вопросы к представленным предложениям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5* Проиллюстрируйте данную тему своими примерами из текстов Н.В.Гоголя. 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6* Постройте свой алгоритм употребления причастного оборота в речи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7* Известно, что причастия в речи нами редко употребляются. Объясните, каким образом  Н.В.Гоголю удается так уместно использовать причастия в своей речи.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умилении я признал невидимую десницу пекущуюся о мне и благословил так дивно назначаемый путь мне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был сердит и на зрителей меня не понявших и на себя самого бывшего виной тому, что меня не понял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ь более расположена ко мне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и положение блудного автора любящего между тем сильно свое отечество и своих же соотечественников и скажи ему, что есть небольшой круг понимающий его глядящий на него другими глазам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почти мною изведано и узнано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ти две недели мы тянулись к ней, за проклятым экипажем беспрестанно ломавшимс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бы сам государь не оказал своего высокого покровительства и заступничества, то, вероятно, «Ревизор» не был бы никогда игран и напечатан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йствие, произведенное ею, было большое и шумное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едию мою читанную вам в Москве я теперь переделываю и переправляю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лера опустошающая теперь Рим расстроила теперь все мои планы и предположени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получил от маменьки письмо сильно меня расстроившее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льнейшее путешествие отложил до другого года, потому что на каждом шагу останавливаем собственным невежеством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тываю теперь все книги сколько-нибудь знакомящие с нашей землей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улыбка или на мгновение развеселившийся вид уже для меня эпоха, уже происшествие в моем однообразно проходящем дне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де окажется в их губернии человек не предъявящий никаких свидетельств и пашпартов, то задержать его немедленно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т ум, может быть обретший бы внезапный родник великих средств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 встретите очень много молодых людей большею частию холостых в теплых сюртуках и шинелях. («Невский проспект»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 страннее всего происшествия случающиеся на Невском проспекте. («Невский проспект»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валев потянулся приказал себе подать небольшое стоявшее на столе зеркало. («Нос»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о было личико ловко написанное но совершенно идеальное холодное состоявшее из одних общих черт не принявшее живого тела. («Портрет»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шедши в залу Чартков нашел уже целую огромную толпу посетителей собравшихся перед картиною. («Портрет»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ольные слезы готовы  были покатиться по лицам посетителей окружавших картину. («Портрет»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люди окружавшие его постель казались ему ужасными портретами. («Портрет»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 несколько примеров случившихся в непродолжительное время пред глазами всех были живы и разительны. («Портрет»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уже давно не видался с товарищем своим выпросившим у него портрет. («Портрет»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оки были изображены с прицелившимися киями несколько вывороченными назад руками и косыми ногами только что сделавшими на воздухе антраша. («Мертвые души»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ет быть, к сему побудила его другая, более существенная причина, дело более серьезное близшее к сердцу… («Мертвые души»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адались вытянутые по шнурку деревни постройкою похожие на старые сложенные дрова покрытые серыми крышами с резными деревянными под ними украшениями в виде висячих шитых узорами утиральников. (по поэме «Мертвые души»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о был человек лет под сорок бривший бороду ходивший в сюртуке и, по-видимому, проводивший очень покойную жизнь, потому что лицо его глядело какою-то пухлою полнотою, а желтоватый цвет кожи и маленькие глаза показывали, что он знал слишком хорошо, что такое пуховики и перины. («Мертвые души»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а приятеля, рассуждавшие о приятностях дружеской жизни, остались недвижимы, вперяя друг в друга глаза, как те портреты, которые вешались в старину один против другого по обеим сторонам зеркала. («Мертвые души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: «Пунктуация при однородных членах предлож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родные члены предложения отвечают на один и тот же вопрос, относятся к одному и тому же члену предложения. Однородными могут быть любые члены предложения. Разделяются однородные члены предложения на письме запятой или соединяются сочинительным союз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союз повторяется, то он «утрачивает» свою соединительную функцию и выполняет более риторическую функцию. Поэтому при повторяющихся союзах между однородными членами предложения определять постановку запятых нужно посредством изъятия союзов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Примени свои знания”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сставьте знаки препинания. Определите и в схеме покажите ряды однородных членов предложения в предложениях, взятых из писем и произведений Н.В.Гоголя.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* Найдите предложения, в котором на месте авторского знака препинания должен быть другой знак препинания, объясните.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* Укажите слова, современное правописание которых отличается от авторского варианта.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* Объясните поставку знаков препинания других пунктограмм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* Объясните эффект употребления автором перечисления в 21, 32 и 35 предложениях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5* Постройте алгоритм постановки знаков препинания при однородных членах предложения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6* Проиллюстрируйте данную тему своими примерами из текстов Н.В.Гоголя.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* Объясните, почему  Н.В.Гоголь  так часто использует перечисление в своей речи.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е нужно переделать себя переродиться сживиться новою жизнью расцвесть силою души в вечном труде и деятельности, и если я не могу быть счастлив…, то по крайней мере всю жизнь посвящу для счастия и блага себе подобных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изъявляйте никакого мнения о моих сочинениях и не расспрашивайте о моих качествах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ди различных характеров разного темпераменту всегда найдут, о чем поговорить поспорить и однообразить свой разговор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вывез из дому всю роскошь лени и ничего решительно не делаю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лето я прожил в Павловске и Царском Селе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ти каждый день собирались мы Жуковский Пушкин и я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лнце тиранствует а не греет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теперь остыл очерствел сделался такой прозой, что не узнаю себя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ни ясные солнечные совершенно летние, и до того времени сделалась было настоящая осень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и мысли начинают литься тише и стройнее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лодно и встревожено встретил я новый год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м только я был совершенно спокоен здоров и могу предаться моим занятиям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есь только тревоги не властны и не касаются души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 и талант и вкус соединенные с такою строгою основательностью с таким твердым и мужественным характером, - это явление, редко повторяющееся между людьми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ехал бодрый свежий на труд на работу!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 Рим ни небо ни то что так бы причаровало меня, ничто не имело теперь на меня влияния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жий воздух и приятный холод здешней зимы действует на меня животворительно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е тягостно и почти невозможно теперь заняться дорожными мелочами и хлопотами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ше моей было сильно нужна пустыня и одиночество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а в нем не синяя не зеленая и не голубая а фиолетовая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жало множество всякой всячины куча исписанных мелко бумажек, накрытых мраморным позеленевшим прессом с яичком наверху какая-то старинная книга в кожаном переплете с красным обрезом лимон, весь высохший, ростом не более лесного ореха отломленная ручка кресел рюмка с какою-то жидкостью и тремя мухами, накрытая письмом кусочек сургучика кусочек где-то поднятой тряпки два пера, запачканные чернилами, высохшие как в чахотке зубочистка, совершенно пожелтевшая, которою хозяин, может быть, ковырял в зубах своих еще до нашествия на Москву французов. (Поэма «Мертвые души».)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леная плесень уже покрыла ветхое дерево на ограде и воротах. (Поэма «Мертвые души».)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ственный дом карета лакей в богатой ливрее… все это он никак не мог согласить с комнатою в четвертом этаже пыльными окнами и расстроенным фортепианном. («Невский проспект»)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колько минут он перебирал их пересматривал и все еще не мог прийти в себя. («Портрет»)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выглянул в переднюю услал за чем-то Никиту запер за ним дверь и возвратившись к себе в комнату принялся с сильным сердечным трепетаньем разворачивать сверток. («Портрет»)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группах о художественной драме о высокой ее завязке нечего было и говорить. («Портрет»)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лото сделалось его страстью идеалом страхом наслаждением целью. («Портрет»)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тут казалось соединилось вместе изученье Рафаэля отраженное в высоком благородстве положений изучение Корреджия дышавшее в окончательном совершенстве кисти. («Портрет»)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залось, все вкусы все дерзкие неправильные уклонения вкуса слились в какой-то безмолвный гимн божественному произведению. («Портрет»)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велел вынесть прочь из своей мастерской все последние произведенья все безжизненные модные картинки все портреты гусаров дам и статских советников. («Портрет»)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м была известна их жаркая постоянная любовь долгие томленья претерпенные с обеих сторон высокие достоинства обоих. («Портрет»)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ий двор собаки железные двери и затворы дугообразные окна сундуки покрытые странными коврами и наконец сам необыкновенный хозяин севший неподвижно перед ним все это произвело на него странное впечатление. («Портрет»)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немедленно отправился искать бывшего ученика своего обнял его крепко просил у него прощенья и старался сколько мог загладить пред ним вину свою. («Портрет»)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ван Яковлевич для приличия надел сверх рубашки фрак и усевшись перед столом насыпал соль приготовил две головки луку взял в руки нож и сделавши значительную мину принялся резать хлеб. («Нос»)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 xml:space="preserve">В ворота гостиницы губернского города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 xml:space="preserve"> въехала довольно красивая рессорная небольшая бричка, в которой ездят холостяки отставные подполковники штабс-капитаны помещики имеющие около сотни душ крестьян  словом все те, которых называют господами средней руки. («Мертвые души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: «Пунктуация при деепричастных оборота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епричастие имеет признаки, свойственные наречию. Как и наречие, деепричастие примыкает к глаголу и выступает в предложении в роли обстоятельства.  Чаще всего деепричастие употребляется со значением дополнительного действия и со словами его поясняющими – деепричастный оборот. Деепричастный оборот обособляется вне зависимости от своей позиции по отношении к основному глаго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одиночное деепричастие утратило глагольное значение, оно употребляется как наречие и не обособляется. Два и более деепричастия обособляются всег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епричастия или деепричастные обороты, соединенные союзом и, запятой не разделяются и приобретают между собой отношения однород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еепричастный оборот является устойчивым сочетанием (фразеологизмом), он не обособляется.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Примени свои знания”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сставьте знаки препинания. Укажите границы деепричастных оборотов в предложениях, взятых из писем Н.В.Гоголя своим друзьям и родственникам, а также из произведений автора.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* Укажите фразеологические выражения и их значение.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* Укажите устаревшие формы слов и смысл их в тексте.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* Покажите ряды однородных членов предложений и объясните смысл их построения автором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4* Подумайте, почему Н.В.Гоголь так “любит” деепричастный оборот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5* Придумайте свои вопросы к представленным предложениям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6* Проиллюстрируйте данную тему своими примерами из текстов Н.В.Гоголя. 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7* Известно, что деепричастия в речи нами редко употребляются. Объясните, каким образом  Н.В.Гоголю удается так уместно использовать деепричастия в своей речи.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 говоря о моих сочинениях называете меня гение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конец я дотащился до гнезда своего проклиная беспокойную дорогу и до сих пор не опамятовавшись после проклятой езд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хавши в Полтаву я тотчас объездил доктор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з месяц я был сам звонарем в колокольчик у ваших дверей кряхтя от дюжей тетрад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сделавши четырехсот верст переломал я так свой экипаж, что принужден был прожить целую неделю в Курск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ду тем проживя здесь я бы имел возможность выпутаться из своих денежных обстоятельст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вратившись домой я тотчас же принялся за переделк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ляя за городом я увидел один дом, довольно большой и великолепно освещенны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пишу к тебе письмо сидя в гроте на вилле у княгини Зинаиды Волконской и в эту минуту грянул прекрасный, проливной, летний, роскошный дождь, на жизнь и на радость розам и всему пестреющему около меня прозябанию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равшись до Триэста я себя почувствовал лучш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таваясь около половины июня мы назначали съехаться в Венец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но остывши и угаснув для всех волнений и страстей мира я живу своим внутренним миро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хавши в Москву я остановился у тебя со страхом, точно предчувствовал, что будут между нами неприятнос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сделав все что можно, отдал им свою половину имения, сто душ, и отдал будучи сам нищим и не получая достаточного для собственного пропита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чего почти не сделано мною во всю зиму выключая немногих умственных материалов забранных в голов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вно неделю я тащился придерживая одной рукой разбухшие дверцы коляски а другой расстегиваемый ветром плащ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есивши голову и опустивши руки сидел он в своей комнате, как бедняк, нашедший бесценную жемчужину и тут же выронивший ее в море. («Невский проспект»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откинувши все позабывши сидел он с сокрушенным с безнадежным видом, полный только одного сновидения. («Невский проспект»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шедши домой он отлил несколько капель в стакан с водою и проглотив завалился спать. («Невский проспект»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равшись с духом он дрожащим и вместе пламенным голосом начал представлять ей ужасное ее положение. («Невский проспект»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а взглянула легко улыбнувшись на сидевшую в углу свою приятельницу, которая оставивши вычищать гребешок тоже слушала со вниманием нового проповедника. («Невский проспект»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бросился вон потерявши чувства и мысли. («Невский проспект»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ван Яковлевич для приличия надел сверх рубашки фрак и усевшись перед столом насыпал соль приготовил две луковки луку взял в руки нож и сделавши значительную мину принялся резать хлеб. («Нос»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ван Яковлевич понюхавши табаку мылил ему за это и на щеке и под носом и за ухом и под бородою – одним словом, где только ему была охота. («Нос»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лая сколько-нибудь облегчить его горесть он почел приличным выразить участие свое в нескольких словах. («Нос»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приехал домой едва слыша под собою ноги. («Нос»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ошедши в переднюю увидел он на кожаном запачканном диване лакея своего Ивана, который лежа на спине плевал в потолок и попадал довольно удачно в одно и то же место. («Нос»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валев догадался и схватив со стола красную ассигнацию сунул в руки надзирателю, который расшаркавшись вышел за дверь и в ту же почти минуту Ковалев слышал уже голос его на улице, где он увещевал по зубам одного глупого мужика наехавшего с своею телегою как раз на бульвар. («Нос»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зяин увидев, куда полез он, оставил свою суетливость и принявши обыкновенное положение и надлежащий вес поместился сызнова у дверей зазывая прохожих и указывая им одной рукой на лавку. («Портрет»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го глядел он высунувши голову в форточку. («Портрет»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рнувши простыню он рассмотрел при дневном свете этот страшный портрет. («Портрет»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шелся по тротуару гоголем наводя на всех лорнет. («Портрет»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 несмотря на все это требовали от него сходства и непринужденной естественности. («Портрет»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пивши картину дорогою ценою осторожно приносил в свою комнату и с бешенством тигра на нее кидался рвал разрывал ее изрезывал в куски и топтал ногами сопровождая смехом наслажденья. («Портрет»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и сидя в халатах чинят пистолет клеят из картона всякие вещицы полезные для дома играют с пришедшим приятелем в шашки и карты и так проводят утро делая почти то же ввечеру с присоединеньем кое-когда пунша. («Портрет»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речаясь с ним на улице невольно чувствовали страх. («Портрет»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 же самое движение сделала в один миг вся толпа слушавших ища глазами необыкновенного портрета. («Портрет»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шед на улицу Акакий Акакиевич был как во сне. («Шинель»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ом не затягивая дела оделся надел на плеча шинель и вышел на улицу. («Шинель»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было видно, и даже можно было заметить, как вихрем пронесся мимо их сидя в горшке колдун; как звезды собравшись в кучу играли в жмурки; как клубился в стороне облаком рой духов; как плясавший при месяце черт снял шапку увидавши кузнеца скачущего верхом; как летела возвращавшаяся назад метла, на которой, видно, только что съездила куда нужно ведьма… много еще дряни встречали они. («Ночь перед Рождеством»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 небольшого послеобеденного сна он приказал подать умываться и чрезвычайно долго тер мылом обе щеки подперши их извнутри языком; потом взявши с плеча трактирного слуги полотенце вытер им со всех сторон полное свое лицо начав из-за ушей и фыркнув прежде раза два в самое лицо трактирного слуги. («Мертвые души»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кушавшись чаю он уселся перед столом велел подать себе свечу вынул из кармана афишу поднес ее к свече и стал читать прищуря немного правый глаз. («Мертвые души»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одевшись покатился он в собственном экипаже по бесконечно широким улицам озаренным тощим освещением из кое-где мелькавших окон. («Мертвые души»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тотчас же осведомился о них отозвавши тут же несколько в сторону председателя и почтмейстера. («Мертвые душ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: «Грамматическая основа предложения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рамматическая основа предложения состоит из подлежащего и сказуемого. При отсутствии одного из главных членов предложение становится односоставным: 1) безличным (глагол 3 лица, безличные глаголы, безлично-предикативными словами – словами категории состояния, краткими страдательными причастиями со связкой, инфинитив), 2) определенно-личным (глагол 1 или 2 лица или повелительного наклонения, лицо легко угадывается), 3) неопределенно-личным (глагол 3 лица или прошедшего времени, подлежащее точно отвечает на вопрос </w:t>
      </w:r>
      <w:r>
        <w:rPr>
          <w:i/>
          <w:sz w:val="28"/>
          <w:szCs w:val="28"/>
        </w:rPr>
        <w:t>кто?</w:t>
      </w:r>
      <w:r>
        <w:rPr>
          <w:sz w:val="28"/>
          <w:szCs w:val="28"/>
        </w:rPr>
        <w:t>, но только подразумевается), 4) обобщенно-личным (глагол изъявительного или  повелительного наклонения, действие может относиться к любому лицу), 5) номинативным (любое слово – имя или словосочетание со значением указ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лежащее чаще всего выражается именем существительным или местоимением, также подлежащее может быть выражено словосочетанием, субстантивированным прилагательным и причастием, глаголом в инфинити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азуемое чаще всего выражено глаголом: простое глагольное (один глагол в форме наклонения), составное глагольное (из двух глаголов, один из которых стоит в инфинитиве и выражает основное смысловое значение), составное именное (из глагола-связки и именной части, которая может быть выражена каким-либо именем, причастием, местоимением, наречие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лежащее и сказуемое должны согласовываться. При правильном порядке слов подлежащее стоит впереди сказуемого, определение стоит впереди определяемого слова и пр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Примени свои знания”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ределите грамматическую основу в предложениях, взятых из писем и произведений Н.В.Гоголя. Охарактеризуйте основы и определите части речи, которыми выражены главные члены предложения.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* Охарактеризуйте роль порядка слов в членении предложения.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* Найдите несогласованное определение и составное именное сказуемое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3* Сколько грамматических основ в 19 предложении? С какой целью автор не воспользовался способом парцелляции, а наоборот – объединил в одно предложение разные информации и разные ли они?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4* Придумайте свои задания к представленным предложениям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5* Постройте кроссворд из слов, используемых в качестве главных членов предложений (допустим, только сказуемых)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6* Найдите предложение (-я) нераспространенное (-ые)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его воображал гораздо красивее и великолепне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все я был награжде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ь август здесь был прелестен, начало сентября похоже на лет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тно и туманно все кажется после Итал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има в Риме прелест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адки и грустны мои минуты нынеш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хал я морем и землею с задержками и остановк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меня душе хорошо светл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пись моя запреще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стенам навешано было весьма тесно и бестолково несколько картин. (Поэма «Мертвые души»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плевать на твоего хозяи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ец мой был обойщик и драпировщи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 были замкнуты целым роем прелестнейших грез. («Невский проспект»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 был прекрасный и солнечный. («Нос»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лежский асессор был совершенно обезнадежен. («Нос»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ван вскочил вдруг с места и бросился со всех ног снимать с него плащ. («Нос»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тое непорочное прекрасное как невеста стояло пред ним произведение художника. («Портрет»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было светло в вышине. («Ночь перед Рождеством»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же мой! стук гром блеск; по обеим сторонам громоздятся четырехэтажные стены; стук копыт коня звук колеса отзывались громом и отдавались с четырех сторон; домы росли и будто подымались из земли на каждом шагу; мосты дрожали; кареты летали; извозчики, форейторы кричали; снег свистел под тысячью летящих со всех сторон саней; пешеходы жались и теснились под домами унизанными плошками и огромные тени их мелькали по стенам досягая головою труб и крыш. («Ночь перед Рождеством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: «Пунктуация в сложном предложен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ду частями сложного предложения ставится запятая, тире, двоеточие и точка с запятой. В составе СП могут встречаться части сложносочиненного, сложноподчиненного и бессоюзного предложений. Пунктуация в СП сохраняется та же, что и при условии ССП, СПП и БСП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Примени свои знания”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сставьте недостающие знаки препинания. Постройте схемы СП, взятых из писем и произведений Н.В.Гоголя.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* Определите грамматическую основу ПП в составе СП  и охарактеризуйте ее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2* Найдите предложение (-я), в котором (-ых) предметы оживают. Объясните построение такого (-их) предложения (-й) и смысловое значение такого «оживления»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3* Придумайте свои предложения к представленным предложениям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4* Составьте свой собственный опорный конспект по данной теме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5* Проиллюстрируйте данную тему своими примерами из текстов Н.В.Гоголя.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ики мои хорошие люди и я ими весьма доволен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тер необыкновенно сильно действует на кожу и чувствую слабость большую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лнце и дни без облака; но весна принесла и холод и дожди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выехал из Москвы хорошо и дорога по нашим открытым степям тотчас сделало надо мною чудо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 в странном бездействии; мысли так растеряны что никак не могут собраться в одно целое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ног моих шумит мое прошедшее; надо мною сквозь туман светлеет неразгаданное будущее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лкого не хочется великое не выдумывается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ни все на солнце воздух слышен свежий осенний передо мною открывается поле и ни кареты, ни дрожек, ни души, словом – рай…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же погода была хороша у места дождь у места солнце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всякого есть свой задор у одного задор обратился на борзых собак; другому кажется что он сильный любитель музыки и удивительно чувствует все глубокие места в ней; третий мастер лихо пообедать; четвертый сыграть роль хоть одним вершком повыше той которая ему назначена; пятый, с желанием более ограниченным, спит и грезит о том как бы пройтиться на гулянье с флигель-адъютантом, напоказ своим приятелям, знакомым и даже незнакомым; шестой уже одарен такою рукою которая чувствует желание сверхъестественное заломить угол какому-нибудь бубновому тузу или двойке, тогда как рука седьмого так и лезет произвести где-нибудь порядок, подобраться поближе к личности станционного смотрителя или ямщиков, - словом, у всякого есть свое но у Манилова ничего не было. (Поэма «Мертвые души».)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четырех часов Невский проспект пуст и вряд ли вы встретите на нем хотя одного чиновника. («Невский проспект»)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дце его билось и он невольно ускорял шаг свой. («Невский проспект»)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стница вилась и вместе с нею вились его быстрые мечты. («Невский проспект»)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емота воспользовавшись его неподвижностью уже было начала тихонько одолевать его уже комната начала исчезать один только огонь свечи просвечивал сквозь одолевавшие его грезы как вдруг стук у дверей заставил его вздрогнуть и очнуться. («Невский проспект»)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нем был сюртук весь перепачканный красками спеша ехать он позабыл даже переодеться в пристойное платье. («Невский проспект»)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ышления его прерваны были светом блеснувшим сквозь все скважины дверей который дал знать что свеча в передней уже зажжена Иваном. («Нос»)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остановился и вдруг затрясся всем телом глаза его встретились с неподвижно вперившимися на него глазами. («Портрет»)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ь верхний ящик со всеми перегородками вынимался и под ним находилось пространство занятое кипами бумаг в лист потом следовал маленький потаенный ящик для денег выдвигавшийся незаметно сбоку шкатулки. («Мертвые души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: «Пунктуация при вводных конструкциях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одные слова и конструкции – это компоненты предложения, которыми выражается субъективное отношение к сообщаемому. Эти компоненты предложения при изъятии их из предложения не являются членами предложения, поэтому обособляются на письме запятыми, тире или скобками. В противном случае (изъятие искажает предложение) слово или словосочетание является членом предложения (или союзом) и не подлежат обособ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водные слова и конструкции могут находиться в любой части предложения, поэтому обособляются вне зависимости от нахождения (запятыми и скобками или тире)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Примени свои знания”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сставьте знаки препинания. Определите значение вводных слов, используемых Н.В.Гоголем в своих письмах и произведениях.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* Определите стилистическую окраску вводных слов (нейтральная, книжная, разговорная).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* Возможна ли замена вводных слов  синонимическими вводными конструкциями? Если возможно, то продемонстрируйте это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3* Сравните два примера, продемонстрированные в №10. Какие смыслы внес автор, применяя  вводные слова?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4* Объясните значение и употребление слов из задания 3 в примерах одинаковых вводных слов (1 – 2 вводное слово)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5* Объясните частое использование Н.В.Гоголем в своих текстах вводных слов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6* Проиллюстрируйте данную тему своими примерами из текстов Н.В.Гоголя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прочем здоровье кажется уже от одних переездов поправилось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южет растянулся на предлинный роман, и кажется будет сильно смешон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перь кажется вышло немного сильнее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ень в Веве наконец настала прекрасная, почти лето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ом я должен ехать, несмотря на все мое нежелание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свидания нашего будет я думаю Москва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о кажется пойдет живо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 сомнения проезжающий чиновник захочет прежде всего осмотреть подведомственные вам богоугодные заведения. (Поэма «Мертвые души».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конец казалось само небо вразумило его. («Нос»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Казалось в нем олицетворился тот страшный демон, которого идеально изобразил Пушкин. (сравните с предложением из того же произведения «Портрет»: </w:t>
      </w:r>
      <w:r>
        <w:rPr>
          <w:i/>
          <w:sz w:val="28"/>
          <w:szCs w:val="28"/>
        </w:rPr>
        <w:t>Казалось, как будто разгневанное небо нарочно послало в мир этот ужасный бич, желая отнять у него всю его гармонию</w:t>
      </w:r>
      <w:r>
        <w:rPr>
          <w:sz w:val="28"/>
          <w:szCs w:val="28"/>
        </w:rPr>
        <w:t>.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ним словом не могу рассказать тебе моего состояния. («Портрет»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ом изыскивал казалось все возможные степени терпенья и того непостижимого самоотверженья, которому примеры можно разве найти в одних житиях святых. («Портрет»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День кажется был заключен порцией холодной телятины бутылкою кислых щей и крепкий сном во всю насосную завертку как выражаются в иных местах обширного русского государства. («Мертвые души»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ак вот что на первый раз можно сказать о Петрушке. («Мертвые души»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колько мужиков по обыкновению зевали сидя на лавках перед воротами в своих овчинных тулупах. («Мертвые души»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хорошее воспитание как известно получается в пансионах. («Мертвые душ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>: Построение текста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Примени свои знания”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итайте предложения, взятые из писем и произведений Н.В.Гоголя. Напишите сочинения-размышления на темы, поднятые автором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* Какое высказывание, на Ваш взгляд, может стать эпиграфом к творчеству Н.В.Гоголя или возможной цитатой на памятнике автору? Аргументируйте свою точку зрения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2* Напишите рассуждение о стиле и языке Н.В.Гоголя, используя цитаты из его письменного творчества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3* Объясните употребление и образование слова “живущи” в 4, “безнуждие” в 17, “сердцеведение” и “животрепетало”в 26 предложениях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4* Напишите от имени Н.В.Гоголя текст о современном языке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5* Придумайте свое задание к данным отрывкам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року нет слова в отчизне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Сказать правду, для меня здесь уже мертво все, что окружает меня здесь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Рим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, и глаза мои все чаще смотрят только в Россию, и нет меры любви моей к ней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, как спасительна работа! Стоит только на миг оторваться от нее, как уж невольно очутишься во власти всяких искушений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житье на Руси людям прекрасным; одни только свиньи там живущи!.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ть святые услуги дружбы, и я должен теперь их исполнить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о с каким нетерпением ожидаю весны!.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ги, как тень или красавица, бегут за нами только тогда, когда мы бежим от них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юсь хандры, которой можно усилить еще болезненное состояние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надеюсь много на дорогу. Дорогою у меня обыкновенно развивается и приходит на ум содержание; все сюжеты почти я обделываю в дороге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 знаете, что я весь состою из будущего, в настоящем же есмь нуль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знь политическая, жизнь вовсе противоположная смиренной художнической, не может понравиться таким счастливцам праздным, как мы с тобою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современная слава не стоит копейки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ше описание железной дороги и поездки по ней очень живо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-таки сердце у меня русское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ю преимущественно то, где слышится сильней присутствие русского воздуха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има здесь в этом году особенно благоприятная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ловек так способен оскотиниться, что даже страшно желать ему быть в безнуждии и довольствии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ь человека, одаренного способностями разнообразными и очутившегося без такого дела, которое бы заняло все до единой его способности, тяжелей участи последнего бедняка. Только тот труд, который заставляет целиком всего человека обратиться к себе и уйти в себя, есть наш избавитель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го горя не уносит время? Какая страсть уцелеет в неравной борьбе с ним?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истины выше, тем нужно быть осторожнее с ними: иначе они вдруг обратятся в общие места, а общим местам уже не верят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и глупы слова дурака, а иногда бывают они достаточны, чтобы смутить умного человека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усство есть водворение в душу стройности и порядка, а не смущения и расстройства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ная красота дана для того в мир, чтобы всякий ее увидел, чтобы идею о ней сохранял навечно в своем сердце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ь! Русь! Вижу тебя, из моего чудного, прекрасного далека тебя вижу: бедно, разбросанно и неприютно в тебе… Русь, куда ж несешься ты? Дай ответ. Не дает ответа. Чудным звоном заливается колокольчик; гремит и становится ветром разорванный в куски воздух; летит мимо все, что ни есть на земле, и, косясь, постораниваются и дают ей дорогу другие народы и государства. (Поэма «Мертвые души».)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да разве найдутся на свете такие огни, муки и такая сила, которая бы пересилила русскую силу! (Повесть «Тарас Бульба».)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жается сильно российский народ! Сердцеведением и мудрым познаньем жизни отзовется слово британца; легким щеголем блеснет и разлетится недолговечное слово француза; затейливо придумает свое, не всякому доступное, умно-худощавое слово немец; но нет слова, которое было бы так замашисто, бойко, так вырвалось бы из-под самого сердца, так бы кипело и животрепетало, как метко сказанное русское слово. (Поэма «Мертвые души».)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обно сказать, что  нас на Руси если не угнались еще кой в чем другом за иностранцами, то далеко перегнали их в умении обращаться. Пересчитать нельзя всех оттенков их в умении обращаться. Француз или немец век не смекнет и не поймет всех его особенностей и различий; он почти тем же голосом и тем же языком станет говорить и с миллионщиком, и с мелким табачным торгашом, хотя, конечно, в душе поподличает в меру перед первым. У нас не то: у нас есть такие мудрецы, которые с помещиком, имеющим двести душ, будут говорить совсем иначе, нежели с тем, у которого их триста, а с тем, у которого их триста, будут говорить опять не так, как с тем, у которого их пятьсот, а с тем, у которого их пятьсот, опять не так, как с тем, у которого их восемьсот, - словом, хоть восходи до миллиона, всё найдутся оттенки. (Поэма «Мертвые душ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XII</w:t>
      </w:r>
      <w:r>
        <w:rPr>
          <w:b/>
          <w:sz w:val="28"/>
          <w:szCs w:val="28"/>
        </w:rPr>
        <w:t>: «Орфография»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Примени свои знания”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ьте свои знания в орфографии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1* На примере одного из отрывков объясните употребление словоформ и сочетания слов Н.В.Гоголем, интересные на Ваш взгляд. 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2* Определите части речи в 4 предложении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Вы здесь встретите бакенбарды единстве(н,нн)ые, пропуще(н,нн)ые с необыкнове(н,нн)ым и изумитель(н,нн)ым и(с,сс)ку(с,сс)твом под галстук, бакенбарды бархат(н,нн)ые, атлас(н,нн)ые, чер(н,нн)ые, как соболь или уголь, но, увы, пр(е,и)надлежащие только одной иностра(н,нн)ой ко(л,лл)егии. (Повесть «Невский проспект»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перь только, когда я, нах..дясь один (по)среди (не)(о,а)б(о,а)зри</w:t>
        <w:softHyphen/>
        <w:t>мых волн, узнал, что значит разлука с вами, моя (не)(о,а)це</w:t>
        <w:softHyphen/>
        <w:t>не(н,нн)ая маменька, в эти т(о,а)ржестве(н,нн)ые, ужас(?)ные ч(о,а,е,и)сы моей жизни, когда я б(е,и)жал от самого себя, когда я старался за</w:t>
        <w:softHyphen/>
        <w:t>быть всё (о,а)кружавшее меня, мысль, что я вам пр(е,и)ч(е,и)няю сим, т(е,и,я)ж(е,о)лым камнем нал(е,и)(к,г)ла на душу, и напрас(?)но старал</w:t>
        <w:softHyphen/>
        <w:t>ся я уверить самого себя, что пр(е,и)нужден был пов(е,и)новат(?)</w:t>
        <w:softHyphen/>
        <w:t>ся воле того, который упр(о,а)вляет нами свыше. Нет, я не могу ра(с,сс)тат(?)ся с вами, в(е,и)ликодушный дру.., ангел-храни</w:t>
        <w:softHyphen/>
        <w:t>тель мой! Как! за эти бе..числе(н,нн)ые бл(о,а)год(е,и)яния, за эту (не,ни)чем (не)(о,а)платимую любовь я должен пр(е,и)ч(е,и)нять вам новые (</w:t>
      </w:r>
      <w:r>
        <w:rPr>
          <w:spacing w:val="-2"/>
          <w:sz w:val="28"/>
          <w:szCs w:val="28"/>
        </w:rPr>
        <w:t>о,а)г(о,а)рчения! (Из письма Гоголя матери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пр(е,и)крас(?)н.. син.. и голуб.. горами, его обнесш.., я (з,с)делался пр(е,и)</w:t>
        <w:softHyphen/>
        <w:t>ятель; старая т(е,и)нистая кашта(н,нн)овая а(л,лл)ея над самым озе</w:t>
        <w:softHyphen/>
        <w:t>ром в(е,и)дала меня каждый день с(е,и)дящего на скам(?)е и на</w:t>
        <w:softHyphen/>
        <w:t>кл(о,а)нившись н(е,и)сколько на правый бок, пр(е,и)дававшего в(о,а)ре</w:t>
        <w:softHyphen/>
        <w:t>нию свой желудок, побежде(н,нн)ый соверше(н,нн)о тем же убий</w:t>
        <w:softHyphen/>
        <w:t>стве(н,нн)ым столом, на который ты имел так.. справедли</w:t>
        <w:softHyphen/>
        <w:t>в.. пр(е,и)чину жаловат(?)ся. (Из письма Гоголя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ый день ровно в три ч(о,а,и,е)са я пр(е,и)х(о,а)дил, вместе с (не)многолю..н.. ж(е,и)телями Веве, зе</w:t>
        <w:softHyphen/>
        <w:t>вать на пр(е,и)стававший к берегу п(о,а)рохо.., где каждый раз я думал встретить тебя, и каждый раз выл(е,и)зали только энглиши с дли(н,нн)ыми н(о,а)гами, после чего я чу..ствовал поч</w:t>
        <w:softHyphen/>
      </w:r>
      <w:r>
        <w:rPr>
          <w:spacing w:val="-1"/>
          <w:sz w:val="28"/>
          <w:szCs w:val="28"/>
        </w:rPr>
        <w:t>ти (пол)ч(о,а,и,е)са какую(то) бе(з,с)чу..стве(н,нн)ую скуку и ух(о,а)дил ее ра(з,с)ветривать в мои прекрасн.. горы. (Из письма Гоголя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Множество карет, дрожек и колясок стояло перед по(д,т)..ездом дома, в котором произв(о,а)дилась аукцио(н,н</w:t>
        <w:softHyphen/>
        <w:t>н)ая продажа вещей одн.. из тех б(о,а)гатых любителей и(с,сс)ку(с,сс)тв,   которые   сла..ко   продр(е,и)мали   всю   жизнь свою, погруже(н,нн)ые в зефиры и амуры, которые (не)</w:t>
        <w:softHyphen/>
        <w:t>ви(н,нн)о прослыли меценатами и простодушно и(з,с)держа</w:t>
        <w:softHyphen/>
        <w:t>ли для этого ми(л,лл)ионы, накопле(н,нн)ые их основатель</w:t>
        <w:softHyphen/>
        <w:t>н.. отцами, а часто даже собстве(н,нн)ыми прежними трудами. (Повесть «Портрет»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Вы их увид(е,и)те б(е,и)гущими так(же) как м(о,а)л(о,а)дые коллежские регистраторы, с тем что(бы) загл(е,и,я)нуть под шляпку (из)дали завиде(н,нн)ой дамы, которой толстые губы и щ(е,о)ки, нащ(е,и)катуре(н,нн)ые румянами, так нравят(?)ся многим гуляющим, а более всего сидельцам, артел(?)щикам, купцам, всегда в не</w:t>
        <w:softHyphen/>
        <w:t>ме(?)цких сюртуках гуляющим цел.. толпою и обык</w:t>
        <w:softHyphen/>
        <w:t>новее(н,нн)о под руку. (Повесть «Невский проспект»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Множество картин было ра(з,с)броса(н,нн)о соверше(н,нн)о без всяк.. толку; с ни</w:t>
        <w:softHyphen/>
        <w:t>ми были перемеш(а,е)(н,нн)ы и мебели, и книги с вензелями прежнего владетеля, может быть (не)имевшего вовсе похвального любопытства в них загл(е,и,я)дывать. (Повесть «Портрет»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Все посторо(н,нн)ее было в ту ж минуту оставле(н,нн)о и отстране(н,нн)о проч(?), и все было устремле(н,нн)о на пр(е,и)готовление к балу; ибо, точ(?)но, было много побудительн.. и зад(е,и)рающ.. пр(е,и)чин. (Повесть «Мертвые души»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Му..чины (з,с)десь, как и везде, были двух родов: одни тоненькие, которые всё ув(е,и)вались около дам; (н..)которые из них были такого рода, что с трудом можно было отл(е,и)чить их от петербур..ких, имели так(же) весьма обдума(н,нн)о и со вкусом зач(е,о)са(н,нн)ые бакенбарды или просто благови..ные, вес(?)ма гла..ко выбритые овалы лиц(?), так(же) (н..)брежно по(д,т)с(е,и)дали к дамам, так(же) г(о,а)в(о,а)рили (по)францу..ки и смешили дам так(же), как и в Петербурге. (Повесть «Мертвые душ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 к текстам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лера теперь почти повсеместна, и наш Петербург не избежал ее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чера только я получил известие из Петербурга, что на мое имя лежит на почте ваше письмо с деньгами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перь если бы ты увидел меня, то бы, верно, не узнал: так я похудел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й сюртук на меня так широк, как будто это халат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ег у меня совершенно нет, и я не знаю, хватит ли на пересылку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 Пушкин заставляет меня взглянуть на дело серьезно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Москве был в хлопотах, и при всем том многих не видел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е хочется в этом романе показать хотя бы с одного боку всю Русь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ду за границу, там разгоню ту тоску, которую наносят мне ежедневно мои соотечественники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не оттого еду за границу, что не умею перенимать этих неудовольствий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нцевали вальс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оровье мое, кажется, с каждым годом становится все хуже и хуже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го тянет в Париж, меня тянет в Рим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ожидаю, что жара здешняя будет для меня невыносима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й портфель с красками готов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ет быть, увидимся в нынешнюю зиму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илу теперь только управился я со своими делами и остановился  в Петербурге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тербурге скучно так, что нестерпимо.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немного времени он совершенно успел очаровать их. («Мертвые души»)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ет быть, к сему побудила его другая, более существенная причина, дело более серьезное, близшее к сердцу… («Мертвые душ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с прошу,  моя добрая и почтенная маменька, молиться обо мне и путешествии моем и благополучном устроении всех обстоятельств моих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удалось мне с вами повидаться, добрейшая моя матушка и мои милые (прил.) сестры, нынешней осенью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тите, редкая, великодушная мать, еще доселе недостойному вас сыну…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менька, дражайшая моя маменька! Я знаю, вы одни истинный друг мне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огорчайтесь, добрая, несравненная маменька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вините меня великодушно, почтеннейшая маменька, что я так долго не писал к вам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вас прошу, маменька, не называйте меня никогда таким образом, а тем более еще в разговоре с кем-нибудь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езная родительница! Руководствуясь чувствами сыновней к Вам любви, говорю вам спасибо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ьте, что у всякого, кто бы имел такую редкую мать, как вы, благодарность, любовь и почтение были бы веч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уше у меня так тихо и светло, что я не знаю, кого благодарить за это…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е кажется, если грешникам уготован ад, то он не так мучителен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го времени, как только ступила моя нога в родную землю, мне кажется, как будто я очутился на чужбине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уше у меня так тихо и светло, что я не знаю, кого благодарить за это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знаете, что я весь состою из будущего, в настоящем же есмь нуль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усь, как школьник, всему тому, чему пренебрег выучиться в школ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И возьмите почти все повести г.Гоголя: какой отличительный характер их? Что такое почти каждая из его повестей? Смешная комедия, которая начинается глупостями, продолжается глупостями и оканчивается слезами и которая, наконец, называется </w:t>
      </w:r>
      <w:r>
        <w:rPr>
          <w:i/>
          <w:sz w:val="28"/>
          <w:szCs w:val="28"/>
        </w:rPr>
        <w:t>жизнию</w:t>
      </w:r>
      <w:r>
        <w:rPr>
          <w:sz w:val="28"/>
          <w:szCs w:val="28"/>
        </w:rPr>
        <w:t>. И таковы все его повести: сначала смешно, потом грустно! Сколько тут поэзии, сколько философии, сколько истины!.. (В.Г.Белинский.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ная истина жизни в повестях г.Гоголя тесно соединяется с простотою вымысла. Он не льстит жизни, но и не клевещет на нее; он рад выставить наружу все, что есть в ней прекрасного, человеческого, и в то же время не скрывает нимало ее безобразия. В том и  другом случае он верен жизни до последней степени. Она у него настоящий портрет, в котором все схвачено с удивительным сходством… (В.Г.Белинский.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нимало не удивлюсь, подобно некоторым, что г.Гоголь мастер делать все из ничего, что он умеет заинтересовывать читателя пустыми, ничтожными подробностями, ибо не вижу тут ровно никакого уменья: уменье предполагает расчет и работу, а где расчет и работа, там нет творчества, там все ложно и неверно при самой тщательной и верной копировке с действительности. И чем обыкновеннее, чем пошлее, так сказать, содержание повести, слишком заинтересовывающей внимание читателя, тем больший талант со стороны автора обнаруживает она. (В.Г.Белинский.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л ездить на обеды, сопровождать дам в галереи и даже на гулянья, щегольски одеваться и утверждать гласно, что художник должен принадлежать к обществу, что нужно поддерживать его званье, что художники одеваются как сапожники, не умеют прилично вести себя, не соблюдают высшего тона и лишены всякой образованности. («Портрет»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стеной был слышен шум и говор, которые вдруг сделались ясными и звонкими, когда отворилась дверь и вышел лакей с подносом, уставленным опорожненными стаканами, сливочником и корзиною сухарей. («Шинель»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успел будочник, закрывши пальцем  свою правую ноздрю, потянуть левою полгорсти, как мертвец чихнул так сильно, что совершенно забрызгал им всем троим глаза. («Шинель»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го забавляло до крайности, как черт чихал и кашлял, когда он снимал с шеи кипарисный крестик и подносил к нему. («Ночь перед Рождеством»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нилов никак не хотел выпустить руки нашего героя и продолжал жать ее так горячо, что тот уже не знал, как ее выручить. («Мертвые души»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лифан, не видя ни зги, направил лошадей так прямо на деревню, что остановился тогда только, когда бричка ударилася оглоблями в забор и когда решительно уже некуда было ехать. («Мертвые душ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тербург мне показался вовсе не таким, как я дума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ехал день и ночь, потому что товарищ мой, ехавший до Москвы вместе со мной, не имел времени остановиться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сильнее подходит к сердцу старая печаль, тем шумнее должна быть новая веселость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то из читателей моих не знает того, что, смеясь над моими героями, он смеялся надо мною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, если бы ты знал, сколько прелестей вышло из-под пера сих мужей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очень редко теперь живу в городе, в котором душно, как в бане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щу хорошего ябедника, с которым бы можно коротко сойтись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е кажется, что сделал кое-что необщее во всеобщей истории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стно, когда некому оценить наш роман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ух, хотя в это время он был еще неприятен и жарок, освежил меня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м, не можно еще предаваться надежде, пока вовсе не окончится дело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, что хорошо для мальчика, то нейдет девушке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, в котором бы я хотел поместить сестер, не чужой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углые окна нашей каюты до такой степени визжали и обливались слезами, что тоска проходила меня насквозь от головы и до пяток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жесть, бодрость взялась такая, какой я никогда не чувствова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е северное произвело на меня то, чего я никогда не чувствовал, купаясь в нежном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ынешний же пламенный юноша отскочил бы с ужасом, если бы показали ему его же портрет в старости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ним присоединяются и те, которые служат в иностранной коллегии и отличаются благородством своих занятий и привычек. («Невский проспект»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летел так скоро, что сталкивал беспрестанно с тротуара солидных господ с седыми бакенбардами. («Невский проспект»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видел, как незнакомка летела по лестнице, оглянулась, положила на губы палец и дала знак следовать за собой. («Невский проспект»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поспешил в собор, пробрался сквозь ряд нищих старух с завязанными лицами и двумя отверстиями для глаз, над которыми он прежде так смеялся, и вошел в церковь. («Нос»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валев чувствовал себя в таком расстроенном состоянии, что никак не в силах был молиться, и искал глазами этого господина по всем углам. («Нос»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 дама была довольна тем, что обидный колорит был изгнан вовсе. («Портрет»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 всех сторон только требовали, чтоб было хорошо и скоро. («Портрет»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 ним были только мундир, да корсет, да фрак, пред которыми чувствует холод художник и падает всякое воображение. («Портрет»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о был тот необыкновенный портрет, который он купил на Щукинском дворе. («Портрет»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залось, как будто разгневанное небо нарочно послало в мир этот ужасный бич, желая отнять у него всю его гармонию. («Портрет»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ого уже из состязавшихся о нем отступились, потому что цену набили неимоверную. («Портрет»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ец мой признавался, что никогда он не видывал во всю жизнь свою ничего подобного. («Портрет»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яд ли где можно было найти человека, который так жил бы в своей должности. («Шинель»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другой день он явился весь бледный и в старом капоте своем, который сделался еще плачевнее. («Шинель»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нточные банты и цветочные букеты порхали там и там по платьям в самом картинном беспорядке, хотя над этим беспорядком трудилась много порядочная голова. («Мертвые души»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установившиеся пары танцующих притиснули всех к стене, он, заложивши руки назад, глядел на них минуты две очень внимательно. («Мертвые души»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шедши в зал, Чичиков должен был на минуту зажмурить глаза, потому что блеск от свечей, ламп и дамских платьев был страшный. («Мертвые души»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другой день Чичиков отправился на обед и вечер к полицмейстеру где с трех часов обеда засели в вист и играли до двух часов ночи. («Мертвые души»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ин бог разве мог сказать, какой был характер Манилова. («Мертвые души»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его кабинете всегда лежала какая-то книжка, заложенная закладкою на четырнадцатой странице, которую он постоянно читал уже два года. («Мертвые души»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тно было, что это иногда доставляло хозяину препровождение времени. («Мертвые души»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а приятеля долго жали друг другу руку и долго смотрели молча один другому в глаза, в которых видны были навернувшиеся слезы. («Мертвые души»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умилении я признал невидимую десницу, пекущуюся о мне, и благословил так дивно назначаемый путь мне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был сердит и на зрителей, меня не понявших, и на себя самого, бывшего виной тому, что меня не поняли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ь более расположена ко мне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и положение блудного автора, любящего между тем сильно свое отечество и своих же соотечественников, и скажи ему, что есть небольшой круг, понимающий его, глядящий на него другими глазами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почти мною изведано и узнано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ти две недели мы тянулись к ней, за проклятым экипажем, беспрестанно ломавшимся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бы сам государь не оказал своего высокого покровительства и заступничества, то, вероятно, «Ревизор» не был бы никогда игран и напечатан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йствие, произведенное ею, было большое и шумное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едию мою, читанную вам в Москве, я теперь переделываю и переправляю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лера, опустошающая теперь Рим, расстроила теперь все мои планы и предположения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получил от маменьки письмо, сильно меня расстроившее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льнейшее путешествие отложил до другого года, потому что на каждом шагу останавливаем собственным невежеством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тываю теперь все книги, сколько-нибудь знакомящие с нашей землей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улыбка или на мгновение развеселившийся вид уже для меня эпоха, уже происшествие в моем однообразно проходящем дне.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де окажется в их губернии человек, не предъявящий никаких свидетельств и пашпартов, то задержать его немедленно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т ум, может быть, обретший бы внезапный родник великих средств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 встретите очень много молодых людей, большею частию холостых, в теплых сюртуках и шинелях. («Невский проспект»)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 страннее всего происшествия, случающиеся на Невском проспекте. («Невский проспект»)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валев потянулся, приказал себе подать небольшое, стоявшее на столе зеркало. («Нос»)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о было личико, ловко написанное, но совершенно идеальное, холодное, состоявшее из одних общих черт, не принявшее живого тела. («Портрет»)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шедши в залу, Чартков нашел уже целую огромную толпу посетителей, собравшихся перед картиною. («Портрет»)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ольные слезы готовы  были покатиться по лицам посетителей, окружавших картину. («Портрет»)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люди, окружавшие его постель, казались ему ужасными портретами. («Портрет»)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 несколько примеров, случившихся в непродолжительное время пред глазами всех, были живы и разительны. («Портрет»)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уже давно не видался с товарищем своим, выпросившим у него портрет. («Портрет»)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оки были изображены с прицелившимися киями, несколько вывороченными назад руками и косыми ногами, только что сделавшими на воздухе антраша. («Мертвые души»)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ет быть, к сему побудила его другая, более существенная причина, дело более серьезное, близшее к сердцу… («Мертвые души»)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адались вытянутые по шнурку деревни, постройкою похожие на старые сложенные дрова, покрытые серыми крышами с резными деревянными под ними украшениями в виде висячих шитых узорами утиральников. (по поэме «Мертвые души»)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о был человек лет под сорок, бривший бороду, ходивший в сюртуке и, по-видимому, проводивший очень покойную жизнь, потому что лицо его глядело какою-то пухлою полнотою, а желтоватый цвет кожи и маленькие глаза показывали, что он знал слишком хорошо, что такое пуховики и перины. («Мертвые души»)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а приятеля рассуждавшие о приятностях дружеской жизни остались недвижимы, вперяя друг в друга глаза, как те портреты, которые вешались в старину один против другого по обеим сторонам зеркала. («Мертвые души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VI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нужно переделать себя, переродиться, сживиться новою жизнью, расцвесть силою души в вечном труде и деятельности, и если я не могу быть счастлив…, то по крайней мере всю жизнь посвящу для счастия и блага себе подобных.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зъявляйте никакого мнения о моих сочинениях и не расспрашивайте о моих качествах.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ди различных характеров, разного темпераменту всегда найдут, о чем поговорить, поспорить и однообразить свой разговор.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вывез из дому всю роскошь лени и ничего решительно не делаю.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лето я прожил в Павловске и Царском Селе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и каждый день собирались мы: Жуковский, Пушкин и я.  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нце тиранствует, а не греет.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теперь остыл, очерствел, сделался такой прозой, что не узнаю себя.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и ясные, солнечные, совершенно летние, и до того времени сделалась было настоящая осень.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и мысли начинают литься тише и стройнее.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лодно и встревожено встретил я новый год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 только я был совершенно спокоен, здоров и могу предаться моим занятиям.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только тревоги не властны и не касаются души.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, и талант, и вкус, соединенные с такою строгою основательностью, с таким твердым и мужественным характером, - это явление, редко повторяющееся между людьми.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ехал бодрый, свежий, на труд, на работу!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 Рим, ни небо, ни то, что так бы причаровало меня, ничто не имело теперь на меня влияния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жий воздух и приятный холод здешней зимы действует на меня животворительно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е тягостно и почти невозможно теперь заняться дорожными мелочами и хлопотами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ше моей было сильно нужна пустыня и одиночество.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а в нем не синяя, не зеленая и не голубая, а фиолетовая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жало множество всякой всячины: куча исписанных мелко бумажек, накрытых мраморным позеленевшим прессом с яичком наверху, какая-то старинная книга в кожаном переплете с красным обрезом, лимон, весь высохший, ростом не более лесного ореха, отломленная ручка кресел, рюмка с какою-то жидкостью и тремя мухами, накрытая письмом, кусочек сургучика, кусочек где-то поднятой тряпки, два пера, запачканные чернилами, высохшие как в чахотке, зубочистка, совершенно пожелтевшая, которою хозяин, может быть, ковырял в зубах своих еще до нашествия на Москву французов. (Поэма «Мертвые души».)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леная плесень уже покрыла ветхое дерево на ограде и воротах. (Поэма «Мертвые души».)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й дом, карета, лакей в богатой ливрее… все это он никак не мог согласить с комнатою в четвертом этаже, пыльными окнами и расстроенным фортепианном. («Невский проспект»)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колько минут он перебирал их, пересматривал и все еще не мог прийти в себя. («Портрет»)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выглянул в переднюю, услал за чем-то Никиту, запер за ним дверь и, возвратившись к себе в комнату, принялся с сильным сердечным трепетаньем разворачивать сверток. («Портрет»)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о было личико, ловко написанное, но совершенно идеальное, холодное, состоявшее из одних общих черт, не принявшее живого тела. («Портрет»)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группах, о художественной драме, о высокой ее завязке нечего было и говорить. («Портрет»)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лото сделалось его страстью, идеалом, страхом, наслаждением, целью. («Портрет»)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тут, казалось, соединилось вместе: изученье Рафаэля, отраженное в высоком благородстве положений, изучение Корреджия, дышавшее в окончательном совершенстве кисти. («Портрет»)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залось, все вкусы, все дерзкие, неправильные уклонения вкуса слились в какой-то безмолвный гимн божественному произведению. («Портрет»)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велел вынесть прочь из своей мастерской все последние произведенья, все безжизненные модные картинки, все портреты гусаров, дам и статских советников. («Портрет»)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м была известна их жаркая, постоянная любовь, долгие томленья, претерпенные с обеих сторон, высокие достоинства обоих. («Портрет»)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ий двор, собаки, железные двери и затворы, дугообразные окна, сундуки, покрытые странными коврами, и, наконец, сам необыкновенный хозяин, севший неподвижно перед ним, - все это произвело на него странное впечатление. («Портрет»)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немедленно отправился искать бывшего ученика своего, обнял его крепко, просил у него прощенья и старался сколько мог загладить пред ним вину свою. («Портрет»)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ван Яковлевич для приличия надел сверх рубашки фрак и, усевшись перед столом, насыпал соль, приготовил две головки луку, взял в руки нож и, сделавши значительную мину, принялся резать хлеб. («Нос»)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 xml:space="preserve">В ворота гостиницы губернского города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 xml:space="preserve"> въехала довольно красивая рессорная небольшая бричка, в которой ездят холостяки: отставные подполковники, штабс-капитаны, помещики, имеющие около сотни душ крестьян, - словом, все те, которых называют господами средней руки. («Мертвые душ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VII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, говоря о моих сочинениях, называете меня гением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конец я дотащился до гнезда своего, проклиная беспокойную дорогу и до сих пор не опамятовавшись после проклятой езды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хавши в Полтаву, я тотчас объездил докторов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з месяц я был сам звонарем в колокольчик у ваших дверей, кряхтя от дюжей тетради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сделавши четырехсот верст, переломал я так свой экипаж, что принужден был прожить целую неделю в Курске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ду тем, проживя здесь, я бы имел возможность выпутаться из своих денежных обстоятельств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вратившись домой, я тотчас же принялся за переделку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ляя за городом, я увидел один дом, довольно большой и великолепно освещенный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пишу к тебе письмо, сидя в гроте на вилле у княгини Зинаиды Волконской, и в эту минуту грянул прекрасный, проливной, летний, роскошный дождь, на жизнь и на радость розам и всему пестреющему около меня прозябанию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равшись до Триэста, я себя почувствовал лучше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таваясь около половины июня, мы назначали съехаться в Венеции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но остывши и угаснув для всех волнений и страстей мира, я живу своим внутренним миром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хавши в Москву, я остановился у тебя со страхом, точно предчувствовал, что будут между нами неприятности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, сделав все, что можно, отдал им свою половину имения, сто душ, и отдал, будучи сам нищим и не получая достаточного для собственного пропитания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чего почти не сделано мною во всю зиму, выключая немногих умственных материалов, забранных в голову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вно неделю я тащился, придерживая одной рукой разбухшие дверцы коляски, а другой расстегиваемый ветром плащ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есивши голову и опустивши руки, сидел он в своей комнате, как бедняк, нашедший бесценную жемчужину и тут же выронивший ее в море. («Невский проспект»)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откинувши, все позабывши, сидел он с сокрушенным, с безнадежным видом, полный только одного сновидения. («Невский проспект»)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шедши домой, он отлил несколько капель в стакан с водою и, проглотив, завалился спать. («Невский проспект»)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равшись с духом, он дрожащим и вместе пламенным голосом начал представлять ей ужасное ее положение. («Невский проспект»)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а взглянула, легко улыбнувшись, на сидевшую в углу свою приятельницу, которая, оставивши вычищать гребешок, тоже слушала со вниманием нового проповедника. («Невский проспект»)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бросился вон, потерявши чувства и мысли. («Невский проспект»)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ван Яковлевич для приличия надел сверх рубашки фрак и, усевшись перед столом, насыпал соль, приготовил две луковки луку, взял в руки нож и, сделавши значительную мину, принялся резать хлеб. («Нос»)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ван Яковлевич, понюхавши табаку, мылил ему за это и на щеке, и под носом, и за ухом, и под бородою – одним словом, где только ему была охота. («Нос»)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лая сколько-нибудь облегчить его горесть, он почел приличным выразить участие свое в нескольких словах. («Нос»)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приехал домой, едва слыша под собою ноги. («Нос»)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ошедши в переднюю, увидел он на кожаном запачканном диване лакея своего Ивана, который, лежа на спине, плевал в потолок и попадал довольно удачно в одно и то же место. («Нос»)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валев догадался и, схватив со стола красную ассигнацию, сунул в руки надзирателю, который, расшаркавшись, вышел за дверь и в ту же почти минуту Ковалев слышал уже голос его на улице, где он увещевал по зубам одного глупого мужика, наехавшего с своею телегою как раз на бульвар. («Нос»)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зяин, увидев, куда полез он, оставил свою суетливость и, принявши обыкновенное положение и надлежащий вес, поместился сызнова у дверей, зазывая прохожих и указывая им одной рукой на лавку. («Портрет»)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го глядел он, высунувши голову в форточку. («Портрет»)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рнувши простыню, он рассмотрел при дневном свете этот страшный портрет. («Портрет»)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шелся по тротуару гоголем, наводя на всех лорнет. («Портрет»)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, несмотря на все это, требовали от него сходства и непринужденной естественности. («Портрет»)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пивши картину дорогою ценою, осторожно приносил в свою комнату и с бешенством тигра на нее кидался, рвал, разрывал ее, изрезывал в куски и топтал ногами, сопровождая смехом наслажденья. («Портрет»)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и, сидя в халатах, чинят пистолет, клеят из картона всякие вещицы, полезные для дома, играют с пришедшим приятелем в шашки и карты и так проводят утро, делая почти то же ввечеру, с присоединеньем кое-когда пунша. («Портрет»)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речаясь с ним на улице, невольно чувствовали страх. («Портрет»)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 же самое движение сделала в один миг вся толпа слушавших, ища глазами необыкновенного портрета. («Портрет»)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шед на улицу, Акакий Акакиевич был как во сне. («Шинель»)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ом, не затягивая дела, оделся, надел на плеча шинель и вышел на улицу. («Шинель»)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было видно, и даже можно было заметить, как вихрем пронесся мимо их, сидя в горшке, колдун; как звезды, собравшись в кучу, играли в жмурки; как клубился в стороне облаком рой духов; как плясавший при месяце черт снял шапку, увидавши кузнеца, скачущего верхом; как летела возвращавшаяся назад метла, на которой, видно, только что съездила куда нужно ведьма… много еще дряни встречали они. («Ночь перед Рождеством»)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 небольшого послеобеденного сна он приказал подать умываться и чрезвычайно долго тер мылом обе щеки, подперши их извнутри языком; потом, взявши с плеча трактирного слуги полотенце, вытер им со всех сторон полное свое лицо, начав из-за ушей и фыркнув прежде раза два в самое лицо трактирного слуги. («Мертвые души»)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кушавшись чаю, он уселся перед столом, велел подать себе свечу, вынул из кармана афишу, поднес ее к свече и стал читать, прищуря немного правый глаз. («Мертвые души»)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одевшись, покатился он в собственном экипаже по бесконечно широким улицам, озаренным тощим освещением из кое-где мелькавших окон. («Мертвые души»)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тотчас же осведомился о них, отозвавши тут же несколько в сторону председателя и почтмейстера. («Мертвые душ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VIII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его воображал гораздо красивее и великолепнее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все я был награжден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ь август здесь был прелестен, начало сентября похоже на лето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тно и туманно все кажется после Италии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има в Риме прелестна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адки и грустны мои минуты нынешние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хал я морем и землею с задержками и остановками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меня душе хорошо, светло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пись моя запрещена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стенам навешано было весьма тесно и бестолково несколько картин. (Поэма «Мертвые души».)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плевать на твоего хозяина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ец мой был обойщик и драпировщик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 были замкнуты целым роем прелестнейших грез. («Невский проспект»)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 был прекрасный и солнечный. («Нос»)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лежский асессор был совершенно обезнадежен. («Нос»)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ван вскочил вдруг с места и бросился со всех ног снимать с него плащ. («Нос»)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тое, непорочное, прекрасное, как невеста, стояло пред ним произведение художника. («Портрет»)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было светло в вышине. («Ночь перед Рождеством»)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же мой! стук, гром, блеск; по обеим сторонам громоздятся четырехэтажные стены; стук копыт коня, звук колеса отзывались громом и отдавались с четырех сторон; домы росли и будто подымались из земли на каждом шагу; мосты дрожали; кареты летали; извозчики, форейторы кричали; снег свистел под тысячью летящих со всех сторон саней; пешеходы жались и теснились под домами, унизанными плошками, и огромные тени их мелькали по стенам, досягая головою труб и крыш. («Ночь перед Рождеством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IX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ики мои хорошие люди, и я ими весьма доволе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тер необыкновенно сильно действует на кожу, и чувствую слабость большу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лнце, и дни без облака; но весна принесла и холод, и дож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выехал из Москвы хорошо, и дорога по нашим открытым степям тотчас сделало надо мною чуд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 в странном бездействии; мысли так растеряны, что никак не могут собраться в одно цело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ног моих шумит мое прошедшее; надо мною сквозь туман светлеет неразгаданное будуще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лкого не хочется, великое не выдумываетс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ни все на солнце, воздух слышен свежий, осенний, передо мною открывается поле, и ни кареты, ни дрожек, ни души, словом – рай…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же погода была хороша: у места дождь, у места солнц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всякого есть свой задор: у одного задор обратился на борзых собак; другому кажется, что он сильный любитель музыки и удивительно чувствует все глубокие места в ней; третий мастер лихо пообедать; четвертый сыграть роль хоть одним вершком повыше той, которая ему назначена; пятый, с желанием более ограниченным, спит и грезит о том, как бы пройтиться на гулянье с флигель-адъютантом, напоказ своим приятелям, знакомым и даже незнакомым; шестой уже одарен такою рукою, которая чувствует желание сверхъестественное заломить угол какому-нибудь бубновому тузу или двойке, тогда как рука седьмого так и лезет произвести где-нибудь порядок, подобраться поближе к личности станционного смотрителя или ямщиков, - словом, у всякого есть свое, но у Манилова ничего не было. (Поэма «Мертвые души»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четырех часов Невский проспект пуст, и вряд ли вы встретите на нем хотя одного чиновника. («Невский проспект»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дце его билось, и он невольно ускорял шаг свой. («Невский проспект»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стница вилась, и вместе с нею вились его быстрые мечты. («Невский проспект»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емота, воспользовавшись его неподвижностью, уже было начала тихонько одолевать его, уже комната начала исчезать, один только огонь свечи просвечивал сквозь одолевавшие его грезы, как вдруг стук у дверей заставил его вздрогнуть и очнуться. («Невский проспект»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нем был сюртук, весь перепачканный красками: спеша ехать, он позабыл даже переодеться в пристойное платье. («Невский проспект»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ышления его прерваны были светом, блеснувшим сквозь все скважины дверей, который дал знать, что свеча в передней уже зажжена Иваном. («Нос»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остановился и вдруг затрясся всем телом: глаза его встретились с неподвижно вперившимися на него глазами. («Портрет»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ь верхний ящик со всеми перегородками вынимался, и под ним находилось пространство, занятое кипами бумаг в лист, потом следовал маленький потаенный ящик для денег, выдвигавшийся незаметно сбоку шкатулки. («Мертвые души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прочем, здоровье, кажется, уже от одних переездов поправилось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южет растянулся на предлинный роман, и, кажется, будет сильно смешон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перь, кажется, вышло немного сильнее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ень в Веве, наконец, настала прекрасная, почти лето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ом, я должен ехать, несмотря на все мое нежелание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свидания нашего будет, я думаю, Москва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о, кажется, пойдет живо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 сомнения, проезжающий чиновник захочет прежде всего осмотреть подведомственные вам богоугодные заведения. (Поэма «Мертвые души».)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конец, казалось, само небо вразумило его. («Нос»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Казалось в нем олицетворился тот страшный демон, которого идеально изобразил Пушкин. (сравните с предложением из того же произведения «Портрет»: </w:t>
      </w:r>
      <w:r>
        <w:rPr>
          <w:i/>
          <w:sz w:val="28"/>
          <w:szCs w:val="28"/>
        </w:rPr>
        <w:t>Казалось, как будто разгневанное небо нарочно послало в мир этот ужасный бич, желая отнять у него всю его гармонию</w:t>
      </w:r>
      <w:r>
        <w:rPr>
          <w:sz w:val="28"/>
          <w:szCs w:val="28"/>
        </w:rPr>
        <w:t>.)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ним словом, не могу рассказать тебе моего состояния. («Портрет»)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ом, изыскивал, казалось, все возможные степени терпенья и того непостижимого самоотверженья, которому примеры можно разве найти в одних житиях святых. («Портрет»)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, кажется, был заключен порцией холодной телятины, бутылкою кислых щей и крепкий сном во всю насосную завертку, как выражаются в иных местах обширного русского государства. («Мертвые души»)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ак, вот что на первый раз можно сказать о Петрушке. («Мертвые души»)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колько мужиков, по обыкновению, зевали, сидя на лавках перед воротами в своих овчинных тулупах. («Мертвые души»)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хорошее воспитание, как известно, получается в пансионах. («Мертвые душ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XI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року нет слова в отчизн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Сказать правду, для меня здесь уже мертво все, что окружает меня здесь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Рим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, и глаза мои все чаще смотрят только в Россию, и нет меры любви моей к не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, как спасительна работа! Стоит только на миг оторваться от нее, как уж невольно очутишься во власти всяких искушени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житье на Руси людям прекрасным; одни только свиньи там живущи!.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ть святые услуги дружбы, и я должен теперь их исполнить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о с каким нетерпением ожидаю весны!.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ги, как тень или красавица, бегут за нами только тогда, когда мы бежим от них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юсь хандры, которой можно усилить еще болезненное состояние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надеюсь много на дорогу. Дорогою у меня обыкновенно развивается и приходит на ум содержание; все сюжеты почти я обделываю в дороге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 знаете, что я весь состою из будущего, в настоящем же есмь нуль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знь политическая, жизнь вовсе противоположная смиренной художнической, не может понравиться таким счастливцам праздным, как мы с тобою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современная слава не стоит копейк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ше описание железной дороги и поездки по ней очень живо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-таки сердце у меня русское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ю преимущественно то, где слышится сильней присутствие русского воздух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има здесь в этом году особенно благоприятна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ловек так способен оскотиниться, что даже страшно желать ему быть в безнуждии и довольстви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ь человека, одаренного способностями разнообразными и очутившегося без такого дела, которое бы заняло все до единой его способности, тяжелей участи последнего бедняка. Только тот труд, который заставляет целиком всего человека обратиться к себе и уйти в себя, есть наш избавитель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го горя не уносит время? Какая страсть уцелеет в неравной борьбе с ним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истины выше, тем нужно быть осторожнее с ними: иначе они вдруг обратятся в общие места, а общим местам уже не верят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и глупы слова дурака, а иногда бывают они достаточны, чтобы смутить умного человек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усство есть водворение в душу стройности и порядка, а не смущения и расстройств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ная красота дана для того в мир, чтобы всякий ее увидел, чтобы идею о ней сохранял навечно в своем сердце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ь! Русь! Вижу тебя, из моего чудного, прекрасного далека тебя вижу: бедно, разбросанно и неприютно в тебе… Русь, куда ж несешься ты? Дай ответ. Не дает ответа. Чудным звоном заливается колокольчик; гремит и становится ветром разорванный в куски воздух; летит мимо все, что ни есть на земле, и, косясь, постораниваются и дают ей дорогу другие народы и государства. (Поэма «Мертвые души».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да разве найдутся на свете такие огни, муки и такая сила, которая бы пересилила русскую силу! (Повесть «Тарас Бульба».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жается сильно российский народ! Сердцеведением и мудрым познаньем жизни отзовется слово британца; легким щеголем блеснет и разлетится недолговечное слово француза; затейливо придумает свое, не всякому доступное, умно-худощавое слово немец; но нет слова, которое было бы так замашисто, бойко, так вырвалось бы из-под самого сердца, так бы кипело и животрепетало, как метко сказанное русское слово. (Поэма «Мертвые души».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обно сказать, что  нас на Руси если не угнались еще кой в чем другом за иностранцами, то далеко перегнали их в умении обращаться. Пересчитать нельзя всех оттенков их в умении обращаться. Француз или немец век не смекнет и не поймет всех его особенностей и различий; он почти тем же голосом и тем же языком станет говорить и с миллионщиком, и с мелким табачным торгашом, хотя, конечно, в душе поподличает в меру перед первым. У нас не то: у нас есть такие мудрецы, которые с помещиком, имеющим двести душ, будут говорить совсем иначе, нежели с тем, у которого их триста, а с тем, у которого их триста, будут говорить опять не так, как с тем, у которого их пятьсот, а с тем, у которого их пятьсот, опять не так, как с тем, у которого их восемьсот, - словом, хоть восходи до миллиона, всё найдутся оттенки. (Поэма «Мертвые душ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3:28:00Z</dcterms:created>
  <dc:creator>Нелюбинская СОШ</dc:creator>
  <dc:description/>
  <cp:keywords/>
  <dc:language>en-US</dc:language>
  <cp:lastModifiedBy>Admin</cp:lastModifiedBy>
  <cp:lastPrinted>2009-05-12T17:59:00Z</cp:lastPrinted>
  <dcterms:modified xsi:type="dcterms:W3CDTF">2020-01-04T17:37:00Z</dcterms:modified>
  <cp:revision>22</cp:revision>
  <dc:subject/>
  <dc:title>Муниципальное общеобразовательное учреждение </dc:title>
</cp:coreProperties>
</file>