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равственно-экологическое воспитание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гинской окружной гимнази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рендашиева Б.Р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 А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временной экологической ситуации, стратегия развития образован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должна разрабатываться с учетом идей экологизации. Новое содержание образования должно быть ориентировано на «погружение» ребенка в реальное социоприродное окружение, в жизненный мир и жизненные проблемы, что обеспечивает становление мировоззренческого отношения индивида. Активный личностный поиск способов жизнедеятельности в мире, отвечающих достижению гармонии с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ке разработаны положения о содержании знаний о природе и способах их раскрытия, о формировании мировоззрения в процессе познания природы. Великие педагоги Ж-Ж. Руссо, И.Г. Песталоцци, А. Дистервег ратовали за развитие чувства природы каждого ребенка. Против потребительского отношения к природе, а также формального отношения ее изучения выступали русские революционеры-демократы В.Г. Белинский, Н.А. Добролюбов, Д.И. Писарев, Н.Г. Чернышевский. Ими подчеркивалось влияние полноценных знаний о природе на формирование нравственных качеств личности, определяющих поведение детей в природе и обществе. Великий русский педагог К.Д. Ушинский указывал на то, что влияние природы на формирование личностных качеств ребенка мало оценено в педагогике, его идеи о воспитательной ценности общения ребенка с природой развивались и обогащались А.Я. Гердом, А.П. Павловым и другими педагогами-натуралистами, в пособиях которых обосновывался метод обучения с учетом взаимосвязи научных знаний и чувственного восприятия природных объектов и я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в своих трудах оценивал природу как «вечный источник мысли» и добрых чувств детей. Рациональное и эмоциональное восприятие красоты природы органично сливается с нравственным воспитанием, с развитием гражданских чувств, любви к Род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яется новое понятие – экологическое образование и воспитание, которое можно рассматривать как элемент общего образования, с овладением учащимися научными основами взаимодействия природы и общества. Научные знания основ экологии должны сочетаться с практическими мероприятиями по слежению за состоянием природной среды и оказанию помощи природе, позволит воспитать экологически грамотного гражданина. Экологическая грамотность и нравственное отношение к природе – понятия не тождественные. Их объединяет относительно новый термин – «экологическая культура», формирование которой и должно стать главной целью эколог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логическая культура человека – это утверждение в сознании и деятельности принципов рационального природопользования, овладение навыками решения социально-экономических задач без ущерба для окружающей среды и здоровья людей, это потребность и умение следовать режиму экономии как общенародному де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ультура определяется реальным вкладом в преодолении негативных влияний на природу, разъяснением и пропагандой законов о ее ох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, овладевший экологической культурой, подчиняет все виды своей деятельности требованиям рационального природопользования, заботится об улучшении окружающей среды, не допускает ее загряз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 планируемым результатом экологического образования и воспитания являются сформированность ответственного отношения к природной среде, умение понимать и ценить красоту и богатство природы, способность осуществлять экологически  грамотные действия, занимать активную жизненную позицию, выражать нетерпимость к проявлениям безответственного отношения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целей экологического воспитания в Агинской окружной гимназии реализуется проект «Лаборатория под открытым небом». Основным направлением проекта является экологическое просвещение, образование и воспитание школьников, решение задач в процессе практической природоохранной деятельности. Преобладающая форма деятельности – исследовательская работа, которая ведется по следующим направлениям: климат и человек, химия и окружающая среда, полевая экология, окружающая среда и человек, памятники природы, комплексный мониторинг естественных и антропогенных систем. Организацией исследовательской работы занимаются учителя географии, биологии, химии, физики. Исследовательской работой занимается любой учащийся гимназии, любящий природу, желающий внести посильный вклад в дело охраны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роприятия в рамках проекта - это проведение научно-познавательных экспедиции «Ожерелье Алханая», ежегодная организация экологической практики в международном эколого-образовательном центре «Истомино» при Сибирском отделении РАН на Байкале, организация познавательных экскурсий по природным достопримечательностям родного края, организация учебно-научных исследований учащихся по различным областям знаний, участие в научно-практических конференциях, встречах, круглых столах, Участие в различных конкурсах исследовательских работ, олимпиадах, интеллектуальных марафонах, сорев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екта «Лаборатория под открытым небом» учащиеся приобретают новое интеллектуальное качество – способность учиться на собственном опыте и опыте друг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ивя в природе, мы учимся понимать ее, хотя это дается не очень просто, а главное – по настоящему начинаем любить ее» (А.Н. Захлебны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2:30:00Z</dcterms:created>
  <dc:creator>Чайник</dc:creator>
  <dc:description/>
  <cp:keywords/>
  <dc:language>en-US</dc:language>
  <cp:lastModifiedBy>ииз</cp:lastModifiedBy>
  <cp:lastPrinted>2006-09-07T18:50:00Z</cp:lastPrinted>
  <dcterms:modified xsi:type="dcterms:W3CDTF">2019-12-31T02:37:00Z</dcterms:modified>
  <cp:revision>6</cp:revision>
  <dc:subject/>
  <dc:title>Нравственно-экологическое воспитание в Агинской окружной гимназии</dc:title>
</cp:coreProperties>
</file>