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сли укусила собак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правильно действовать при укусе собак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ны от укусов всегда сильно загрязнены слюной и часто воспаляются. Поэтому действовать надо так: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кровотечение из раны не очень сильное,  не следует пытаться остановить его. С вытекающей кровью из  раны вымывается значительное количество микробов.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сто укуса следует промыть мыльным раствором (лучше хозяйственным или специальным антибактериальным) или 3% аптечным раствором перекиси водорода.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жу вокруг укуса желательно обработать 5% аптечным раствором йода. Не следует саму укушенную рану обрабатывать одеколоном или спиртом, или настойкой бриллиантовой зелени, или раствором йода, так как эти вещества дополнительно травмируют и без того поврежденные ткани.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ну можно не очень туго забинтовать стерильным бинтом или обернуть чистой хлопчатобумажной тканью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2"/>
          <w:szCs w:val="32"/>
        </w:rPr>
        <w:t>Обязательно надо доставить пострадавшего в ближайшее медицинское учреждение! При укусе собаки невозможно исключить вероятность инфицирования вирусом бешенства. Сделать это необходимо, даже если укусила домашняя  или привитая  от бешенства собака</w:t>
      </w:r>
      <w:r>
        <w:rPr>
          <w:i/>
          <w:sz w:val="32"/>
          <w:szCs w:val="32"/>
        </w:rPr>
        <w:t>.</w:t>
      </w:r>
    </w:p>
    <w:p>
      <w:pPr>
        <w:pStyle w:val="Normal"/>
        <w:ind w:left="7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чень опасны в плане заражения вирусом бешенства лесные животные – особенно лисы и ежи. </w:t>
      </w:r>
    </w:p>
    <w:p>
      <w:pPr>
        <w:pStyle w:val="Normal"/>
        <w:ind w:left="795" w:hanging="0"/>
        <w:rPr/>
      </w:pPr>
      <w:r>
        <w:rPr>
          <w:b/>
          <w:i/>
          <w:sz w:val="32"/>
          <w:szCs w:val="32"/>
          <w:u w:val="single"/>
        </w:rPr>
        <w:t>Надо помнить,</w:t>
      </w:r>
      <w:r>
        <w:rPr>
          <w:i/>
          <w:sz w:val="32"/>
          <w:szCs w:val="32"/>
        </w:rPr>
        <w:t xml:space="preserve"> что животные могут быть заразны уже за 10 дней до появления у них внешних признаков бешенства. </w:t>
      </w:r>
    </w:p>
    <w:p>
      <w:pPr>
        <w:pStyle w:val="Normal"/>
        <w:ind w:left="79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ую большую опасность при заражении бешенством представляют укусы на лице, голове  кончиках пальцев.</w:t>
      </w:r>
    </w:p>
    <w:p>
      <w:pPr>
        <w:pStyle w:val="Normal"/>
        <w:ind w:left="79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медицинском  учреждение,   после обработки укушенной раны,  врачом принимается решение о необходимости иммунизации пострадавшего против вируса бешенства. </w:t>
      </w:r>
    </w:p>
    <w:p>
      <w:pPr>
        <w:pStyle w:val="Normal"/>
        <w:ind w:left="7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9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удьте бдительны, и общение с животными принесет вам только радость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сли случился обморок?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морок хотя бы раз в жизни может случиться с каждым.  Это внезапная кратковременная потеря памяти в результате ухудшения снабжения головного мозга кислородом  Непростительная ошибка считать обморок «пустяком» и уделом истерических женщин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чиной обморока может стать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удистое заболевание мозга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е ритма сердца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е регуляции сердечно- сосудистой системы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вой шок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коматозного состояния (при сахарном диабете, заболевания щитовидной железы и пр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ще  встречается простой обморок, вызванный либо сильным волнением или испугом, либо переутомлением или длительном нахождением в условиях нехватки кислорода (в общественном транспорте, в местах большого скопления народа и пр.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знаки приближения обмо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запное легкое затуманивания сознания; головокружение, звон в ушах, зевота, бледность, похолодание рук и ног, капли пота на лице; резкая слабость, темные пятна перед глазами,  дурнота.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ервая помощь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ожить пострадавшего на спину, чтобы ноги были слегка приподняты, голова опущена или вровень с корпусом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ить допуск кислорода (ослабить сдавливающую одежду, вынести на свежий воздух и т.д.)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рызгать на лицо холодной водой или поднести к носу ватку, смоченную в нашатыре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щелкать по кончику носа или резко похлопать по щекам (болевые раздражители стимулируют восстановление сознание)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если ничего не помогло, обязательно вызвать «скорую» и до её приезда находиться с пострадавшим. </w:t>
        <w:br/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u w:val="single"/>
        </w:rPr>
        <w:t>Нельзя: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2"/>
          <w:szCs w:val="32"/>
        </w:rPr>
        <w:t>трясти пострадавшего   или пытаться его поднять; протирать виски нашатырным спиртом или уксусом (раствор аммиака не восстанавливает мозговое кровообращение, а стимулирует дыхательный центр через нервные окончания в носоглотке – человек делает рефлекторный вдох, и в организм поступает большая порция кислорода с вдохом);  насильно вливать алкогол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10 декабря 2007 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Трещины на губах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шний вид губ нередко отражает состояние организма человека. В меру яркие губы обычно говорят о здоровье, бледные – о малокровии, синюшные  – о заболевании сердца, сосудов и т.д. Сухие губы иногда указывают на недостаток в организме витаминов. У некоторых кожа на губах от природы более чувствительная и трескается чаще. Но в тоже время сухость может быть вызвана и другими причинами: длительным  пребыванием на холоде, жаре, сильном ветре, постоянным  курением, вредными привычками облизывать губы, грызть ногти и т. д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болевание губ иногда носит аллергический характер из-за непереносимости организмом некоторых пищевых веществ: яиц, шоколада, цитрусовых, рыбы и др. Аллергическими могут также стать некачественные,  дешевые губные помады, некоторые зубные пасты, лосьон и мыло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болевание развивается медленно. На сухой, воспаленной кайме губ появляются мелкие чешуйки, заусеницы, которые вызывают неприятное  ощущение, зуд и боль. Если воспаление усиливается, возникают трещины, кровянистые корочки.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Воспалительный процесс может распространиться на кожу лица.  Трещины иногда образуются в уголках рта. Это так называемые «заеды». </w:t>
      </w:r>
      <w:r>
        <w:rPr>
          <w:b/>
          <w:i/>
          <w:sz w:val="28"/>
          <w:szCs w:val="28"/>
        </w:rPr>
        <w:t>Заболевание чаще появляется у детей и подростков. Как правило, оно проходит быстрее, если раньше начато лечени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чиной «заед» могут  быть также  больные кариозные зубы,  слюнотечение во время сна, неправильно поставленные зубные протезы.</w:t>
      </w:r>
      <w:r>
        <w:rPr>
          <w:b/>
          <w:i/>
          <w:sz w:val="28"/>
          <w:szCs w:val="28"/>
        </w:rPr>
        <w:t xml:space="preserve"> При сухости губы необходимо на ночь смазывать питательным кремом или любым растительным маслом. А вот вазелин или глицерин  использовать не рекомендуется, они увеличивают сухость кожи, усугубляют болезнь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вушкам до 20 лет не рекомендуется использование традиционной губной помады, так как ингредиенты, входящие в её состав, могут пагубно повлиять на состояние слизистой красной каймы губ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ля того чтобы губы не трескались, не обгорали на солнце и не обветривались,  достаточно пользоваться гигиенической помадой. 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мните – губы нуждаются в защите и зимой и летом, в любую погоду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7  декабря 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01:00Z</dcterms:created>
  <dc:creator>Home</dc:creator>
  <dc:description/>
  <cp:keywords/>
  <dc:language>en-US</dc:language>
  <cp:lastModifiedBy>USER</cp:lastModifiedBy>
  <cp:lastPrinted>2007-12-11T09:58:00Z</cp:lastPrinted>
  <dcterms:modified xsi:type="dcterms:W3CDTF">2007-12-11T07:01:00Z</dcterms:modified>
  <cp:revision>3</cp:revision>
  <dc:subject/>
  <dc:title/>
</cp:coreProperties>
</file>