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Государственное автономное учреждение дополнительного профессионального образования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«Брянский институт повышения квалификации работников образовани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 xml:space="preserve">Эссе по педагогике и психологии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 xml:space="preserve">По программе «Педагогическое образование»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 xml:space="preserve">(Направление «Педагогическая деятельность в образовательной   организации дополнительного образования»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Я - педагог дополнительного образовани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Выполни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Хоменкова Наталья Герасим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Группа № 09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уководитель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убцов Дмитрий Анатолье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цен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Брянск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Эссе по педагогике и психологии Хоменковой Н.Г. по теме «Я – педагог дополнительного образования».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 xml:space="preserve">« В каждом ребёнке дремлет птица,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Которую нужно разбудить для полёта 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 xml:space="preserve">Творчество - вот имя этой 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 xml:space="preserve">Этой волшебной птицы !»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 xml:space="preserve">В. А. Сухомлинский </w:t>
      </w:r>
    </w:p>
    <w:p>
      <w:pPr>
        <w:pStyle w:val="Normal"/>
        <w:rPr>
          <w:rFonts w:ascii="Monotype Corsiva" w:hAnsi="Monotype Corsiva" w:eastAsia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Я преподаю изобразительное искусство в детской школе искусств уже 15 лет.  С детства я уже знала, что стану учителем изобразительного искусства и даже не представляла себя в другой профессии. Ещё в начальных классах моя первая учительница  Мария Устиновна заметила во мне творческие задатки и всячески поощряла мои первые шаги в мир искусства. А затем  Анна Ивановна много сделала для того, чтобы эти шаги стали более уверенными. Затем было поступление в художественное училище г. Ленинграда., где меня полностью поглотил мир искусства. Никогда не забуду своих педагогов Асю Александровну и Валентину Дмитриевну, которые отдавали все свои знания своим воспитанникам с таким терпением и любовью, что оставили неизгладимый след в моей жизни и стали примером в отношениях педагога и ученика. Сам город на Неве – это просто фантастический город- музей со своей неповторимой архитектурой, удивительными музеями, набережными, белыми ночами, и прекрасными пригородами: Петергоф,  Павловск, Ломоносов, Пушкин оставил неизгладимый след в моей душе. Я до сих пор с восторгом рассказываю о Питере своим ученикам и рада тому, что одна из моих лучших учениц после окончания института работает в этом прекрасном городе дизайнером, как будто осуществила мою мечту. Во времена моей учёбы было трудно с пропиской и мне пришлось после окончания училища вернуться домой ,    в родную деревню, закончила Брянский  педагогический институт и преподавала сначала в общеобразовательной школе, а теперь в школе искусств.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 сих пор я никогда не пожалела о выборе профессии, в ней соединились и мои детские мечты и пример моих прекрасных преподавателей, которые передали мне свои знания и опыт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Я уверена, чтобы научить ребёнка чему-то  новому, воспитать в нём хорошие человеческие качества, научить видеть, ценить и беречь прекрасное вокруг, преподаватель сам должен обладать такими качествами и быть примером для своих учащихся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.С. Макаренко когда-то сказал: «Не думайте, что вы воспитываете ребёнка только тогда, когда с ним разговариваете или поучаете его. Вы воспитываете его каждый момент вашей жизни. Как вы одеваетесь, как разговариваете с другими людьми и о других людях, как вы радуетесь или печалитесь, как вы общаетесь с друзьями и с врагами, как вы смеётесь – всё это для ребёнка имеет большое значени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ным принципом в работе педагога я считаю всегда обучать и воспитывать собственным примером .Учу других и учусь сама. Для того, чтобы воспитать учеников добрыми, искренними, отзывчивыми, стараюсь всегда с ними тоже быть доброжелательной, чтобы подавать положительный пример.  </w:t>
        <w:br/>
        <w:t xml:space="preserve">     Работа педагога дополнительного образования не такая простая, как может показаться на первый взгляд. Нужно знать много нового, осваивать новые технологии, техники, материалы, уметь быстро выполнять работу самой и понятно объяснить каждому ребёнку. Как и чем увлечь , заинтересовать, найти подход к каждому обучающемуся, помочь ему развивать своё собственное мышление, воплощать свои идеи на практи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чень важно завоевать доверие родителей, нужно понять, какой результат они хотят получить от занятий ребёнка в детской школе искус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роки изобразительного искусства создают условия для развития художественной культуры обучающихся, способствуют развитию индивидуальных творческих способностей, формированию устойчивого интереса к творческ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временном образовании ценится новизна, поэтому с каждым годом уделяю больше внимания использованию на занятиях информационно- компьютерных технологий. Преимуществами этих технологий считаю то, что они помогают знакомить с любой темой в сопровождении показа видеофильмов и фотографий, «оживлять»  карты, демонстрировать наглядный материал, «посещать» крупнейшие музеи мира, погружаться в пространство и время, активировать познавательный процесс.  Использование этих технологий позволяет изменить учебный процесс в более комфортную сторону, охватывая все этапы учебной деятельности. Конечно компьютер не решает всех проблем, главным остаётся роль педагога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чень много приходится работать над собой, своим характером и настроением, дети не должны видеть и чувствовать, что оно испорчено. Улыбка и доброжелательность делают чудеса в отношениях и общении людей друг с другом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ашей профессии невозможно работать без любви к детям и своему делу. Ребята это очень чувствуют и понимают, мне кажется – они очень хорошие психологи. Педагог без любви к ребёнку – всё равно , что певец без голоса, музыкант без слуха, живописец без чувства цвета.  Для того, чтобы стать учителем, необходимо пройти очень трудный, интересный путь. Ты учишь учеников и одновременно учишься у них. Каждый учитель, мне кажется, должен оставаться в душе ребёнком, искренним, открытым, любознательным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огда возникает вопрос: «А могу ли я называть себя настоящим учителем? Как сделать, чтобы дети любили  твой предмет? Как помочь детям раскрыть свой талант? Всегда ли я поступаю правильно?» Говорят, что талант есть у всех, только кому суждено его раскрыть и развить? Конечно, в этом должен помочь учитель. И конечно же терпеливый, мудрый, владеющий современными технологиями, а главное - целеустремлённый. Детская школа искусств- это благодатная среда для развития талантов. Создание такой среды на занятиях – одна из задач учителя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лант- это определённые способности, готовые раскрыться с приобретением навыка и опыта. Значит, чтобы талант проявился, ребёнку нужно себя попробовать  в разных видах деятельности. Уроки изобразительного искусства дают в этом огромную возможность. Здесь для работы можно использовать различные художественные материалы , находить свои цветовые, композиционные решения. Очень интересна детям работа в группах и парах, коллективная работа приносит много радости и удовлетворения, вносит соревновательный интерес в работу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здание ситуации успеха способствует развитию творческого потенциала и воображения. Когда готовлюсь к уроку, то стараюсь учитывать возрастные и индивидуальные особенности учеников, их интересы и способности. Для этого я использую личностно- ориентированные технологии, проблемного обучения, дифференцированный подход, здоровье - сберегающие , вариативность учебного материала, вариативность учебно -  познавательной деятельности, сотрудничества, компьютерные технологии, игровые. То есть стараюсь создать условия для развития, саморазвития, самореализации ребёнка . Очень любят дети пленэрные занятия, поездки на велосипедах с этюдниками по близлежащим окрестностям. А потом с восторгом рассматривают итоговые выставки работ с натуры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сь день заполнен до краёв разными событиями, я благодарна своей работе и своим детям, таким талантливым и неугомонным, целеустремлённым и активным.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20:32:00Z</dcterms:created>
  <dc:creator>Admin</dc:creator>
  <dc:description/>
  <cp:keywords/>
  <dc:language>en-US</dc:language>
  <cp:lastModifiedBy>www.PHILka.RU</cp:lastModifiedBy>
  <dcterms:modified xsi:type="dcterms:W3CDTF">2004-09-09T20:37:00Z</dcterms:modified>
  <cp:revision>15</cp:revision>
  <dc:subject/>
  <dc:title/>
</cp:coreProperties>
</file>