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ссе «Моя педагогическая философ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гда вам беды застят све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икуда от них не деться, -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згляните, как смеются дети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улыбнитесь им в отв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 Дементье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кусство жить – это умение быть счастливым в любой ситуации, на каждом этапе своего жизненного пути. Взрослому человеку подчас бывает нелегко отбросить все свои заботы и тревоги и просто улыбнуться наступающему дню и восходу солнца. Дети же, напротив, умеют быть счастливыми и с радостью делятся с нами своим восторгом и любовью к жизни. Захотим ли мы принять этот бесценный дар? Сумеем ли заглянуть в душу маленького человечка, который приходит на урок не только за знаниями, но и за пониманием, уважением, сочувствием, возможностью познать свой собственный внутренний мир, обрести своё «я» и стать личностью. А для того чтобы понять чужую душу, нужно вложить свою в то, что преподаёшь, и в тех, кому преподаёшь. Чтобы увидеть улыбку на лице ребёнка, надо потратить столько энергии и сил, надо не только понимать разумом, но и чувствовать сердцем, что стоишь на правильном пу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мой взгляд, невозможно познать все стороны педагогического мастерства, не имея таких личностных качеств, как доброта, открытость, отзывчивость, чуткость и справедливость. Кого прежде всего хотят видеть в нас наши ученики? Чего они ждут от общения с учителем? Понимания, похвалы, добрых слов, которые в дальнейшем окажут существенное влияние на формирование у ребёнка положительной мотивации в обучении. Каждый педагог должен начинать с себя. Я стараюсь улыбнуться детям утром по дороге в школу, на перемене в школьном коридоре, на уроке со словами «Good morning! I’m glad to see you». Душа поёт, когда дети улыбаются в ответ, улыбаются глазами и сердцем. Я никогда не встречала улыбки, добрее детской. Добрее, чище и искреннее… Именно в ней я черпаю силы для предстоящего дня, она вдохновляет меня на создание маленьких творческих «шедевров» и пробуждает желание работать и жить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е выбирала свою профессию. Порой мне кажется, что это она выбрала меня. Выбрала, когда я маленькой девочкой наблюдала за работой своей мамы, замечательного и талантливого педагога, и впитывала каждое её слово, каждый взгляд, движение, поступок… Сейчас я с гордостью и уверенностью могу сказать, что ни за что не хотела бы себе другого занятия, другой профессии, другой жиз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дя на работу студенткой пятого курса, я прежде всего училась познавать себя, свои скрытые возможности, училась развивать в себе те качества, без которых нет и не может быть учителя. Не скрою, были моменты, когда я сама не верила в свои силы, в то, что достойна носить звание педагога. Постепенно справляясь со своими страхами и сомнениями, я вжилась в свою профессию настолько, что теперь убеждена: без неё я никогда не чувствовала бы себя счастливым человеком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ить и созидать на благо своих учеников – вот, на мой взгляд, основная задача педагога. И здесь нельзя не вспомнить строки из стихотворения одного из моих любимых поэтов Николая Заболоцкого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мира есть у человека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, который нас твори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, который мы от век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им по мере наших сил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но педагог – творец внутреннего мира учеников, призванный в каждом пробудить и разглядеть то, что дано ему Богом и природой, разжечь искру, которая горит в каждом ребёнке, но при неосторожном обращении может потухнуть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т детей, совершенно не наделённых талантами. А значит, должны быть педагоги, способные эти таланты раскрыть и помочь ребёнку найти своё место в жизни и в обществе, стать достойным человеком, обрести уверенность в своих действиях и добиться определённых успехов. Ведь каждая, пусть даже самая незначительная, победа ученика – это и победа его учителя, который вместе с детьми познаёт определённые жизненные правила и законы, учится у них искренности, открытости, умению понимать себя и мир, сотворённый Богом. Да, именно учится. Ведь педагог, который перестал учиться и остановился в своём развитии, неинтересен ученикам. Педагог должен стремиться к новым открытиям, идеям, к самосовершенствованию и самопознанию через общение с детьм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обраться в чужой душе – задача не из лёгких. И мне выпало великое счастье ступать по этому пути, неустанно и непрерывно работать над собой, думать, мыслить, чувствовать… Каждый день, каждую минуту благодарю Бога за то, что люблю свою профессию, что с улыбкой встречаю новый день, живу в  гармонии с собой и окружающим миром и стремлюсь стать таким педагогом, о котором когда-то Лев Николаевич Толстой сказал: «Если учитель соединяет в себе любовь к делу и к ученикам, он – совершенный учитель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раздел Знак"/>
    <w:qFormat/>
    <w:rPr>
      <w:b/>
      <w:i/>
      <w:sz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Разделы"/>
    <w:basedOn w:val="Normal"/>
    <w:qFormat/>
    <w:pPr>
      <w:ind w:firstLine="284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сновной новы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06:00Z</dcterms:created>
  <dc:creator>Gonchar</dc:creator>
  <dc:description/>
  <cp:keywords/>
  <dc:language>en-US</dc:language>
  <cp:lastModifiedBy>admin</cp:lastModifiedBy>
  <cp:lastPrinted>2011-11-03T06:21:00Z</cp:lastPrinted>
  <dcterms:modified xsi:type="dcterms:W3CDTF">2019-10-30T16:47:00Z</dcterms:modified>
  <cp:revision>60</cp:revision>
  <dc:subject/>
  <dc:title>Проект</dc:title>
</cp:coreProperties>
</file>