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тоговый ур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русскому язы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еме: «Имя прилагательн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ска:</w:t>
      </w:r>
      <w:r>
        <w:rPr>
          <w:rFonts w:cs="Times New Roman" w:ascii="Times New Roman" w:hAnsi="Times New Roman"/>
          <w:sz w:val="28"/>
          <w:szCs w:val="28"/>
        </w:rPr>
        <w:t xml:space="preserve"> на доске изображены слова и суффиксы ,связанные с темой «Имя прилагательное» в хаотич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столах: </w:t>
      </w:r>
      <w:r>
        <w:rPr>
          <w:rFonts w:cs="Times New Roman" w:ascii="Times New Roman" w:hAnsi="Times New Roman"/>
          <w:sz w:val="28"/>
          <w:szCs w:val="28"/>
        </w:rPr>
        <w:t>листы бумаги, ручки и карандаши, листочки с балл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во учителя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орогие друзья! Сегодня мы подведем итог знаниям, которые получили ,изучая тему : «Имя прилагательное». Мы увидели какая эта часть речи интересная и многогранная. Сегодня мы не просто будем отвечать на вопросы и выполнять упражнения, а проведем игру -соревнов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необходимо будет разделиться на команды по 5 (4 ) человек. И сесть вместе за общий стол. Ваша команда-это помощники. Но учтите,что зарабатывать баллы каждый будет сам. Кому какое количество баллов начислить, будет решаться на Совете коман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еще одна одна особенность. На каждом этапе команды будут меняться (перемешивать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ом этапе у каждой команды буд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</w:rPr>
        <w:t xml:space="preserve">. В нем вы должны будете найти как можно больше прилагательны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раздаются тексты. Прилагательные они выписывают на отдельные лис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будете работать, зависит только от вас. Будет ли это работа индивидуальная или ваша команда разделит полномоч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работы каждая команда представит нам прилагательные, а мы попытаемся угадать о чем был их тек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ин участник из команды должен будет пересказать текст крат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в каком порядке бы шли эти тексты,если бы мы объединили их в один? (Правильный ответ: 3,2,1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Закончи предложение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агательные, которые называют признаки, обозначающие различные качества  предмета и могут быть  в большей или меньшей степени, называются _____________________________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ведите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мера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rFonts w:cs="Times New Roman" w:ascii="Times New Roman" w:hAnsi="Times New Roman"/>
          <w:sz w:val="28"/>
          <w:szCs w:val="28"/>
        </w:rPr>
        <w:t>Прилагательные, которые обозначают признак по принадлежности предмета какому-нибудь человеку или животному, отвечающие на вопросы Ч</w:t>
      </w:r>
      <w:r>
        <w:rPr>
          <w:rFonts w:cs="Times New Roman" w:ascii="Times New Roman" w:hAnsi="Times New Roman"/>
          <w:i/>
          <w:iCs/>
          <w:sz w:val="28"/>
          <w:szCs w:val="28"/>
        </w:rPr>
        <w:t>ей? Чья? Чьё? Чьи?,</w:t>
      </w:r>
      <w:r>
        <w:rPr>
          <w:rFonts w:cs="Times New Roman" w:ascii="Times New Roman" w:hAnsi="Times New Roman"/>
          <w:sz w:val="28"/>
          <w:szCs w:val="28"/>
        </w:rPr>
        <w:t xml:space="preserve">называются __________________________________________ 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ведите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мера: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ind w:left="1131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 изменяется по __________________________________________________ 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ую форму образуют только __________________________ прилагательные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имена прилагательные могут образовывать формы сравнительной и ____________________ степени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ужно сравнить два предмета по качеству и сказать, что в одном предмете признак проявляется в большей или _________________________________ степени, чем в другом, используют _________________________________ степень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ужно указать, что данный предмет по качеству превосходит другие, употребляется ________________________________________ степ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Arial Black" w:hAnsi="Arial Black" w:cs="Arial Black"/>
          <w:b w:val="false"/>
          <w:b w:val="false"/>
          <w:bCs w:val="false"/>
          <w:sz w:val="26"/>
          <w:szCs w:val="26"/>
        </w:rPr>
      </w:pPr>
      <w:r>
        <w:rPr>
          <w:rFonts w:cs="Arial Black" w:ascii="Arial Black" w:hAnsi="Arial Black"/>
          <w:b w:val="false"/>
          <w:bCs w:val="false"/>
          <w:sz w:val="26"/>
          <w:szCs w:val="26"/>
        </w:rPr>
        <w:t>Закончи предложение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лагательные, которые обозначают признак по принадлежности предмета какому-нибудь лицу или животному, называются __________________________________________ 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ведите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мера: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лагательные, которые обозначают качество предмета, то есть такой признак, который может быть у предмета в большей или меньшей степени, называются _____________________________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ведите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мера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лагательные, которые обозначают признак предмета по отношению к другому предмету (материал,из которого сделан предмет; указывают на признак предмета по месту и др), называются ________________________________________ 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ведите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мера:</w:t>
      </w:r>
      <w:r>
        <w:rPr>
          <w:rFonts w:cs="Times New Roman" w:ascii="Times New Roman" w:hAnsi="Times New Roman"/>
          <w:sz w:val="28"/>
          <w:szCs w:val="28"/>
        </w:rPr>
        <w:t xml:space="preserve"> __________________ _________________________________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чественные имена прилагательные могут образовывать формы сравнительной и ____________________ степен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гда нужно указать, что данный предмет по качеству превосходит другие, употребляется ________________________________________ степен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Закончи предложение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ind w:left="1131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лагательные, которые имеют две формы — полную и краткую,  называются _____________________________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ведите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мера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ind w:left="1131" w:right="0" w:hanging="0"/>
        <w:rPr/>
      </w:pPr>
      <w:r>
        <w:rPr>
          <w:rFonts w:cs="Times New Roman" w:ascii="Times New Roman" w:hAnsi="Times New Roman"/>
          <w:sz w:val="28"/>
          <w:szCs w:val="28"/>
        </w:rPr>
        <w:t>2. Прилагательные, которые имеют суффиксы -ин (-ын) или -ов (-ев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зываются __________________________________________ 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ведите 3 </w:t>
      </w:r>
      <w:r>
        <w:rPr>
          <w:rFonts w:cs="Times New Roman" w:ascii="Times New Roman" w:hAnsi="Times New Roman"/>
          <w:b/>
          <w:i/>
          <w:sz w:val="28"/>
          <w:szCs w:val="28"/>
        </w:rPr>
        <w:t>примера:________________________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ind w:left="113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я прилагательное изменяется по __________________________________________________ 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ind w:left="1131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 помощи ___________________ суффиксов образуются прилагательные сравнительной степени.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ведите 3 примера:_________________________________________________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ind w:left="113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чественные имена прилагательные могут образовывать формы сравнительной и ____________________ степени.</w:t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 3 </w:t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Юный исследователь</w:t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морфологический разбор 3 прилагательных из текста.</w:t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 4</w:t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Эрудиты</w:t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кроссворд, в котором отгадками являются имена прилагательные.</w:t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 5 </w:t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Бестолковый словарь</w:t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ту игру любят все. Словарь необычен тем, что в нем дается неправильное, а шутливое толкование предметов. Например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ус</w:t>
      </w:r>
      <w:r>
        <w:rPr>
          <w:rFonts w:cs="Times New Roman" w:ascii="Times New Roman" w:hAnsi="Times New Roman"/>
          <w:i/>
          <w:iCs/>
          <w:sz w:val="28"/>
          <w:szCs w:val="28"/>
        </w:rPr>
        <w:t>ар</w:t>
      </w:r>
      <w:r>
        <w:rPr>
          <w:rFonts w:cs="Times New Roman" w:ascii="Times New Roman" w:hAnsi="Times New Roman"/>
          <w:sz w:val="28"/>
          <w:szCs w:val="28"/>
        </w:rPr>
        <w:t xml:space="preserve">- работни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ус</w:t>
      </w:r>
      <w:r>
        <w:rPr>
          <w:rFonts w:cs="Times New Roman" w:ascii="Times New Roman" w:hAnsi="Times New Roman"/>
          <w:i/>
          <w:iCs/>
          <w:sz w:val="28"/>
          <w:szCs w:val="28"/>
        </w:rPr>
        <w:t>иной</w:t>
      </w:r>
      <w:r>
        <w:rPr>
          <w:rFonts w:cs="Times New Roman" w:ascii="Times New Roman" w:hAnsi="Times New Roman"/>
          <w:sz w:val="28"/>
          <w:szCs w:val="28"/>
        </w:rPr>
        <w:t xml:space="preserve"> фермы (</w:t>
      </w:r>
      <w:r>
        <w:rPr>
          <w:rFonts w:cs="Times New Roman" w:ascii="Times New Roman" w:hAnsi="Times New Roman"/>
          <w:i/>
          <w:iCs/>
          <w:sz w:val="28"/>
          <w:szCs w:val="28"/>
        </w:rPr>
        <w:t>гусар-гуси).Тысячелистник- толстый роман.</w:t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Дайте шутливое толкование следующим именам прилагательным: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</w:rPr>
        <w:t xml:space="preserve">беспечный, безграмотный, </w:t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Дайте шутливое толкование следующим именам прилагательным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</w:rPr>
        <w:t>:  едкий, заводной.</w:t>
      </w:r>
    </w:p>
    <w:p>
      <w:pPr>
        <w:pStyle w:val="TextBody"/>
        <w:tabs>
          <w:tab w:val="clear" w:pos="709"/>
          <w:tab w:val="left" w:pos="707" w:leader="none"/>
        </w:tabs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140"/>
        <w:ind w:left="0" w:right="0" w:hanging="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Дайте шутливое толкование следующим именам прилагательным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</w:rPr>
        <w:t xml:space="preserve">: застенчивый, виновный. </w:t>
      </w:r>
    </w:p>
    <w:p>
      <w:pPr>
        <w:pStyle w:val="TextBody"/>
        <w:tabs>
          <w:tab w:val="clear" w:pos="709"/>
          <w:tab w:val="left" w:pos="707" w:leader="none"/>
        </w:tabs>
        <w:spacing w:before="0" w:after="140"/>
        <w:ind w:left="0" w:right="0" w:hanging="0"/>
        <w:rPr/>
      </w:pPr>
      <w:r>
        <w:rPr/>
      </w:r>
    </w:p>
    <w:p>
      <w:pPr>
        <w:pStyle w:val="TextBody"/>
        <w:tabs>
          <w:tab w:val="clear" w:pos="709"/>
          <w:tab w:val="left" w:pos="707" w:leader="none"/>
        </w:tabs>
        <w:spacing w:before="0" w:after="14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</w:rPr>
        <w:t>Рефлексия:</w:t>
      </w:r>
    </w:p>
    <w:p>
      <w:pPr>
        <w:pStyle w:val="TextBody"/>
        <w:tabs>
          <w:tab w:val="clear" w:pos="709"/>
          <w:tab w:val="left" w:pos="707" w:leader="none"/>
        </w:tabs>
        <w:spacing w:before="0" w:after="14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</w:rPr>
        <w:t>Напишите на листиках: На этом уроке мне понравилось…..</w:t>
      </w:r>
    </w:p>
    <w:p>
      <w:pPr>
        <w:pStyle w:val="TextBody"/>
        <w:tabs>
          <w:tab w:val="clear" w:pos="709"/>
          <w:tab w:val="left" w:pos="707" w:leader="none"/>
        </w:tabs>
        <w:spacing w:before="0" w:after="14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</w:rPr>
        <w:t>Хотелось,чтобы еще было на уроках….</w:t>
      </w:r>
    </w:p>
    <w:p>
      <w:pPr>
        <w:pStyle w:val="TextBody"/>
        <w:tabs>
          <w:tab w:val="clear" w:pos="709"/>
          <w:tab w:val="left" w:pos="707" w:leader="none"/>
        </w:tabs>
        <w:spacing w:before="0" w:after="140"/>
        <w:ind w:left="0" w:right="0" w:hanging="0"/>
        <w:rPr/>
      </w:pPr>
      <w:r>
        <w:rPr/>
      </w:r>
    </w:p>
    <w:p>
      <w:pPr>
        <w:pStyle w:val="TextBody"/>
        <w:tabs>
          <w:tab w:val="clear" w:pos="709"/>
          <w:tab w:val="left" w:pos="707" w:leader="none"/>
        </w:tabs>
        <w:spacing w:before="0" w:after="14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</w:rPr>
        <w:t>Подсчет баллов и выставление оценок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7:59:12Z</dcterms:created>
  <dc:creator/>
  <dc:description/>
  <dc:language>en-US</dc:language>
  <cp:lastModifiedBy/>
  <cp:lastPrinted>2018-02-15T21:05:00Z</cp:lastPrinted>
  <dcterms:modified xsi:type="dcterms:W3CDTF">2018-02-15T18:10:40Z</dcterms:modified>
  <cp:revision>4</cp:revision>
  <dc:subject/>
  <dc:title/>
</cp:coreProperties>
</file>