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овые занятия с детьми 3 – 5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. Побуждать детей к игровой деятельности; формировать умение отталкиваться при прыжках вверх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аучить детей сильнее отталкиваться при прыжках вверх, можно провести упражнения и игры, в которых они должны что-то достать, до чего-то дотянуться, просто попры</w:t>
        <w:softHyphen/>
        <w:t>гать.</w:t>
      </w:r>
    </w:p>
    <w:p>
      <w:pPr>
        <w:pStyle w:val="Normal"/>
        <w:shd w:fill="FFFFFF" w:val="clear"/>
        <w:spacing w:lineRule="exact" w:line="211"/>
        <w:ind w:left="221" w:right="29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1" w:right="29" w:firstLine="317"/>
        <w:jc w:val="both"/>
        <w:rPr/>
      </w:pPr>
      <w:r>
        <w:rPr>
          <w:b/>
          <w:sz w:val="28"/>
          <w:szCs w:val="28"/>
        </w:rPr>
        <w:t>1. Подпрыгни повыше.</w:t>
      </w:r>
      <w:r>
        <w:rPr>
          <w:sz w:val="28"/>
          <w:szCs w:val="28"/>
        </w:rPr>
        <w:t xml:space="preserve"> Воспитатель держит в руках ленточ</w:t>
        <w:softHyphen/>
        <w:t xml:space="preserve">ку, бумажную полоску. Он подзывает к себе нескольких детей и предлагает им подпрыгнуть так, чтобы коснуться ленточки </w:t>
      </w:r>
      <w:r>
        <w:rPr>
          <w:spacing w:val="-2"/>
          <w:sz w:val="28"/>
          <w:szCs w:val="28"/>
        </w:rPr>
        <w:t>рукой — сначала правой, а затем левой. Высоту ленточки он ре</w:t>
        <w:softHyphen/>
      </w:r>
      <w:r>
        <w:rPr>
          <w:sz w:val="28"/>
          <w:szCs w:val="28"/>
        </w:rPr>
        <w:t>гулирует в зависимости от роста и физических возможностей ребен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right="10" w:firstLine="317"/>
        <w:jc w:val="both"/>
        <w:rPr>
          <w:spacing w:val="-11"/>
          <w:sz w:val="28"/>
          <w:szCs w:val="28"/>
        </w:rPr>
      </w:pPr>
      <w:r>
        <w:rPr>
          <w:b/>
          <w:sz w:val="28"/>
          <w:szCs w:val="28"/>
        </w:rPr>
        <w:t>Дотронься до мяча</w:t>
      </w:r>
      <w:r>
        <w:rPr>
          <w:sz w:val="28"/>
          <w:szCs w:val="28"/>
        </w:rPr>
        <w:t>. Воспитатель держит в руке неболь</w:t>
        <w:softHyphen/>
        <w:t>шой мяч в сеточке, предлагает каждому из детей подпрыгнуть и дотронуться до мяча двумя рук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17"/>
        <w:jc w:val="both"/>
        <w:rPr>
          <w:spacing w:val="-10"/>
          <w:sz w:val="28"/>
          <w:szCs w:val="28"/>
        </w:rPr>
      </w:pPr>
      <w:r>
        <w:rPr>
          <w:b/>
          <w:spacing w:val="-1"/>
          <w:sz w:val="28"/>
          <w:szCs w:val="28"/>
        </w:rPr>
        <w:t>Позвони в колокольчик</w:t>
      </w:r>
      <w:r>
        <w:rPr>
          <w:spacing w:val="-1"/>
          <w:sz w:val="28"/>
          <w:szCs w:val="28"/>
        </w:rPr>
        <w:t xml:space="preserve">. Воспитатель берет маленький </w:t>
      </w:r>
      <w:r>
        <w:rPr>
          <w:sz w:val="28"/>
          <w:szCs w:val="28"/>
        </w:rPr>
        <w:t>колокольчик на небольшом шнурке и держит его в руке или подвешивает на натянутый между двумя деревьями или стойка</w:t>
        <w:softHyphen/>
        <w:t>ми шнур так, чтобы он находился несколько выше вытянутых вверх рук ребенка. Подпрыгивать до колокольчика дети могут с места или слегка разбежавш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17"/>
        <w:jc w:val="both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>Поймай бабочку</w:t>
      </w:r>
      <w:r>
        <w:rPr>
          <w:sz w:val="28"/>
          <w:szCs w:val="28"/>
        </w:rPr>
        <w:t>. На конец небольшого прута или палоч</w:t>
        <w:softHyphen/>
        <w:t>ки привязывают шнурок и к нему вырезанную из бумаги ба</w:t>
        <w:softHyphen/>
        <w:t>бочку. Воспитатель держит прут так, чтобы бабочка не слиш</w:t>
        <w:softHyphen/>
        <w:t>ком быстро летала над головой ребенка. Малыш подпрыгивает, стараясь ее пойм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17"/>
        <w:jc w:val="both"/>
        <w:rPr>
          <w:spacing w:val="-6"/>
          <w:sz w:val="28"/>
          <w:szCs w:val="28"/>
        </w:rPr>
      </w:pPr>
      <w:r>
        <w:rPr>
          <w:b/>
          <w:spacing w:val="-1"/>
          <w:sz w:val="28"/>
          <w:szCs w:val="28"/>
        </w:rPr>
        <w:t>Мой веселый, звонкий мяч.</w:t>
      </w:r>
      <w:r>
        <w:rPr>
          <w:spacing w:val="-1"/>
          <w:sz w:val="28"/>
          <w:szCs w:val="28"/>
        </w:rPr>
        <w:t xml:space="preserve"> Дети стоят с одной стороны </w:t>
      </w:r>
      <w:r>
        <w:rPr>
          <w:sz w:val="28"/>
          <w:szCs w:val="28"/>
        </w:rPr>
        <w:t>площадки, около них воспитатель с мячом в руках. Он показы</w:t>
        <w:softHyphen/>
        <w:t>вает, как легко и высоко подпрыгивает мяч, если его отбивать рукой, и при этом приговаривает:</w:t>
      </w:r>
    </w:p>
    <w:p>
      <w:pPr>
        <w:pStyle w:val="Normal"/>
        <w:shd w:fill="FFFFFF" w:val="clear"/>
        <w:spacing w:before="77" w:after="0"/>
        <w:ind w:left="2122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Мой веселый звонкий мяч, </w:t>
      </w:r>
    </w:p>
    <w:p>
      <w:pPr>
        <w:pStyle w:val="Normal"/>
        <w:shd w:fill="FFFFFF" w:val="clear"/>
        <w:spacing w:before="77" w:after="0"/>
        <w:ind w:left="2122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Ты куда пустился вскачь? </w:t>
      </w:r>
    </w:p>
    <w:p>
      <w:pPr>
        <w:pStyle w:val="Normal"/>
        <w:shd w:fill="FFFFFF" w:val="clear"/>
        <w:spacing w:before="77" w:after="0"/>
        <w:ind w:left="2122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Красный, желтый, голубой, </w:t>
      </w:r>
    </w:p>
    <w:p>
      <w:pPr>
        <w:pStyle w:val="Normal"/>
        <w:shd w:fill="FFFFFF" w:val="clear"/>
        <w:spacing w:before="77" w:after="0"/>
        <w:ind w:left="2122" w:right="1267" w:hanging="0"/>
        <w:rPr>
          <w:sz w:val="28"/>
          <w:szCs w:val="28"/>
        </w:rPr>
      </w:pPr>
      <w:r>
        <w:rPr>
          <w:sz w:val="28"/>
          <w:szCs w:val="28"/>
        </w:rPr>
        <w:t>Не угнаться за тобой.</w:t>
      </w:r>
    </w:p>
    <w:p>
      <w:pPr>
        <w:pStyle w:val="Normal"/>
        <w:shd w:fill="FFFFFF" w:val="clear"/>
        <w:ind w:left="3475" w:hanging="0"/>
        <w:rPr>
          <w:sz w:val="28"/>
          <w:szCs w:val="28"/>
        </w:rPr>
      </w:pPr>
      <w:r>
        <w:rPr>
          <w:sz w:val="28"/>
          <w:szCs w:val="28"/>
        </w:rPr>
        <w:t>(С. Маршак.)</w:t>
      </w:r>
    </w:p>
    <w:p>
      <w:pPr>
        <w:pStyle w:val="Normal"/>
        <w:shd w:fill="FFFFFF" w:val="clear"/>
        <w:spacing w:before="125" w:after="0"/>
        <w:ind w:left="1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воспитатель предлагает нескольким детям попры</w:t>
        <w:softHyphen/>
        <w:t>гать, как мячики, сам при этом отбивает мяч о землю. Прочи</w:t>
        <w:softHyphen/>
        <w:t>тав снова стихотворение, он говорит: «Сейчас догоню!» Дети перестают прыгать и убегают. Он делает вид, что ловит их. Можно предложить поиграть всем детям группы одновре</w:t>
        <w:softHyphen/>
        <w:t>менно. Воспитатель, не пользуясь мячом, предлагает им попры</w:t>
        <w:softHyphen/>
        <w:t>гать, как мячики, сам же при этом поднимает и опускает руку над головами малышей, как будто отбивает мячи.</w:t>
      </w:r>
    </w:p>
    <w:p>
      <w:pPr>
        <w:pStyle w:val="Normal"/>
        <w:shd w:fill="FFFFFF" w:val="clear"/>
        <w:spacing w:before="106" w:after="0"/>
        <w:jc w:val="both"/>
        <w:rPr/>
      </w:pPr>
      <w:r>
        <w:rPr>
          <w:b/>
          <w:sz w:val="28"/>
          <w:szCs w:val="28"/>
        </w:rPr>
        <w:t>6.Из кружка в кружок.</w:t>
      </w:r>
      <w:r>
        <w:rPr>
          <w:sz w:val="28"/>
          <w:szCs w:val="28"/>
        </w:rPr>
        <w:t xml:space="preserve"> На площадке надо начертить не</w:t>
        <w:softHyphen/>
        <w:t xml:space="preserve"> большие кружки (диаметром 30—35 см) на расстоянии 30— 35 см. Расположение кружков может быть разным — по одной линии, по всей площадке. Дети должны перебраться на противо</w:t>
        <w:softHyphen/>
        <w:t>положную сторону площадки, пе</w:t>
        <w:softHyphen/>
        <w:t>репрыгивая из кружка в кружок. При выполнении упражнения они прыгают, отталкиваясь одновре</w:t>
        <w:softHyphen/>
        <w:t>менно двумя ногами и стараясь не выходить за пределы круж</w:t>
        <w:softHyphen/>
        <w:t>ков. При этом они приучаются энергично отталкиваться и мяг</w:t>
        <w:softHyphen/>
        <w:t xml:space="preserve">ко приземляться.  </w:t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. Спокойная ходьба детей. Выполнение дыхательных упражнений.</w:t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овые занятия с детьми 3 – 5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. Побуждать детей к игровой деятельности; формировать умение отталкиваться при прыжках вверх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аучить детей сильнее отталкиваться при прыжках вверх, можно провести упражнения и игры, в которых они должны что-то достать, до чего-то дотянуться, просто попры</w:t>
        <w:softHyphen/>
        <w:t>гать.</w:t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right="1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олики.</w:t>
      </w:r>
      <w:r>
        <w:rPr>
          <w:sz w:val="28"/>
          <w:szCs w:val="28"/>
        </w:rPr>
        <w:t xml:space="preserve"> На одной стороне площадки нарисованы 3 кру</w:t>
        <w:softHyphen/>
        <w:t>га (диаметром до 1 м) — это клетки для кроликов. В каждый кружок становятся по 3—4 детей, затем они приседают. В сто</w:t>
        <w:softHyphen/>
        <w:t>роне на скамейке сидит сторож. Между домом сторожа и клет</w:t>
        <w:softHyphen/>
        <w:t>ками— лужайка, на которую кроликов выпускают гулять. Сто</w:t>
        <w:softHyphen/>
        <w:t>рож поочередно подходит к клеткам и выпускает кроликов на лужок. Дети выпрыгивают из кружков, прыгают на двух ногах по всей площадке, приседают, щиплют травку, перепрыгивают с одного места на другое. По сигналу воспитателя (сторожа): «Кролики, в клетки!» — все спешат в свои кружки. Через неко</w:t>
        <w:softHyphen/>
        <w:t>торое время игра повторя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right="1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рез ручеек</w:t>
      </w:r>
      <w:r>
        <w:rPr>
          <w:sz w:val="28"/>
          <w:szCs w:val="28"/>
        </w:rPr>
        <w:t>. На земле надо начертить «ручеек» — две линии на расстоянии 20—25 см. Детям предлагают перепрыг</w:t>
        <w:softHyphen/>
        <w:t>нуть с места через ручеек, отталкиваясь сразу двумя ногами. При этом можно сказать, что ручеек глубокий, поэтому надо постараться обязательно перепрыгнуть его. Постепенно расстоя</w:t>
        <w:softHyphen/>
        <w:t>ние между линиями — ширину ручейка — можно увеличить до 35—40 см.</w:t>
      </w:r>
    </w:p>
    <w:p>
      <w:pPr>
        <w:pStyle w:val="Normal"/>
        <w:shd w:fill="FFFFFF" w:val="clear"/>
        <w:ind w:left="19" w:right="19" w:firstLine="307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>После многократных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вторений этого упражнения можно </w:t>
      </w:r>
      <w:r>
        <w:rPr>
          <w:sz w:val="28"/>
          <w:szCs w:val="28"/>
        </w:rPr>
        <w:t>начертить несколько ручейков, один шире другого. В этом слу</w:t>
        <w:softHyphen/>
        <w:t xml:space="preserve">чае дети перепрыгивают сначала через узкий ручеек, затем через более широкий и, наконец, через самый широкий. Если кто из детей не перепрыгнул через первый или второй ручеек, </w:t>
      </w:r>
      <w:r>
        <w:rPr>
          <w:spacing w:val="-1"/>
          <w:sz w:val="28"/>
          <w:szCs w:val="28"/>
        </w:rPr>
        <w:t xml:space="preserve">он должен попытаться перепрыгнуть его еще раз и только тогда </w:t>
      </w:r>
      <w:r>
        <w:rPr>
          <w:sz w:val="28"/>
          <w:szCs w:val="28"/>
        </w:rPr>
        <w:t>подходить к следующему.</w:t>
      </w:r>
    </w:p>
    <w:p>
      <w:pPr>
        <w:pStyle w:val="Normal"/>
        <w:shd w:fill="FFFFFF" w:val="clear"/>
        <w:ind w:left="19" w:right="19" w:hanging="1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рыгни до линии.</w:t>
      </w:r>
      <w:r>
        <w:rPr>
          <w:sz w:val="28"/>
          <w:szCs w:val="28"/>
        </w:rPr>
        <w:t xml:space="preserve"> На земле чертят две линии на рас</w:t>
        <w:softHyphen/>
      </w:r>
      <w:r>
        <w:rPr>
          <w:spacing w:val="-1"/>
          <w:sz w:val="28"/>
          <w:szCs w:val="28"/>
        </w:rPr>
        <w:t xml:space="preserve">стоянии не менее 40—50 см одна от другой. Детям предлагают </w:t>
      </w:r>
      <w:r>
        <w:rPr>
          <w:sz w:val="28"/>
          <w:szCs w:val="28"/>
        </w:rPr>
        <w:t>прыгнуть как можно дальше, чтобы допрыгнуть до другой ли</w:t>
        <w:softHyphen/>
      </w:r>
      <w:r>
        <w:rPr>
          <w:spacing w:val="-1"/>
          <w:sz w:val="28"/>
          <w:szCs w:val="28"/>
        </w:rPr>
        <w:t xml:space="preserve">нии. Чем лучше умеют прыгать дети, тем дальше должна быть </w:t>
      </w:r>
      <w:r>
        <w:rPr>
          <w:sz w:val="28"/>
          <w:szCs w:val="28"/>
        </w:rPr>
        <w:t>начерчена вторая линия от перво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9" w:right="19" w:hanging="0"/>
        <w:jc w:val="both"/>
        <w:rPr/>
      </w:pPr>
      <w:r>
        <w:rPr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Перепрыгни палочку</w:t>
      </w:r>
      <w:r>
        <w:rPr>
          <w:sz w:val="28"/>
          <w:szCs w:val="28"/>
        </w:rPr>
        <w:t>. На земле кладут несколько (4—3) палочек (небольших кубиков, плашек), на расстоянии 1 м одна от другой. Детям предлагают перепрыгнуть через каждую па</w:t>
        <w:softHyphen/>
        <w:t>лочку (кубик, плашку).</w:t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. Спокойная ходьба детей. Выполнение дыхательных упражнений.</w:t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овые занятия с детьми 3 – 5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. Побуждать детей к игровой деятельности; развивать координацию движений, глазомер; укреплять различные виды мыш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мячи разного диаметра по количеству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занятия.</w:t>
      </w:r>
    </w:p>
    <w:p>
      <w:pPr>
        <w:pStyle w:val="Normal"/>
        <w:shd w:fill="FFFFFF" w:val="clear"/>
        <w:spacing w:before="154" w:after="0"/>
        <w:ind w:left="10" w:firstLine="307"/>
        <w:jc w:val="both"/>
        <w:rPr>
          <w:sz w:val="28"/>
          <w:szCs w:val="28"/>
        </w:rPr>
      </w:pPr>
      <w:r>
        <w:rPr>
          <w:sz w:val="28"/>
          <w:szCs w:val="28"/>
        </w:rPr>
        <w:t>Маленькие дети любят играть с мячом, хотя их действия вначале довольно однообразны. Игры с мячом способствуют развитию координации, точности движений, глазомера, а так</w:t>
        <w:softHyphen/>
        <w:t>же укреплению различных групп мышц.</w:t>
      </w:r>
    </w:p>
    <w:p>
      <w:pPr>
        <w:pStyle w:val="Normal"/>
        <w:shd w:fill="FFFFFF" w:val="clear"/>
        <w:spacing w:before="154" w:after="0"/>
        <w:ind w:left="10" w:hanging="10"/>
        <w:jc w:val="both"/>
        <w:rPr/>
      </w:pPr>
      <w:r>
        <w:rPr>
          <w:b/>
          <w:sz w:val="28"/>
          <w:szCs w:val="28"/>
        </w:rPr>
        <w:t>Брось дальше.</w:t>
      </w:r>
      <w:r>
        <w:rPr>
          <w:sz w:val="28"/>
          <w:szCs w:val="28"/>
        </w:rPr>
        <w:t xml:space="preserve"> Ребенок становится у линии, начерченной</w:t>
        <w:br/>
        <w:t>на земле, и бросает мяч вперед. Там, где мяч упадет, воспита</w:t>
        <w:softHyphen/>
        <w:t>тель делает отметку и предлагает бросить мяч еще дальше. Если мяч большой, ребенок бросает его двумя руками из-за го</w:t>
        <w:softHyphen/>
        <w:t>ловы, а если маленький — одной рукой, делая сильный замах.</w:t>
      </w:r>
    </w:p>
    <w:p>
      <w:pPr>
        <w:pStyle w:val="Normal"/>
        <w:shd w:fill="FFFFFF" w:val="clear"/>
        <w:ind w:left="19" w:firstLine="307"/>
        <w:jc w:val="both"/>
        <w:rPr>
          <w:sz w:val="28"/>
          <w:szCs w:val="28"/>
        </w:rPr>
      </w:pPr>
      <w:r>
        <w:rPr>
          <w:sz w:val="28"/>
          <w:szCs w:val="28"/>
        </w:rPr>
        <w:t>Задание могут выполнять одновременно и несколько (3—4) детей. В этом случае воспитатель может отмечать тех, кто бро</w:t>
        <w:softHyphen/>
        <w:t>сил мяч дальше, и использовать их пример для стимулирова</w:t>
        <w:softHyphen/>
        <w:t>ния других. По мере того, как дети овладевают навыком броса</w:t>
        <w:softHyphen/>
        <w:t>ния мяча правой рукой, воспитатель предлагает им бросать ма</w:t>
        <w:softHyphen/>
        <w:t>ленькие мячи и левой рукой.</w:t>
      </w:r>
    </w:p>
    <w:p>
      <w:pPr>
        <w:pStyle w:val="Normal"/>
        <w:shd w:fill="FFFFFF" w:val="clear"/>
        <w:ind w:left="19" w:hanging="1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ймай мяч.</w:t>
      </w:r>
      <w:r>
        <w:rPr>
          <w:sz w:val="28"/>
          <w:szCs w:val="28"/>
        </w:rPr>
        <w:t xml:space="preserve"> Воспитатель становится на расстоянии 1,5—2 м от ребенка. Он бросает мяч ребенку, а тот должен поймать его и бросить обратно. Во время выполнения этого упражнения воспитатель может произносить слова: «Лови, бро</w:t>
        <w:softHyphen/>
        <w:t>сай, упасть не давай», каждое слово сопровождая броском мя</w:t>
        <w:softHyphen/>
        <w:t>ча. Слова произносятся медленно, чтобы малыш успел поймать мяч и бросить его не спеша.</w:t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  <w:t>По мере того как дети будут овладевать навыками ловли и бросания, расстояние можно увеличивать. Если играют двое детей, взрослый следит, чтобы они при ловле не прижимали мяч к груди.</w:t>
      </w:r>
    </w:p>
    <w:p>
      <w:pPr>
        <w:pStyle w:val="Normal"/>
        <w:shd w:fill="FFFFFF" w:val="clear"/>
        <w:spacing w:before="106" w:after="0"/>
        <w:jc w:val="both"/>
        <w:rPr/>
      </w:pPr>
      <w:r>
        <w:rPr>
          <w:b/>
          <w:spacing w:val="-1"/>
          <w:sz w:val="28"/>
          <w:szCs w:val="28"/>
        </w:rPr>
        <w:t>Подбрось и поймай</w:t>
      </w:r>
      <w:r>
        <w:rPr>
          <w:spacing w:val="-1"/>
          <w:sz w:val="28"/>
          <w:szCs w:val="28"/>
        </w:rPr>
        <w:t>. Воспитатель предлагает ребенку под</w:t>
        <w:softHyphen/>
      </w:r>
      <w:r>
        <w:rPr>
          <w:sz w:val="28"/>
          <w:szCs w:val="28"/>
        </w:rPr>
        <w:t>брасывать и ловить мяч. Вначале он предлагает подбросить мяч вверх, подождать, пока он ударится о землю, и только тогда поймать его; затем — ударить мяч о землю и сразу пой</w:t>
        <w:softHyphen/>
        <w:t>м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b/>
          <w:sz w:val="28"/>
          <w:szCs w:val="28"/>
        </w:rPr>
        <w:t>Подбрось повыше</w:t>
      </w:r>
      <w:r>
        <w:rPr>
          <w:sz w:val="28"/>
          <w:szCs w:val="28"/>
        </w:rPr>
        <w:t xml:space="preserve">. Ребенок старается подбросить мяч как </w:t>
      </w:r>
      <w:r>
        <w:rPr>
          <w:spacing w:val="-2"/>
          <w:sz w:val="28"/>
          <w:szCs w:val="28"/>
        </w:rPr>
        <w:t>можно выше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Воспитатель подсказывает, что мяч надо </w:t>
      </w:r>
      <w:r>
        <w:rPr>
          <w:spacing w:val="-1"/>
          <w:sz w:val="28"/>
          <w:szCs w:val="28"/>
        </w:rPr>
        <w:t xml:space="preserve">бросать прямо над собой, чтобы его было удобно ловить. Это </w:t>
      </w:r>
      <w:r>
        <w:rPr>
          <w:sz w:val="28"/>
          <w:szCs w:val="28"/>
        </w:rPr>
        <w:t>упражнение требует сосредоточенности, собра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right="10" w:hanging="0"/>
        <w:jc w:val="both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>Брось через веревку.</w:t>
      </w:r>
      <w:r>
        <w:rPr>
          <w:sz w:val="28"/>
          <w:szCs w:val="28"/>
        </w:rPr>
        <w:t xml:space="preserve"> На середине площадки между стой</w:t>
        <w:softHyphen/>
        <w:t>ками или между двумя деревьями натягивается веревка на высоте поднятой вверх руки малыша. Один -   двое детей стано</w:t>
        <w:softHyphen/>
      </w:r>
      <w:r>
        <w:rPr>
          <w:spacing w:val="-1"/>
          <w:sz w:val="28"/>
          <w:szCs w:val="28"/>
        </w:rPr>
        <w:t xml:space="preserve">вятся на линию на расстоянии не менее 1,5 м от веревки, берут </w:t>
      </w:r>
      <w:r>
        <w:rPr>
          <w:sz w:val="28"/>
          <w:szCs w:val="28"/>
        </w:rPr>
        <w:t>большие мячи двумя руками, поднимают их вверх и бросают из-за головы через веревку. Затем бегут за ними, догоняют и снова бросают через веревку. Воспитатель сам может встать по другую сторону веревки и ловить брошенный ребенком мяч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right="10" w:hanging="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right="10" w:hanging="0"/>
        <w:jc w:val="both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>Целься верней.</w:t>
      </w:r>
      <w:r>
        <w:rPr>
          <w:sz w:val="28"/>
          <w:szCs w:val="28"/>
        </w:rPr>
        <w:t xml:space="preserve"> На земле проводят линию, на расстоянии 1,5—2 м от нее ставят корзину или ящик. Ребенку предлагают подойти к линии и бросить мяч небольшого размера или мешо</w:t>
        <w:softHyphen/>
        <w:t>чек с песком (вес 150—200 г) в корзину. Воспитатель может считать, сколько раз ребенок забросит мяч в корзину.</w:t>
      </w:r>
    </w:p>
    <w:p>
      <w:pPr>
        <w:pStyle w:val="Normal"/>
        <w:shd w:fill="FFFFFF" w:val="clear"/>
        <w:ind w:right="19" w:firstLine="317"/>
        <w:jc w:val="both"/>
        <w:rPr/>
      </w:pPr>
      <w:r>
        <w:rPr>
          <w:spacing w:val="-1"/>
          <w:sz w:val="28"/>
          <w:szCs w:val="28"/>
        </w:rPr>
        <w:t xml:space="preserve">Если задание выполняют несколько детей, то можно ввести </w:t>
      </w:r>
      <w:r>
        <w:rPr>
          <w:sz w:val="28"/>
          <w:szCs w:val="28"/>
        </w:rPr>
        <w:t>элемент соревнования. Выигрывает тот, кто большее число раз забросит мяч (мешочек) в корзину. Воспитатель следит, чтобы дети, бросая мяч, не переступали за линию. При повторении игры можно увеличить расстояние, а также дать задание за</w:t>
        <w:softHyphen/>
        <w:t>брасывать мяч в корзину не только правой, но и левой рукой.</w:t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. Спокойная ходьба детей. Выполнение дыхательных упражнений.</w:t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овые занятия с детьми 3 – 5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. Побуждать детей к игровой деятельности; учить детей быстро проползать по ограниченной поверхности; укреплять различные виды мыш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скамейки, флажки, лесенка – стремянка, верев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занят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63" w:after="0"/>
        <w:jc w:val="both"/>
        <w:rPr/>
      </w:pPr>
      <w:r>
        <w:rPr>
          <w:spacing w:val="-15"/>
          <w:sz w:val="22"/>
          <w:szCs w:val="22"/>
        </w:rPr>
        <w:t>.</w:t>
      </w:r>
      <w:r>
        <w:rPr>
          <w:b/>
          <w:sz w:val="28"/>
          <w:szCs w:val="28"/>
        </w:rPr>
        <w:t>Проползи по скамейке (доске</w:t>
      </w:r>
      <w:r>
        <w:rPr>
          <w:sz w:val="28"/>
          <w:szCs w:val="28"/>
        </w:rPr>
        <w:t>). Дети подходят к скамей</w:t>
        <w:softHyphen/>
        <w:t>ке, становятся на один ее конец на четвереньки и ползут до другого конца. Затем выпрямляются и сходят со скамейки. За</w:t>
        <w:softHyphen/>
        <w:t>дание выполняют по очереди.</w:t>
      </w:r>
    </w:p>
    <w:p>
      <w:pPr>
        <w:pStyle w:val="Normal"/>
        <w:shd w:fill="FFFFFF" w:val="clear"/>
        <w:ind w:left="10" w:firstLine="307"/>
        <w:jc w:val="both"/>
        <w:rPr>
          <w:sz w:val="28"/>
          <w:szCs w:val="28"/>
        </w:rPr>
      </w:pPr>
      <w:r>
        <w:rPr>
          <w:sz w:val="28"/>
          <w:szCs w:val="28"/>
        </w:rPr>
        <w:t>По мере того как дети научатся быстро проползать по огра</w:t>
        <w:softHyphen/>
        <w:t>ниченной площади опоры, это задание можно включить вместе с другими в несложную полосу препятствий, маленькую эста</w:t>
        <w:softHyphen/>
        <w:t>ф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jc w:val="both"/>
        <w:rPr>
          <w:spacing w:val="-16"/>
          <w:sz w:val="28"/>
          <w:szCs w:val="28"/>
        </w:rPr>
      </w:pPr>
      <w:r>
        <w:rPr>
          <w:b/>
          <w:sz w:val="28"/>
          <w:szCs w:val="28"/>
        </w:rPr>
        <w:t>Доползи до погремушки (флажка).</w:t>
      </w:r>
      <w:r>
        <w:rPr>
          <w:sz w:val="28"/>
          <w:szCs w:val="28"/>
        </w:rPr>
        <w:t xml:space="preserve"> На землю кладут до</w:t>
        <w:softHyphen/>
        <w:t>ску, узкую лесенку. У противоположного конца доски или ле</w:t>
        <w:softHyphen/>
        <w:t>сенки кладут игрушку (ставят флажок). Детям предлагают доползти до игрушки по лесенке (доск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right="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ползи по бревну</w:t>
      </w:r>
      <w:r>
        <w:rPr>
          <w:sz w:val="28"/>
          <w:szCs w:val="28"/>
        </w:rPr>
        <w:t>. Воспитатель предлагает детям про</w:t>
        <w:softHyphen/>
        <w:t>ползти по бревну на четвереньках. Это довольно трудно для малышей, но интересно. Робким надо помочь, подбодрить их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ддержать тех, кто проползает по бревну, чтобы не упа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right="10" w:hanging="0"/>
        <w:jc w:val="both"/>
        <w:rPr/>
      </w:pPr>
      <w:r>
        <w:rPr>
          <w:b/>
          <w:sz w:val="28"/>
          <w:szCs w:val="28"/>
        </w:rPr>
        <w:t>Влезь на лесенку (стремян</w:t>
        <w:softHyphen/>
        <w:t>ку).</w:t>
      </w:r>
      <w:r>
        <w:rPr>
          <w:sz w:val="28"/>
          <w:szCs w:val="28"/>
        </w:rPr>
        <w:t xml:space="preserve"> Детям предлагают влезть на лесенку (стремянку) до самого верха. Чем меньше дети и чем </w:t>
      </w:r>
      <w:r>
        <w:rPr>
          <w:spacing w:val="-1"/>
          <w:sz w:val="28"/>
          <w:szCs w:val="28"/>
        </w:rPr>
        <w:t>слабее они подготовлены физиче</w:t>
        <w:softHyphen/>
      </w:r>
      <w:r>
        <w:rPr>
          <w:sz w:val="28"/>
          <w:szCs w:val="28"/>
        </w:rPr>
        <w:t>ски, тем больше внимания и по</w:t>
        <w:softHyphen/>
        <w:t>мощи должен оказывать им вос</w:t>
        <w:softHyphen/>
        <w:t xml:space="preserve">питатель. Сначала упражняются </w:t>
      </w:r>
      <w:r>
        <w:rPr>
          <w:spacing w:val="-1"/>
          <w:sz w:val="28"/>
          <w:szCs w:val="28"/>
        </w:rPr>
        <w:t xml:space="preserve">в лазании по 1—2 ребенка под </w:t>
      </w:r>
      <w:r>
        <w:rPr>
          <w:sz w:val="28"/>
          <w:szCs w:val="28"/>
        </w:rPr>
        <w:t>контролем воспитателя. Когда они научатся смело влезать на лесенку, не пропуская реек, мож</w:t>
        <w:softHyphen/>
        <w:t>но предлагать одновременно вы</w:t>
        <w:softHyphen/>
        <w:t>полнять это задание нескольким детям.</w:t>
      </w:r>
    </w:p>
    <w:p>
      <w:pPr>
        <w:pStyle w:val="Normal"/>
        <w:shd w:fill="FFFFFF" w:val="clear"/>
        <w:ind w:right="59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зьянки</w:t>
      </w:r>
      <w:r>
        <w:rPr>
          <w:sz w:val="28"/>
          <w:szCs w:val="28"/>
        </w:rPr>
        <w:t>. Воспитатель го</w:t>
      </w:r>
      <w:r>
        <w:rPr>
          <w:spacing w:val="-1"/>
          <w:sz w:val="28"/>
          <w:szCs w:val="28"/>
        </w:rPr>
        <w:t xml:space="preserve">ворит, что дети должны взбираться на дерево — гимнастическую </w:t>
      </w:r>
      <w:r>
        <w:rPr>
          <w:sz w:val="28"/>
          <w:szCs w:val="28"/>
        </w:rPr>
        <w:t>стенку, как обезьянки, которые срывают фрукты с деревьев. Они по двое подходят к стенке, встают лицом к ней и взбира</w:t>
        <w:softHyphen/>
        <w:t>ются до 3—4-й рейки. Остальные стоят и смотрят, как обезьян</w:t>
        <w:softHyphen/>
        <w:t>ки взбираются на деревья. Затем таким же образом взбирается по лесенке следующая пара детей.</w:t>
      </w:r>
    </w:p>
    <w:p>
      <w:pPr>
        <w:pStyle w:val="Normal"/>
        <w:shd w:fill="FFFFFF" w:val="clear"/>
        <w:ind w:left="10" w:right="595" w:firstLine="326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научатся уверенно взбираться на стенку и спус</w:t>
        <w:softHyphen/>
        <w:t>каться с нее, надо усложнить задание, предложив им переби</w:t>
        <w:softHyphen/>
        <w:t>раться с пролета на пролет — с дерева на дерево.</w:t>
      </w:r>
    </w:p>
    <w:p>
      <w:pPr>
        <w:pStyle w:val="Normal"/>
        <w:shd w:fill="FFFFFF" w:val="clear"/>
        <w:ind w:left="10" w:right="595" w:hanging="10"/>
        <w:jc w:val="both"/>
        <w:rPr/>
      </w:pPr>
      <w:r>
        <w:rPr>
          <w:b/>
          <w:sz w:val="28"/>
          <w:szCs w:val="28"/>
        </w:rPr>
        <w:t>Наседка и цыплята</w:t>
      </w:r>
      <w:r>
        <w:rPr>
          <w:sz w:val="28"/>
          <w:szCs w:val="28"/>
        </w:rPr>
        <w:t>. Дети изображают цыплят, воспита</w:t>
        <w:softHyphen/>
        <w:t>тель— наседку, все располагаются на месте, огороженном натя</w:t>
        <w:softHyphen/>
        <w:t>нутой между стойками веревкой (на высоте 30—40 см). Насед</w:t>
        <w:softHyphen/>
        <w:t>ка отправляется на поиски корма, зовет цыплят: «Ко-ко-ко». По ее зову цыплята подлезают под веревку, бегут к ней, гуля</w:t>
        <w:softHyphen/>
        <w:t>ют, наклоняются, приседают, ищут корм. Когда воспитатель произносит: «Большая птица летит!»— все цыплята быстро убе</w:t>
        <w:softHyphen/>
      </w:r>
      <w:r>
        <w:rPr>
          <w:spacing w:val="-1"/>
          <w:sz w:val="28"/>
          <w:szCs w:val="28"/>
        </w:rPr>
        <w:t xml:space="preserve">гают на свое место. Воспитатель в это время может приподнять </w:t>
      </w:r>
      <w:r>
        <w:rPr>
          <w:sz w:val="28"/>
          <w:szCs w:val="28"/>
        </w:rPr>
        <w:t>веревку повыше, чтобы дети не задевали ее.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z w:val="28"/>
          <w:szCs w:val="28"/>
        </w:rPr>
        <w:t>Роль наседки могут в дальнейшем выполнять и сами де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right="10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овые занятия с детьми 3 – 5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. Побуждать детей к игровой деятельности; формировать у детей навыки действий с обручем; учить детей уверенно прокатывать обруч, сильнее отталкивать его; укреплять различные виды мыш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: обру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занятия.</w:t>
      </w:r>
    </w:p>
    <w:p>
      <w:pPr>
        <w:pStyle w:val="Normal"/>
        <w:shd w:fill="FFFFFF" w:val="clear"/>
        <w:spacing w:before="67" w:after="0"/>
        <w:ind w:left="19" w:right="19" w:firstLine="307"/>
        <w:jc w:val="both"/>
        <w:rPr/>
      </w:pPr>
      <w:r>
        <w:rPr>
          <w:sz w:val="28"/>
          <w:szCs w:val="28"/>
        </w:rPr>
        <w:t xml:space="preserve">Детей младшего дошкольного возраста надо научить играть </w:t>
      </w:r>
      <w:r>
        <w:rPr>
          <w:spacing w:val="-2"/>
          <w:sz w:val="28"/>
          <w:szCs w:val="28"/>
        </w:rPr>
        <w:t xml:space="preserve">с обручем. Следует учесть, что малыши еще не умеют уверенно </w:t>
      </w:r>
      <w:r>
        <w:rPr>
          <w:sz w:val="28"/>
          <w:szCs w:val="28"/>
        </w:rPr>
        <w:t>прокатывать его. Они слабо отталкивают обруч, поэтому он ка</w:t>
        <w:softHyphen/>
        <w:t>тится недалеко и падает.</w:t>
      </w:r>
    </w:p>
    <w:p>
      <w:pPr>
        <w:pStyle w:val="Normal"/>
        <w:shd w:fill="FFFFFF" w:val="clear"/>
        <w:ind w:left="19" w:right="10" w:firstLine="317"/>
        <w:jc w:val="both"/>
        <w:rPr>
          <w:sz w:val="28"/>
          <w:szCs w:val="28"/>
        </w:rPr>
      </w:pPr>
      <w:r>
        <w:rPr>
          <w:sz w:val="28"/>
          <w:szCs w:val="28"/>
        </w:rPr>
        <w:t>Лучше всего пользоваться обручем на свободной площадке с хорошо утрамбованным грунтом или на ровной дорожке, дли</w:t>
        <w:softHyphen/>
        <w:t>на которой не менее 15 м. Вначале в таких упражнениях участ</w:t>
        <w:softHyphen/>
        <w:t>вуют двое-трое детей. По мере овладевания навыками дейст</w:t>
        <w:softHyphen/>
        <w:t>вий с обручем одновременно могут играть большие группы. Упражнения целесообразно начинать с самых просты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8" w:firstLine="317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Воспитатель становится за линию с одной стороны пло</w:t>
        <w:softHyphen/>
        <w:t>щадки. На расстоянии 3—4 м от него за другой линией стоит ребенок. Воспитатель катит обруч по направлению к нему, предлагает поймать его и прокатить обратно. Если ребенок не может прокатить обруч на такое расстояние, то его можно уменьшить. Обязательно надо показать, как правильно и удоб</w:t>
        <w:softHyphen/>
        <w:t>но катить обруч: поставить его ободом на землю, придержать левой рукой сверху, а ладонью правой руки энергично оттолк</w:t>
        <w:softHyphen/>
        <w:t>нуть так, чтобы обруч покатился по площадке, не подпры</w:t>
        <w:softHyphen/>
        <w:t>гив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8" w:firstLine="317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Несколько детей стоят за чертой, у каждого из них обруч. </w:t>
      </w:r>
      <w:r>
        <w:rPr>
          <w:sz w:val="28"/>
          <w:szCs w:val="28"/>
        </w:rPr>
        <w:t>Воспитатель предлагает прокатить обруч и догнать его, чтобы он не упал на земл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82" w:after="0"/>
        <w:ind w:left="10" w:right="19" w:firstLine="30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Дети с обручами становятся за чертой. По сигналу вос</w:t>
        <w:softHyphen/>
        <w:t>питателя они катят обручи до заранее обозначенного  мес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right="19" w:firstLine="30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Дети становятся с обручами на дорожку длиной 15—20 м. По сигналу воспитателя по очереди катят обручи, подгоняя их рукой до конца дорожки. Когда дети научатся хорошо бегать и катать обручи, они могут подгонять обруч палочкой, не давая ему упасть. По длинной дорожке можно катить обруч, под</w:t>
        <w:softHyphen/>
        <w:t>держивая его крючком.</w:t>
      </w:r>
    </w:p>
    <w:p>
      <w:pPr>
        <w:pStyle w:val="Normal"/>
        <w:shd w:fill="FFFFFF" w:val="clear"/>
        <w:ind w:left="29" w:right="19" w:firstLine="298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Юл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уч ставят ободом на землю и крутят пальца</w:t>
        <w:softHyphen/>
        <w:t>ми, как юлу, стремясь заставить его крутиться возможно доль</w:t>
        <w:softHyphen/>
        <w:t>ш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26" w:hanging="0"/>
        <w:rPr/>
      </w:pPr>
      <w:r>
        <w:rPr>
          <w:spacing w:val="-11"/>
          <w:sz w:val="28"/>
          <w:szCs w:val="28"/>
        </w:rPr>
        <w:t>6.</w:t>
      </w:r>
      <w:r>
        <w:rPr>
          <w:sz w:val="28"/>
          <w:szCs w:val="28"/>
        </w:rPr>
        <w:tab/>
        <w:t>Дети по двое могут играть с обручем так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Катать обруч друг другу, отталкивая его ру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Катать обруч друг другу, отталкивая его палоч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19" w:right="10" w:firstLine="30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Один ребенок держит обруч, поставив его ободом на землю, другой пролезает в обру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19" w:righ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>7.</w:t>
      </w:r>
      <w:r>
        <w:rPr>
          <w:bCs/>
          <w:sz w:val="28"/>
          <w:szCs w:val="28"/>
        </w:rPr>
        <w:t>Такси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Дети становятся в обруч большого диаметра: один — у передней стороны обода, другой — у задней. Первый ребенок — водитель такси, второй — пассажир. Они бегают по площадке или по дорожке. Через некоторое время меняются ролями.</w:t>
      </w:r>
    </w:p>
    <w:p>
      <w:pPr>
        <w:pStyle w:val="Normal"/>
        <w:shd w:fill="FFFFFF" w:val="clear"/>
        <w:spacing w:before="106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20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3:29:00Z</dcterms:created>
  <dc:creator>User</dc:creator>
  <dc:description/>
  <cp:keywords/>
  <dc:language>en-US</dc:language>
  <cp:lastModifiedBy>User</cp:lastModifiedBy>
  <dcterms:modified xsi:type="dcterms:W3CDTF">2009-02-06T00:28:00Z</dcterms:modified>
  <cp:revision>7</cp:revision>
  <dc:subject/>
  <dc:title/>
</cp:coreProperties>
</file>