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«СЛОЖЕНИЕ ОТРИЦАТЕЛЬНЫХ ЧИСЕЛ»</w:t>
      </w:r>
    </w:p>
    <w:tbl>
      <w:tblPr>
        <w:tblW w:w="1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090"/>
      </w:tblGrid>
      <w:tr>
        <w:trPr>
          <w:trHeight w:val="349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:</w:t>
            </w:r>
          </w:p>
        </w:tc>
        <w:tc>
          <w:tcPr>
            <w:tcW w:w="100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Тимохина Вера Александровна</w:t>
            </w:r>
          </w:p>
        </w:tc>
      </w:tr>
      <w:tr>
        <w:trPr>
          <w:trHeight w:val="33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:</w:t>
            </w:r>
          </w:p>
        </w:tc>
        <w:tc>
          <w:tcPr>
            <w:tcW w:w="100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БОУ «Глуховская СОШ»</w:t>
            </w:r>
          </w:p>
        </w:tc>
      </w:tr>
      <w:tr>
        <w:trPr>
          <w:trHeight w:val="33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:</w:t>
            </w:r>
          </w:p>
        </w:tc>
        <w:tc>
          <w:tcPr>
            <w:tcW w:w="100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итель</w:t>
            </w:r>
          </w:p>
        </w:tc>
      </w:tr>
      <w:tr>
        <w:trPr>
          <w:trHeight w:val="349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:</w:t>
            </w:r>
          </w:p>
        </w:tc>
        <w:tc>
          <w:tcPr>
            <w:tcW w:w="100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ка</w:t>
            </w:r>
          </w:p>
        </w:tc>
      </w:tr>
      <w:tr>
        <w:trPr>
          <w:trHeight w:val="33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:</w:t>
            </w:r>
          </w:p>
        </w:tc>
        <w:tc>
          <w:tcPr>
            <w:tcW w:w="100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678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:</w:t>
            </w:r>
          </w:p>
        </w:tc>
        <w:tc>
          <w:tcPr>
            <w:tcW w:w="100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жение и вычитание положительных и отрицательных чисел, урок №3</w:t>
            </w:r>
          </w:p>
        </w:tc>
      </w:tr>
      <w:tr>
        <w:trPr>
          <w:trHeight w:val="33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:</w:t>
            </w:r>
          </w:p>
        </w:tc>
        <w:tc>
          <w:tcPr>
            <w:tcW w:w="100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ка. 6 класс: учебник для общеобразовательных учреждений / Н.Я.Виленкин, В.И.Жохов, А.С.Чесноков, С.И.Шварцбурд. – М.: Мнемозина, 2017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и задачи урока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>Цель:</w:t>
      </w:r>
      <w:r>
        <w:rPr/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  <w:szCs w:val="24"/>
        </w:rPr>
        <w:t>- активизировать познавательную деятельность учащихся;</w:t>
        <w:br/>
        <w:t>- познакомить учащихся с правилом сложения отрицательных чисел;</w:t>
        <w:br/>
        <w:t xml:space="preserve">- познакомить учащихся с историей математики. </w:t>
        <w:br/>
      </w:r>
      <w:r>
        <w:rPr>
          <w:b/>
          <w:i/>
          <w:sz w:val="24"/>
        </w:rPr>
        <w:t>Задачи:</w:t>
      </w:r>
    </w:p>
    <w:p>
      <w:pPr>
        <w:pStyle w:val="C10c7"/>
        <w:spacing w:lineRule="auto" w:line="360" w:before="0" w:after="0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- обучающие:</w:t>
      </w:r>
      <w:r>
        <w:rPr>
          <w:b/>
        </w:rPr>
        <w:t xml:space="preserve"> </w:t>
      </w:r>
      <w:r>
        <w:rPr>
          <w:rStyle w:val="C2c26"/>
        </w:rPr>
        <w:t xml:space="preserve">способствовать усвоению правила сложения отрицательных чисел, </w:t>
      </w:r>
      <w:r>
        <w:rPr/>
        <w:t xml:space="preserve">сформировать навык действия с отрицательными </w:t>
      </w:r>
    </w:p>
    <w:p>
      <w:pPr>
        <w:pStyle w:val="C10c7"/>
        <w:spacing w:lineRule="auto" w:line="360" w:before="0" w:after="0"/>
        <w:jc w:val="both"/>
        <w:rPr>
          <w:rStyle w:val="C2c26"/>
        </w:rPr>
      </w:pPr>
      <w:r>
        <w:rPr/>
        <w:t xml:space="preserve">                                 </w:t>
      </w:r>
      <w:r>
        <w:rPr/>
        <w:t>числами;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4"/>
        </w:rPr>
      </w:pPr>
      <w:r>
        <w:rPr>
          <w:b/>
          <w:i/>
          <w:sz w:val="24"/>
        </w:rPr>
        <w:t>-развивающие:</w:t>
      </w:r>
      <w:r>
        <w:rPr>
          <w:b/>
          <w:sz w:val="24"/>
        </w:rPr>
        <w:t xml:space="preserve"> </w:t>
      </w:r>
      <w:r>
        <w:rPr>
          <w:rStyle w:val="C2c26"/>
          <w:sz w:val="24"/>
          <w:szCs w:val="24"/>
        </w:rPr>
        <w:t>учить логически мыслить, делать правильные выводы;</w:t>
      </w:r>
    </w:p>
    <w:p>
      <w:pPr>
        <w:pStyle w:val="C10c7"/>
        <w:spacing w:lineRule="auto" w:line="360"/>
        <w:rPr/>
      </w:pPr>
      <w:r>
        <w:rPr>
          <w:b/>
          <w:i/>
        </w:rPr>
        <w:t xml:space="preserve">         </w:t>
      </w:r>
      <w:r>
        <w:rPr>
          <w:b/>
          <w:i/>
        </w:rPr>
        <w:t>-воспитательные:</w:t>
      </w:r>
      <w:r>
        <w:rPr/>
        <w:t xml:space="preserve"> </w:t>
      </w:r>
      <w:r>
        <w:rPr>
          <w:rStyle w:val="C2c26"/>
        </w:rPr>
        <w:t>воспитывать познавательный интерес к математике.</w:t>
      </w:r>
      <w:r>
        <w:rPr>
          <w:b/>
          <w:i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</w:t>
      </w:r>
      <w:r>
        <w:rPr>
          <w:b/>
          <w:sz w:val="24"/>
        </w:rPr>
        <w:t xml:space="preserve"> </w:t>
      </w:r>
      <w:r>
        <w:rPr>
          <w:rStyle w:val="C2c26"/>
          <w:sz w:val="24"/>
          <w:szCs w:val="24"/>
        </w:rPr>
        <w:t>у</w:t>
      </w:r>
      <w:r>
        <w:rPr>
          <w:sz w:val="24"/>
          <w:szCs w:val="24"/>
        </w:rPr>
        <w:t>рок изучения и первичного закрепления новых знаний.</w:t>
      </w:r>
    </w:p>
    <w:p>
      <w:pPr>
        <w:pStyle w:val="C10c7"/>
        <w:spacing w:lineRule="auto" w:line="360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10. Формы работы  учащихся: </w:t>
      </w:r>
      <w:r>
        <w:rPr>
          <w:rStyle w:val="C2c26"/>
        </w:rPr>
        <w:t>групповая, фронтальная, индивидуальн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Необходимое техническое оборудование:</w:t>
      </w:r>
      <w:r>
        <w:rPr/>
        <w:t xml:space="preserve"> </w:t>
      </w:r>
      <w:r>
        <w:rPr>
          <w:sz w:val="24"/>
          <w:szCs w:val="24"/>
        </w:rPr>
        <w:t>компьютер, проектор для демонстрации презентации, экран, компьютерная презентация</w:t>
      </w:r>
      <w:r>
        <w:rPr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: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Организационный момент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Мотивация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Актуализация опорных знаний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Изучение нового материала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/>
      </w:pPr>
      <w:r>
        <w:rPr>
          <w:sz w:val="24"/>
        </w:rPr>
        <w:t>Историческая справка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Физкультминутка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Первичное закрепление полученных знаний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Первичный контроль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флексия.</w:t>
      </w:r>
    </w:p>
    <w:p>
      <w:pPr>
        <w:pStyle w:val="ListParagraph"/>
        <w:numPr>
          <w:ilvl w:val="0"/>
          <w:numId w:val="3"/>
        </w:numPr>
        <w:spacing w:lineRule="auto" w:line="360"/>
        <w:ind w:left="786" w:firstLine="207"/>
        <w:jc w:val="both"/>
        <w:rPr>
          <w:sz w:val="24"/>
        </w:rPr>
      </w:pPr>
      <w:r>
        <w:rPr>
          <w:sz w:val="24"/>
        </w:rPr>
        <w:t>Домашнее задание.</w:t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03"/>
        <w:gridCol w:w="1416"/>
        <w:gridCol w:w="5143"/>
        <w:gridCol w:w="5142"/>
        <w:gridCol w:w="805"/>
      </w:tblGrid>
      <w:tr>
        <w:trPr>
          <w:tblHeader w:val="true"/>
          <w:trHeight w:val="15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>Организационный момент.</w:t>
            </w:r>
          </w:p>
          <w:p>
            <w:pPr>
              <w:pStyle w:val="Normal"/>
              <w:spacing w:before="60" w:after="60"/>
              <w:jc w:val="center"/>
              <w:rPr>
                <w:rStyle w:val="C2c26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Учитель обеспечивает благоприятный настрой на работу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Учащиеся 6 класса встают, приветствуя учителя, садятся за свои рабочие мест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>
          <w:trHeight w:val="152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90" w:after="90"/>
              <w:rPr>
                <w:rStyle w:val="C2c26"/>
              </w:rPr>
            </w:pPr>
            <w:r>
              <w:rPr>
                <w:rStyle w:val="C2c26"/>
              </w:rPr>
              <w:t>Мотивац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Слайд 1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На прошлых уроках мы познакомились с новыми числами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- Какими?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 xml:space="preserve">- Какие числа вы теперь знаете?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- А какие действия вы умеете выполнять с числами?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- Со всеми числами вы умеете выполнять эти действия? С какими числами мы еще не умеем работать?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- Мы научились работать с этими числами с помощью координатной прямой. Это удобный способ?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- Значит, чему нам следует научиться?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- А какое действие с числами изучается в первую очередь? Устно решим несколько примеров и узнаем тему сегодняшнего урока (демонстрация слайда 1, ответы учеников учитель записывает на доске 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(демонстрация ответы  учеников учитель записывает на доске)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  <w:i w:val="false"/>
              </w:rPr>
              <w:t>- Отрицательными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</w:rPr>
            </w:pPr>
            <w:r>
              <w:rPr/>
              <w:t xml:space="preserve">- Натуральные, целые, дробные </w:t>
            </w:r>
            <w:r>
              <w:rPr>
                <w:rStyle w:val="Emphasis"/>
              </w:rPr>
              <w:t xml:space="preserve">(десятичные и обыкновенные), </w:t>
            </w:r>
            <w:r>
              <w:rPr>
                <w:rStyle w:val="Emphasis"/>
                <w:i w:val="false"/>
              </w:rPr>
              <w:t>отрицательные</w:t>
            </w:r>
            <w:r>
              <w:rPr>
                <w:i/>
              </w:rPr>
              <w:t>.</w:t>
            </w:r>
          </w:p>
          <w:p>
            <w:pPr>
              <w:pStyle w:val="C10c7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- Сложение, вычитание, умножение, деление</w:t>
            </w:r>
            <w:r>
              <w:rPr>
                <w:i/>
              </w:rPr>
              <w:t>.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</w:r>
          </w:p>
          <w:p>
            <w:pPr>
              <w:pStyle w:val="C10c7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- С отрицательными, мы умеем их только сравнивать</w:t>
            </w:r>
            <w:r>
              <w:rPr>
                <w:i/>
              </w:rPr>
              <w:t>.</w:t>
            </w:r>
          </w:p>
          <w:p>
            <w:pPr>
              <w:pStyle w:val="C10c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  <w:i w:val="false"/>
              </w:rPr>
              <w:t>- Нет</w:t>
            </w:r>
            <w:r>
              <w:rPr/>
              <w:t>.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- </w:t>
            </w:r>
            <w:r>
              <w:rPr>
                <w:rStyle w:val="Emphasis"/>
                <w:i w:val="false"/>
              </w:rPr>
              <w:t>Действиям с отрицательными числами.</w:t>
            </w:r>
          </w:p>
          <w:p>
            <w:pPr>
              <w:pStyle w:val="C10c7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Устно ученики решают примеры на слайде 1 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Актуализация опорных зна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.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Style w:val="C2c26"/>
              </w:rPr>
            </w:pPr>
            <w:r>
              <w:rPr/>
              <w:t xml:space="preserve">- Итак, тема сегодняшнего урока: «Сложение отрицательных чисел», </w:t>
            </w:r>
            <w:r>
              <w:rPr>
                <w:rStyle w:val="C2c26"/>
              </w:rPr>
              <w:t>давайте запишем тему урока (демонстрация слайда 2).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C2c26"/>
              </w:rPr>
              <w:t>-</w:t>
            </w:r>
            <w:r>
              <w:rPr/>
              <w:t xml:space="preserve"> Составим план урока, который будем дополнять по ходу работы (учитель записывает план на доске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- повторение понятий, связанных с отрицательными числами;</w:t>
            </w:r>
            <w:r>
              <w:rPr>
                <w:i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sz w:val="24"/>
                <w:szCs w:val="24"/>
              </w:rPr>
              <w:t>- модуль числа (определение, вычисление);</w:t>
            </w:r>
            <w:r>
              <w:rPr>
                <w:i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sz w:val="24"/>
                <w:szCs w:val="24"/>
              </w:rPr>
              <w:t>- сложение чисел с помощью координатной прямой;</w:t>
            </w:r>
            <w:r>
              <w:rPr>
                <w:i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sz w:val="24"/>
                <w:szCs w:val="24"/>
              </w:rPr>
              <w:t>- применение в математике;</w:t>
            </w:r>
            <w:r>
              <w:rPr>
                <w:i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sz w:val="24"/>
                <w:szCs w:val="24"/>
              </w:rPr>
              <w:t>- применение в жизни.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  <w:t>- Обсудите с соседом понятия, связанные с отрицательными числами. Кто готов задать вопросы, связанные с прошлой темой?</w:t>
              <w:br/>
              <w:b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lineRule="auto" w:line="360" w:before="0" w:after="0"/>
              <w:rPr/>
            </w:pPr>
            <w:r>
              <w:rPr>
                <w:rStyle w:val="C2c26"/>
              </w:rPr>
              <w:t>Ученики в тетрадях записывают тему урока «Сложение отрицательных чисел»</w:t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i/>
                <w:i/>
              </w:rPr>
            </w:pPr>
            <w:r>
              <w:rPr>
                <w:rStyle w:val="C2c26"/>
              </w:rPr>
              <w:t>Вместе с учителем ученики составляют план</w:t>
            </w:r>
            <w:r>
              <w:rPr>
                <w:rStyle w:val="Emphasis"/>
                <w:i w:val="false"/>
              </w:rPr>
              <w:t xml:space="preserve"> повторения.</w:t>
            </w:r>
          </w:p>
          <w:p>
            <w:pPr>
              <w:pStyle w:val="C10c7"/>
              <w:spacing w:lineRule="auto" w:line="360" w:before="0" w:after="0"/>
              <w:rPr>
                <w:rStyle w:val="C2c26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>
                <w:rStyle w:val="C2c26"/>
              </w:rPr>
              <w:t>Ученики с места задают вопросы , опираясь на пункты плана: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Какие числа называются отрицательными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Где на координатной прямой расположены отрицательные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ие числа называются противоположными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 xml:space="preserve">- Что такое модуль числа? 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сравнить отрицательные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складывают числа с помощью координатной прямой?</w:t>
            </w:r>
          </w:p>
          <w:p>
            <w:pPr>
              <w:pStyle w:val="C10c7"/>
              <w:spacing w:lineRule="auto" w:line="360" w:before="0" w:after="0"/>
              <w:rPr>
                <w:rStyle w:val="C2c26"/>
                <w:i/>
                <w:i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ни противоположные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  <w:t>Найти число, противоположное сумме модулей этих чисел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  <w:i w:val="false"/>
              </w:rPr>
              <w:t>После самостоятельных попыток, учащиеся проверяют свою версию по учебнику (стр.176)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  <w:i w:val="false"/>
              </w:rPr>
              <w:t xml:space="preserve"> 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  <w:i w:val="false"/>
              </w:rPr>
              <w:t>Ученики записывают формулу в тетрадь.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- В какой стране появились отрицательные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появился знак отрицательных чисел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раньше называли положительные и отрицательные числа?</w:t>
            </w:r>
            <w:r>
              <w:rPr>
                <w:i/>
              </w:rPr>
              <w:b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быток,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проигрыш, 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долг, 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сход,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глубина, </w:t>
            </w:r>
          </w:p>
          <w:p>
            <w:pPr>
              <w:pStyle w:val="C10c7"/>
              <w:spacing w:lineRule="auto" w:line="360" w:before="0" w:after="0"/>
              <w:rPr>
                <w:rStyle w:val="C2c26"/>
                <w:i/>
                <w:i/>
              </w:rPr>
            </w:pPr>
            <w:r>
              <w:rPr>
                <w:rStyle w:val="Emphasis"/>
                <w:i w:val="false"/>
              </w:rPr>
              <w:t>мороз.</w:t>
            </w:r>
            <w:r>
              <w:rPr>
                <w:i/>
              </w:rPr>
              <w:t xml:space="preserve"> </w:t>
              <w:br/>
            </w:r>
          </w:p>
          <w:p>
            <w:pPr>
              <w:pStyle w:val="C10c7"/>
              <w:spacing w:lineRule="auto" w:line="360" w:before="0" w:after="0"/>
              <w:rPr>
                <w:rStyle w:val="C2c26"/>
                <w:i/>
                <w:i/>
              </w:rPr>
            </w:pPr>
            <w:r>
              <w:rPr>
                <w:rStyle w:val="Emphasis"/>
                <w:i w:val="false"/>
              </w:rPr>
              <w:t>Они помогут нам при изучении новой темы.</w:t>
            </w:r>
            <w:r>
              <w:rPr>
                <w:i/>
              </w:rPr>
              <w:t xml:space="preserve"> </w:t>
              <w:br/>
            </w:r>
          </w:p>
          <w:p>
            <w:pPr>
              <w:pStyle w:val="C10c7"/>
              <w:spacing w:lineRule="auto" w:line="360" w:before="0" w:after="0"/>
              <w:rPr>
                <w:rStyle w:val="C2c26"/>
                <w:i/>
                <w:i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0" w:after="0"/>
              <w:rPr>
                <w:rStyle w:val="C2c26"/>
              </w:rPr>
            </w:pPr>
            <w:r>
              <w:rPr>
                <w:rStyle w:val="C2c26"/>
              </w:rPr>
              <w:t>Изучение нов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2c26"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Слайд 3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Слайд 4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0" w:after="0"/>
              <w:rPr/>
            </w:pPr>
            <w:r>
              <w:rPr/>
              <w:t>- Используя координатную прямую, заполните таблицу в карточке №1. Проверьте свои результаты  (демонстрация слайда 3)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- Обратите внимание на третий и последний столбцы. Что вы можете сказать о числах, расположенных в этих столбцах ?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- Как можно вычислить сумму отрицательных чисел? </w:t>
              <w:tab/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-Глядя на таблицу, попробуйте сформулировать правило сложения отрицательных чисел. 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  <w:t>- Запишем это правило в виде формулы (демонстрация слайда 4).</w:t>
            </w:r>
          </w:p>
          <w:p>
            <w:pPr>
              <w:pStyle w:val="C10c7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ченики заполняют таблицу на индивидуальных карточках №1, проверяют ответы.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Они противоположные</w:t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spacing w:lineRule="auto" w:line="36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- </w:t>
            </w:r>
            <w:r>
              <w:rPr/>
              <w:t>Найти число, противоположное сумме модулей этих чисел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  <w:i w:val="false"/>
              </w:rPr>
              <w:t>После самостоятельных попыток, учащиеся проверяют свою версию по учебнику (стр.176)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  <w:i w:val="false"/>
              </w:rPr>
              <w:t>Ученики записывают формулу в тетрадь.</w:t>
            </w:r>
          </w:p>
          <w:p>
            <w:pPr>
              <w:pStyle w:val="Normal"/>
              <w:spacing w:lineRule="auto" w:line="36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90" w:after="90"/>
              <w:rPr>
                <w:rStyle w:val="C2c26"/>
              </w:rPr>
            </w:pPr>
            <w:r>
              <w:rPr>
                <w:rStyle w:val="C2c26"/>
              </w:rPr>
              <w:t>Историческая спра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2c26"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360"/>
              <w:jc w:val="center"/>
              <w:rPr>
                <w:rStyle w:val="C2c26"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0" w:after="0"/>
              <w:rPr/>
            </w:pPr>
            <w:r>
              <w:rPr/>
              <w:t>- Какие еще вопросы по этой теме можно задать?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  <w:t>Коротко ответы на ваши вопросы можно узнать из исторической справки (демонстрация слайдов5,6)</w:t>
            </w:r>
          </w:p>
          <w:p>
            <w:pPr>
              <w:pStyle w:val="C10c7"/>
              <w:spacing w:lineRule="auto" w:line="360"/>
              <w:rPr/>
            </w:pPr>
            <w:r>
              <w:rPr/>
              <w:t>- Придумайте слова, которые являются синонимами понятия отрицательных чисел, которые встречаются в жизни (учитель записывает слова на доске)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Эти слова помогут нам при закреплении новой темы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- В какой стране появились отрицательные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раньше называли положительные и отрицательные числа?</w:t>
            </w:r>
            <w:r>
              <w:rPr>
                <w:i/>
              </w:rPr>
              <w:br/>
            </w:r>
          </w:p>
          <w:p>
            <w:pPr>
              <w:pStyle w:val="C10c7"/>
              <w:spacing w:lineRule="auto" w:line="360" w:before="0" w:after="0"/>
              <w:rPr/>
            </w:pPr>
            <w:r>
              <w:rPr/>
              <w:t>Ученики называют слова, которые являются синонимами понятия отрицательных чисел:</w:t>
            </w:r>
          </w:p>
          <w:p>
            <w:pPr>
              <w:pStyle w:val="C10c7"/>
              <w:spacing w:lineRule="auto" w:line="360" w:before="0" w:after="0"/>
              <w:rPr/>
            </w:pPr>
            <w:r>
              <w:rPr>
                <w:rStyle w:val="Emphasis"/>
              </w:rPr>
              <w:t xml:space="preserve">убыток, проигрыш, долг, расход, глубина, </w:t>
            </w:r>
          </w:p>
          <w:p>
            <w:pPr>
              <w:pStyle w:val="C10c7"/>
              <w:spacing w:lineRule="auto" w:line="360" w:before="0" w:after="0"/>
              <w:rPr>
                <w:rStyle w:val="C2c26"/>
                <w:i/>
                <w:i/>
              </w:rPr>
            </w:pPr>
            <w:r>
              <w:rPr>
                <w:rStyle w:val="Emphasis"/>
              </w:rPr>
              <w:t>мороз.</w:t>
            </w:r>
            <w:r>
              <w:rPr>
                <w:i/>
              </w:rPr>
              <w:t xml:space="preserve"> </w:t>
              <w:br/>
            </w:r>
          </w:p>
          <w:p>
            <w:pPr>
              <w:pStyle w:val="Normal"/>
              <w:spacing w:lineRule="auto" w:line="360"/>
              <w:rPr>
                <w:rStyle w:val="C2c26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90" w:after="90"/>
              <w:rPr>
                <w:rStyle w:val="C2c26"/>
              </w:rPr>
            </w:pPr>
            <w:r>
              <w:rPr>
                <w:rStyle w:val="C2c26"/>
              </w:rPr>
              <w:t>Физкультминут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c26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Ребята слушаем и выполняем команды ведущего!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Учащиеся выполняют команды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90" w:after="90"/>
              <w:rPr>
                <w:rStyle w:val="C2c26"/>
              </w:rPr>
            </w:pPr>
            <w:r>
              <w:rPr>
                <w:rStyle w:val="C2c26"/>
              </w:rPr>
              <w:t>Первичное закрепление полученных зн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c26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- Вернемся к синонимам, записанным на доске. Придумайте задачи на сложение отрицательных чисел, используя данные слова.</w:t>
              <w:br/>
              <w:t>- А теперь примените сформулированное нами правило и найдите сумму чисел на индивидуальных карточках №2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0" w:after="0"/>
              <w:rPr/>
            </w:pPr>
            <w:r>
              <w:rPr>
                <w:rStyle w:val="C2c26"/>
              </w:rPr>
              <w:t>Ученики устно составляют задачи с предложенными словами.</w:t>
            </w:r>
          </w:p>
          <w:p>
            <w:pPr>
              <w:pStyle w:val="Normal"/>
              <w:spacing w:lineRule="auto" w:line="360"/>
              <w:rPr>
                <w:rStyle w:val="C2c26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Ученики выполняют задания с комментарие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90" w:after="90"/>
              <w:rPr>
                <w:rStyle w:val="C2c26"/>
              </w:rPr>
            </w:pPr>
            <w:r>
              <w:rPr>
                <w:rStyle w:val="C2c26"/>
              </w:rPr>
              <w:t>Первичный контрол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C2c26"/>
                <w:sz w:val="24"/>
                <w:szCs w:val="24"/>
              </w:rPr>
              <w:t>Слайд 7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еперь проверим себя, самостоятельно ответив на вопросы математического диктант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еняйтесь тетрадями с соседом по парте и проверьте, как вы справились (демонстрация слайда 7). Поставьте карандашом отметки (критерии отметок записаны на доске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C2c26"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 xml:space="preserve">Ученики самостоятельно отвечают на вопросы диктанта в тетрадях. </w:t>
            </w:r>
          </w:p>
          <w:p>
            <w:pPr>
              <w:pStyle w:val="Normal"/>
              <w:spacing w:lineRule="auto" w:line="360"/>
              <w:rPr>
                <w:rStyle w:val="C2c2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Учащиеся обмениваются тетрадями и проверяют ответы с помощью слайда, выставляют отметк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>Рефлекс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c26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90" w:after="90"/>
              <w:rPr/>
            </w:pPr>
            <w:r>
              <w:rPr/>
              <w:t>- Подведем итог сегодняшнего урока. П</w:t>
            </w:r>
            <w:r>
              <w:rPr>
                <w:rStyle w:val="C2c26"/>
              </w:rPr>
              <w:t>родолжите предложение:</w:t>
            </w:r>
          </w:p>
          <w:p>
            <w:pPr>
              <w:pStyle w:val="C10c7"/>
              <w:spacing w:lineRule="auto" w:line="360"/>
              <w:rPr/>
            </w:pPr>
            <w:r>
              <w:rPr>
                <w:rStyle w:val="C2c26"/>
              </w:rPr>
              <w:t>- Сегодня на уроке я научился....</w:t>
            </w:r>
          </w:p>
          <w:p>
            <w:pPr>
              <w:pStyle w:val="C10c7"/>
              <w:spacing w:lineRule="auto" w:line="360"/>
              <w:rPr/>
            </w:pPr>
            <w:r>
              <w:rPr>
                <w:rStyle w:val="C2c26"/>
              </w:rPr>
              <w:t>- Сегодня на уроке мне понравилось...</w:t>
            </w:r>
          </w:p>
          <w:p>
            <w:pPr>
              <w:pStyle w:val="C10c7"/>
              <w:spacing w:lineRule="auto" w:line="360"/>
              <w:rPr/>
            </w:pPr>
            <w:r>
              <w:rPr>
                <w:rStyle w:val="C2c26"/>
              </w:rPr>
              <w:t>- Сегодня на уроке я закрепил...</w:t>
            </w:r>
          </w:p>
          <w:p>
            <w:pPr>
              <w:pStyle w:val="C10c7"/>
              <w:spacing w:lineRule="auto" w:line="360"/>
              <w:rPr/>
            </w:pPr>
            <w:r>
              <w:rPr>
                <w:rStyle w:val="C2c26"/>
              </w:rPr>
              <w:t>- Сегодня на уроке я получил оценку..</w:t>
            </w:r>
          </w:p>
          <w:p>
            <w:pPr>
              <w:pStyle w:val="C10c7"/>
              <w:spacing w:lineRule="auto" w:line="360"/>
              <w:rPr/>
            </w:pPr>
            <w:r>
              <w:rPr>
                <w:rStyle w:val="C2c26"/>
              </w:rPr>
              <w:t>- В каких знаниях уверен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- Помог ли урок продвинуться в знаниях, умениях, навыках по предмету?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Ребята продолжают предложен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lineRule="auto" w:line="360" w:before="90" w:after="90"/>
              <w:rPr>
                <w:rStyle w:val="C2c26"/>
              </w:rPr>
            </w:pPr>
            <w:r>
              <w:rPr>
                <w:rStyle w:val="C2c26"/>
              </w:rPr>
              <w:t>Домашнее зада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c26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i/>
                <w:i/>
              </w:rPr>
            </w:pPr>
            <w:r>
              <w:rPr/>
              <w:t xml:space="preserve">- Запишите домашнее задание к следующему уроку: </w:t>
            </w:r>
            <w:r>
              <w:rPr>
                <w:rStyle w:val="Emphasis"/>
                <w:bCs/>
                <w:i w:val="false"/>
              </w:rPr>
              <w:t>П.32, №№1056(1 ст.), 1057 (а) (задание записано на доске)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Style w:val="C2c26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Тема урока: «СЛОЖЕНИЕ ОТРИЦАТЕЛЬНЫХ ЧИСЕЛ»</w:t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413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223"/>
        <w:gridCol w:w="2922"/>
        <w:gridCol w:w="3398"/>
        <w:gridCol w:w="3735"/>
      </w:tblGrid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ующ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</w:tr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</w:tr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ующ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</w:tr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</w:tr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</w:tr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</w:tr>
      <w:tr>
        <w:trPr>
          <w:trHeight w:val="6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ующ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ая презент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4"/>
                  <w:szCs w:val="24"/>
                </w:rPr>
                <w:t>сложение отр чисел.ppt</w:t>
              </w:r>
            </w:hyperlink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Слайд 1                                               </w:t>
      </w:r>
      <w:r>
        <w:rPr>
          <w:sz w:val="24"/>
        </w:rPr>
        <w:t xml:space="preserve">Слайд 2                                       </w:t>
      </w:r>
      <w:r>
        <w:rPr>
          <w:sz w:val="24"/>
          <w:szCs w:val="24"/>
        </w:rPr>
        <w:t xml:space="preserve">            Слайд 3                                           </w:t>
      </w:r>
      <w:r>
        <w:rPr>
          <w:sz w:val="24"/>
        </w:rPr>
        <w:t>Слайд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054225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2040255" cy="153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054225" cy="1545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05422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айд 5                                               </w:t>
      </w:r>
      <w:r>
        <w:rPr>
          <w:sz w:val="24"/>
        </w:rPr>
        <w:t xml:space="preserve">Слайд 6                                     </w:t>
      </w:r>
      <w:r>
        <w:rPr>
          <w:sz w:val="24"/>
          <w:szCs w:val="24"/>
        </w:rPr>
        <w:t xml:space="preserve">            Слайд 7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05422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2054225" cy="154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017395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43"/>
      </w:tblGrid>
      <w:tr>
        <w:trPr>
          <w:trHeight w:val="301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рточка №1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рточка №2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2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1"/>
              <w:gridCol w:w="551"/>
              <w:gridCol w:w="962"/>
              <w:gridCol w:w="1177"/>
              <w:gridCol w:w="1209"/>
              <w:gridCol w:w="1552"/>
            </w:tblGrid>
            <w:tr>
              <w:trPr>
                <w:trHeight w:val="408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+b 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│</w:t>
                  </w:r>
                  <w:r>
                    <w:rPr/>
                    <w:t xml:space="preserve">a│ 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│</w:t>
                  </w:r>
                  <w:r>
                    <w:rPr/>
                    <w:t>b│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│</w:t>
                  </w:r>
                  <w:r>
                    <w:rPr/>
                    <w:t>a│+│b│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4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2 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6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7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0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9 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9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493135" cy="148590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3135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31"/>
                                    <w:gridCol w:w="619"/>
                                    <w:gridCol w:w="2173"/>
                                    <w:gridCol w:w="57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5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  <w:r>
                                          <w:rPr/>
                                          <w:t>Найдите сумму отрицательных чисе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11+(-24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75+(-24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12+(-13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62+(-36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28+(-27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4,2+(-5,3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34+(-49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1,7+(-1,8)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10c7"/>
                                          <w:snapToGrid w:val="false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5.05pt;height:117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619"/>
                              <w:gridCol w:w="2173"/>
                              <w:gridCol w:w="57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5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Найдите сумму отрицательных чис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+(-24)=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75+(-24)=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+(-13)=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62+(-36)=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8+(-27)=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4,2+(-5,3)=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34+(-49)=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pacing w:before="90" w:after="9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7+(-1,8)=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0c7"/>
                                    <w:snapToGrid w:val="false"/>
                                    <w:spacing w:before="90" w:after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Математический диктант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йдите сумму: минус восемнадцати и нул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йдите сумму: минус шести и минус трех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йдите сумму: минус десяти и десят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исло минус восемь изменили на минус шесть. Какое число получил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е число нужно прибавить к минус семи, чтобы получить минус пятнадцать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но ли высказывание: Любое число от прибавления отрицательного числа увеличивается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но ли высказывание: Модуль суммы минус трех и минус четырех равен сем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но ли высказывание: Сумма двух отрицательных чисел меньше каждого из слагаем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2"/>
      <w:footerReference w:type="first" r:id="rId2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2c26">
    <w:name w:val="c2 c26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c7">
    <w:name w:val="c10 c7"/>
    <w:basedOn w:val="Normal"/>
    <w:qFormat/>
    <w:pPr>
      <w:spacing w:before="90" w:after="90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9;&#1083;&#1086;&#1078;&#1077;&#1085;&#1080;&#1077;%20&#1086;&#1090;&#1088;%20&#1095;&#1080;&#1089;&#1077;&#1083;.ppt" TargetMode="External"/><Relationship Id="rId3" Type="http://schemas.openxmlformats.org/officeDocument/2006/relationships/hyperlink" Target="../in/&#1089;&#1083;&#1086;&#1078;&#1077;&#1085;&#1080;&#1077;%20&#1086;&#1090;&#1088;%20&#1095;&#1080;&#1089;&#1077;&#1083;.ppt" TargetMode="External"/><Relationship Id="rId4" Type="http://schemas.openxmlformats.org/officeDocument/2006/relationships/hyperlink" Target="../in/&#1089;&#1083;&#1086;&#1078;&#1077;&#1085;&#1080;&#1077;%20&#1086;&#1090;&#1088;%20&#1095;&#1080;&#1089;&#1077;&#1083;.ppt" TargetMode="External"/><Relationship Id="rId5" Type="http://schemas.openxmlformats.org/officeDocument/2006/relationships/hyperlink" Target="../in/&#1089;&#1083;&#1086;&#1078;&#1077;&#1085;&#1080;&#1077;%20&#1086;&#1090;&#1088;%20&#1095;&#1080;&#1089;&#1077;&#1083;.ppt" TargetMode="External"/><Relationship Id="rId6" Type="http://schemas.openxmlformats.org/officeDocument/2006/relationships/hyperlink" Target="../in/&#1089;&#1083;&#1086;&#1078;&#1077;&#1085;&#1080;&#1077;%20&#1086;&#1090;&#1088;%20&#1095;&#1080;&#1089;&#1077;&#1083;.ppt" TargetMode="External"/><Relationship Id="rId7" Type="http://schemas.openxmlformats.org/officeDocument/2006/relationships/hyperlink" Target="../in/&#1089;&#1083;&#1086;&#1078;&#1077;&#1085;&#1080;&#1077;%20&#1086;&#1090;&#1088;%20&#1095;&#1080;&#1089;&#1077;&#1083;.ppt" TargetMode="External"/><Relationship Id="rId8" Type="http://schemas.openxmlformats.org/officeDocument/2006/relationships/hyperlink" Target="../in/&#1089;&#1083;&#1086;&#1078;&#1077;&#1085;&#1080;&#1077;%20&#1086;&#1090;&#1088;%20&#1095;&#1080;&#1089;&#1077;&#1083;.ppt" TargetMode="External"/><Relationship Id="rId9" Type="http://schemas.openxmlformats.org/officeDocument/2006/relationships/hyperlink" Target="../../E:/&#1057;&#1083;&#1086;&#1078;&#1077;&#1085;&#1080;&#1077;%20&#1086;&#1090;&#1088;&#1080;&#1094;&#1072;&#1090;&#1077;&#1083;&#1100;&#1085;&#1099;&#1093;%20&#1095;&#1080;&#1089;&#1077;&#1083;%20&#1050;&#1059;&#1056;&#1057;&#1067;%20&#1052;&#1040;&#1058;%202013/&#1089;&#1083;&#1086;&#1078;&#1077;&#1085;&#1080;&#1077;%20&#1086;&#1090;&#1088;%20&#1095;&#1080;&#1089;&#1077;&#1083;.ppt" TargetMode="External"/><Relationship Id="rId10" Type="http://schemas.openxmlformats.org/officeDocument/2006/relationships/hyperlink" Target="../../E:/&#1057;&#1083;&#1086;&#1078;&#1077;&#1085;&#1080;&#1077;%20&#1086;&#1090;&#1088;&#1080;&#1094;&#1072;&#1090;&#1077;&#1083;&#1100;&#1085;&#1099;&#1093;%20&#1095;&#1080;&#1089;&#1077;&#1083;%20&#1050;&#1059;&#1056;&#1057;&#1067;%20&#1052;&#1040;&#1058;%202013/&#1089;&#1083;&#1086;&#1078;&#1077;&#1085;&#1080;&#1077;%20&#1086;&#1090;&#1088;%20&#1095;&#1080;&#1089;&#1077;&#1083;.ppt" TargetMode="External"/><Relationship Id="rId11" Type="http://schemas.openxmlformats.org/officeDocument/2006/relationships/hyperlink" Target="../../E:/&#1057;&#1083;&#1086;&#1078;&#1077;&#1085;&#1080;&#1077;%20&#1086;&#1090;&#1088;&#1080;&#1094;&#1072;&#1090;&#1077;&#1083;&#1100;&#1085;&#1099;&#1093;%20&#1095;&#1080;&#1089;&#1077;&#1083;%20&#1050;&#1059;&#1056;&#1057;&#1067;%20&#1052;&#1040;&#1058;%202013/&#1089;&#1083;&#1086;&#1078;&#1077;&#1085;&#1080;&#1077;%20&#1086;&#1090;&#1088;%20&#1095;&#1080;&#1089;&#1077;&#1083;.ppt" TargetMode="External"/><Relationship Id="rId12" Type="http://schemas.openxmlformats.org/officeDocument/2006/relationships/hyperlink" Target="../../E:/&#1057;&#1083;&#1086;&#1078;&#1077;&#1085;&#1080;&#1077;%20&#1086;&#1090;&#1088;&#1080;&#1094;&#1072;&#1090;&#1077;&#1083;&#1100;&#1085;&#1099;&#1093;%20&#1095;&#1080;&#1089;&#1077;&#1083;%20&#1050;&#1059;&#1056;&#1057;&#1067;%20&#1052;&#1040;&#1058;%202013/&#1089;&#1083;&#1086;&#1078;&#1077;&#1085;&#1080;&#1077;%20&#1086;&#1090;&#1088;%20&#1095;&#1080;&#1089;&#1077;&#1083;.ppt" TargetMode="External"/><Relationship Id="rId13" Type="http://schemas.openxmlformats.org/officeDocument/2006/relationships/hyperlink" Target="../../E:/&#1057;&#1083;&#1086;&#1078;&#1077;&#1085;&#1080;&#1077;%20&#1086;&#1090;&#1088;&#1080;&#1094;&#1072;&#1090;&#1077;&#1083;&#1100;&#1085;&#1099;&#1093;%20&#1095;&#1080;&#1089;&#1077;&#1083;%20&#1050;&#1059;&#1056;&#1057;&#1067;%20&#1052;&#1040;&#1058;%202013/&#1089;&#1083;&#1086;&#1078;&#1077;&#1085;&#1080;&#1077;%20&#1086;&#1090;&#1088;%20&#1095;&#1080;&#1089;&#1077;&#1083;.ppt" TargetMode="External"/><Relationship Id="rId14" Type="http://schemas.openxmlformats.org/officeDocument/2006/relationships/hyperlink" Target="../../E:/&#1057;&#1083;&#1086;&#1078;&#1077;&#1085;&#1080;&#1077;%20&#1086;&#1090;&#1088;&#1080;&#1094;&#1072;&#1090;&#1077;&#1083;&#1100;&#1085;&#1099;&#1093;%20&#1095;&#1080;&#1089;&#1077;&#1083;%20&#1050;&#1059;&#1056;&#1057;&#1067;%20&#1052;&#1040;&#1058;%202013/&#1089;&#1083;&#1086;&#1078;&#1077;&#1085;&#1080;&#1077;%20&#1086;&#1090;&#1088;%20&#1095;&#1080;&#1089;&#1077;&#1083;.ppt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43:00Z</dcterms:created>
  <dc:creator>админ</dc:creator>
  <dc:description/>
  <cp:keywords/>
  <dc:language>en-US</dc:language>
  <cp:lastModifiedBy>Customer</cp:lastModifiedBy>
  <dcterms:modified xsi:type="dcterms:W3CDTF">2020-01-04T19:50:00Z</dcterms:modified>
  <cp:revision>47</cp:revision>
  <dc:subject/>
  <dc:title/>
</cp:coreProperties>
</file>