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тотека игр с кинетическим песком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детей от 1 года до 7 лет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инетический песок</w:t>
      </w:r>
      <w:r>
        <w:rPr>
          <w:bCs/>
          <w:color w:val="000000"/>
          <w:sz w:val="28"/>
          <w:szCs w:val="28"/>
        </w:rPr>
        <w:t xml:space="preserve"> – новый и необычный материал для творческих игр, учебного и познавательного процессов. Он развивает мелкую моторику, глазомер, чувственное восприятие и креативность, речь, а также прекрасно снимает стресс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ройки, созданные ребенком на песке, являются отражением бессознательного. С их помощью он выводит наружу свои переживания, внутренние проблемы, мучащие малыш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ще одно важнейшее психотерапевтическое свойство песка – возможность изменения сюжета, событий, взаимоотношений. Поскольку игра происходит в контексте сказочного мира, ребенку предоставляется возможность изменения дискомфортной для него ситуации. Он учится самостоятельно преодолевать трудности.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ЛЯ ДЕТЕЙ 1—2 ЛЕТ</w:t>
      </w:r>
    </w:p>
    <w:p>
      <w:pPr>
        <w:pStyle w:val="Normal"/>
        <w:autoSpaceDE w:val="false"/>
        <w:spacing w:lineRule="auto" w:line="360"/>
        <w:ind w:firstLine="4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орки для мышки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мелкой моторики, способности к звукоподражанию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, совочек, игрушка «Мышка».</w:t>
      </w:r>
    </w:p>
    <w:p>
      <w:pPr>
        <w:pStyle w:val="Normal"/>
        <w:autoSpaceDE w:val="false"/>
        <w:spacing w:lineRule="auto" w:line="360"/>
        <w:ind w:firstLine="40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выкопайте вместе ребенком небольшие ямки-норки — руками или совочком. Затем обыграйте постройку с помощью игрушки, например, возьмите игрушечную мышку, сымитируйте ее писк. Затем мышка пробирается в каждую норку и хвалит ребенка за то, что он сделал для нее замечательные домики. Домики можно делать и для других игрушек — зайчиков, лисят, медвежат.</w:t>
      </w:r>
    </w:p>
    <w:p>
      <w:pPr>
        <w:pStyle w:val="Normal"/>
        <w:autoSpaceDE w:val="false"/>
        <w:spacing w:lineRule="auto" w:line="360"/>
        <w:ind w:firstLine="4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Я пеку, пеку, пеку...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мелкой моторики, реч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, совочек, формочки.</w:t>
      </w:r>
    </w:p>
    <w:p>
      <w:pPr>
        <w:pStyle w:val="Normal"/>
        <w:autoSpaceDE w:val="false"/>
        <w:spacing w:lineRule="auto" w:line="360"/>
        <w:ind w:firstLine="40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ребенок «выпекает» из песка разнообразные изделия — булочки, пирожки, тортики. Для этого малыш может использовать разнообразные формочки, насыпая в них песок и утрамбовывая его рукой или совочком. Пирожки можно «выпекать» и руками, перекладывая мокрый песок из одной ладошки в другую. Затем ребенок угощает пирожками гостей, кукол.</w:t>
      </w:r>
    </w:p>
    <w:p>
      <w:pPr>
        <w:pStyle w:val="Normal"/>
        <w:autoSpaceDE w:val="false"/>
        <w:spacing w:lineRule="auto" w:line="36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рослый может сопровождать процесс речевыми потешками и пальчиковыми играми, а также комментированием действий ребенка.</w:t>
      </w:r>
    </w:p>
    <w:p>
      <w:pPr>
        <w:pStyle w:val="Normal"/>
        <w:autoSpaceDE w:val="false"/>
        <w:spacing w:lineRule="auto" w:line="360"/>
        <w:ind w:firstLine="4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Заборчики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мелкой моторик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, совочек, игрушк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малыш руками лепит заборчики по кругу. За таким забором можно спрятать зайку от злого серого волка.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ЛЯ ДЕТЕЙ 2—3 ЛЕТ</w:t>
      </w:r>
    </w:p>
    <w:p>
      <w:pPr>
        <w:pStyle w:val="Normal"/>
        <w:autoSpaceDE w:val="false"/>
        <w:spacing w:lineRule="auto" w:line="360"/>
        <w:ind w:firstLine="4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Ах, какой песочек!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актильной чувствительности, речи, мелкой моторики, глазомера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предложите ребенку закрыть глаза и почувствовать, как песок струится между пальчиков, подружитесь с ним. Спросите ребенка, какой песок — холодный, теплый, влажный, сухой?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ите сжать песок в кулачке, расплющить между ладонями, сделать пирожок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сть ребенок закопает руки в песок, пошлепает по нему, оставляя следы ладоней, или потопает, оставляя следы ступней. Похлопайте по песку, оставив отпечатки ладоней — как ваших, так и ребенка. Спросите ребенка: «Чья ладошка больше?»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сть он дотронется до песка всей ладошкой — внутренней, затем — тыльной стороной. Предложите малышу дотронуться до песка поочередно пальцами одной, потом — второй руки, затем всеми пальцами одновременно — «пальчики здороваются»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предложить ребенку наступить на песочек ногами.</w:t>
      </w:r>
    </w:p>
    <w:p>
      <w:pPr>
        <w:pStyle w:val="Normal"/>
        <w:autoSpaceDE w:val="false"/>
        <w:spacing w:lineRule="auto" w:line="360"/>
        <w:ind w:firstLine="4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учки радуются песочку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актильной чувствительности, воображения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, мелкие игрушки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тирайте песок между пальцами, ладонями. Оставьте «необыкновенные следы». Продолжайте игру, придумывая, кто бы мог пройти по этому песочку. Можно включить в игру мелкие игрушки для обыгрывания сюжета.</w:t>
      </w:r>
    </w:p>
    <w:p>
      <w:pPr>
        <w:pStyle w:val="Normal"/>
        <w:autoSpaceDE w:val="false"/>
        <w:spacing w:lineRule="auto" w:line="360"/>
        <w:ind w:firstLine="4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дут медвежата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актильной чувствительности, воображения, мелкой моторик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ребенок кулачками и ладонями с силой надавливает на песок.</w:t>
      </w:r>
    </w:p>
    <w:p>
      <w:pPr>
        <w:pStyle w:val="Normal"/>
        <w:autoSpaceDE w:val="false"/>
        <w:spacing w:lineRule="auto" w:line="360"/>
        <w:ind w:firstLine="4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ыгают зайцы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актильной чувствительности, воображения, мелкой моторик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кончиками пальцев ребенок ударяет по поверхности песка, двигаясь в разных направлениях.</w:t>
      </w:r>
    </w:p>
    <w:p>
      <w:pPr>
        <w:pStyle w:val="Normal"/>
        <w:autoSpaceDE w:val="false"/>
        <w:spacing w:lineRule="auto" w:line="360"/>
        <w:ind w:firstLine="4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олзут змейки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актильной чувствительности, воображения, мелкой моторик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.</w:t>
      </w:r>
    </w:p>
    <w:p>
      <w:pPr>
        <w:pStyle w:val="Normal"/>
        <w:autoSpaceDE w:val="false"/>
        <w:spacing w:lineRule="auto" w:line="360"/>
        <w:ind w:firstLine="40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расслабляя и напрягая пальцы, ребенок делает поверхность песка волнистой (в разных направлениях).</w:t>
      </w:r>
    </w:p>
    <w:p>
      <w:pPr>
        <w:pStyle w:val="Normal"/>
        <w:autoSpaceDE w:val="false"/>
        <w:spacing w:lineRule="auto" w:line="360"/>
        <w:ind w:firstLine="4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Бегут жучки-паучки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актильной чувствительности, воображения, мелкой моторик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ребенок двигает всеми пальцами, имитируя движение насекомых, — «жучки бегут». Можно полностью погружать руки в песок, встречаясь там руками друг с другом, — «жучки здороваются».</w:t>
      </w:r>
    </w:p>
    <w:p>
      <w:pPr>
        <w:pStyle w:val="Normal"/>
        <w:autoSpaceDE w:val="false"/>
        <w:spacing w:lineRule="auto" w:line="360"/>
        <w:ind w:firstLine="4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олшебные отпечатки на песке»</w:t>
      </w:r>
    </w:p>
    <w:p>
      <w:pPr>
        <w:pStyle w:val="Normal"/>
        <w:autoSpaceDE w:val="false"/>
        <w:spacing w:lineRule="auto" w:line="360"/>
        <w:ind w:firstLine="40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актильной чувствительности, воображения, мелкой моторик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оставьте отпечатки рук — своих и ребенка — на мокром песке, затем дорисуйте их или дополните камешками, чтобы получились веселые мордочки, рыбки, осьминожки, птички и т. п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ЛЯ ДЕТЕЙ 3—4 ЛЕТ</w:t>
      </w:r>
    </w:p>
    <w:p>
      <w:pPr>
        <w:pStyle w:val="Normal"/>
        <w:autoSpaceDE w:val="false"/>
        <w:spacing w:lineRule="auto" w:line="360"/>
        <w:ind w:firstLine="3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уличики для гостей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актильной чувствительности, воображения, мелкой моторики, реч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, формочки, набор детской посуды, мелкие игрушки.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мама говорит ребенку, что к ним придут гости из волшебной страны, и ей необходимо приготовить куличики — она просит помочь ей. Ребенку предлагают различные формочки, и он вместе с мамой начинает лепить. Каждый куличик ребенок кладет на тарелочку. Гости уже пришли, и он дает каждому тарелочку с куличиком и «разливает чай». Далее может проходить беседа ребенка и гостей на выбранную мамой тему.</w:t>
      </w:r>
    </w:p>
    <w:p>
      <w:pPr>
        <w:pStyle w:val="Normal"/>
        <w:autoSpaceDE w:val="false"/>
        <w:spacing w:lineRule="auto" w:line="360"/>
        <w:ind w:firstLine="3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остроим башню для принцессы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мелкой моторики, ловкости пальцев, стремления доводить начатое до конца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, формочки, кубики.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предложите ребенку построить башню для принцессы, чтобы спрятать ее от злой королевы. Башню нужно построить из кубиков — возьмите формочки и сделайте кирпичики. Уточните, что нужно все делать очень аккуратно, иначе башня может развалиться.</w:t>
      </w:r>
    </w:p>
    <w:p>
      <w:pPr>
        <w:pStyle w:val="Normal"/>
        <w:autoSpaceDE w:val="false"/>
        <w:spacing w:lineRule="auto" w:line="360"/>
        <w:ind w:firstLine="3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ятки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мелкой моторики, реч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, мелкие игрушки.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заранее спрячьте в песочнице различные игрушки. Скажите ребенку, что злой волшебник наслал заклинание на жителей песочной страны. Чтобы освободить жителей от чар, нужно найти их в песке. Можно попросить ребенка произносить название каждой найденной игрушки.</w:t>
      </w:r>
    </w:p>
    <w:p>
      <w:pPr>
        <w:pStyle w:val="Normal"/>
        <w:autoSpaceDE w:val="false"/>
        <w:spacing w:lineRule="auto" w:line="360"/>
        <w:ind w:firstLine="3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аленькие — большие следы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актильной чувствительности, мелкой моторики, реч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, деревянный конструктор.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предложите ребенку оставить следы ладошек на песке, при этом сильно надавив на него. Мама оставляет след от своих ладоней, малыш — от своих, затем они сравнивают эти следы (где маленькие ладошки, а где — большие?).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о можно использовать различные фигуры (большие и маленькие), повторив названия геометрических фигур.</w:t>
      </w:r>
    </w:p>
    <w:p>
      <w:pPr>
        <w:pStyle w:val="Normal"/>
        <w:autoSpaceDE w:val="false"/>
        <w:spacing w:lineRule="auto" w:line="360"/>
        <w:ind w:firstLine="3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арежем на кусочки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актильной чувствительности, мелкой моторики, глазомера.</w:t>
      </w:r>
    </w:p>
    <w:p>
      <w:pPr>
        <w:pStyle w:val="Normal"/>
        <w:autoSpaceDE w:val="false"/>
        <w:spacing w:lineRule="auto" w:line="360"/>
        <w:ind w:firstLine="40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.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ребенок лепит шарик или делает колбаску, а затем режет их на дольки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ЛЯ ДЕТЕЙ 4—5 ЛЕТ</w:t>
      </w:r>
    </w:p>
    <w:p>
      <w:pPr>
        <w:pStyle w:val="Normal"/>
        <w:autoSpaceDE w:val="false"/>
        <w:spacing w:lineRule="auto" w:line="360"/>
        <w:ind w:firstLine="3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Готовим печенья и кексики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воображения, мелкой моторики, речи.</w:t>
      </w:r>
    </w:p>
    <w:p>
      <w:pPr>
        <w:pStyle w:val="Normal"/>
        <w:autoSpaceDE w:val="false"/>
        <w:spacing w:lineRule="auto" w:line="360"/>
        <w:ind w:firstLine="40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, формы для выпечки, кулинарные высечки, скалка, набор детской посуды, куклы.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предложите ребенку раскатать песок как тесто. При помощи форм-вырубок можно изготовить печенье различной формы и устраивать чаепитие для кукол и игрушек.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о из песка можно сделать «хлеб», «масло» или «колбаски», вручить ребенку пластиковый нож и предложить «нарезать хлеба» или «приготовить бутерброды» для гостей.</w:t>
      </w:r>
    </w:p>
    <w:p>
      <w:pPr>
        <w:pStyle w:val="Normal"/>
        <w:autoSpaceDE w:val="false"/>
        <w:spacing w:lineRule="auto" w:line="360"/>
        <w:ind w:firstLine="3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ятки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мелкой моторики, речи, математических представлений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, мелкие игрушки и предметы, наборы пластиковых букв и цифр.</w:t>
      </w:r>
    </w:p>
    <w:p>
      <w:pPr>
        <w:pStyle w:val="Normal"/>
        <w:autoSpaceDE w:val="false"/>
        <w:spacing w:lineRule="auto" w:line="360"/>
        <w:ind w:firstLine="38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t xml:space="preserve"> самые простые прятки,</w:t>
      </w:r>
      <w:r>
        <w:rPr>
          <w:color w:val="000000"/>
          <w:sz w:val="28"/>
          <w:szCs w:val="28"/>
        </w:rPr>
        <w:t xml:space="preserve"> в песке можно спрятать несколько маленьких предметов и предложить ребенку найти их. Это могут быть мелкие игрушки, детали конструктора, пуговки, шарики и прочие мелкие предметы. Задачей ребенка может быть найти конкретную игрушку, найти все игрушки, найти определенное количество игрушек.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ая в такую игру, будьте внимательны, не оставляйте ребенка одного, чтобы он случайно не потянул в рот мелкие предметы и не подавился!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ятки обучающие.</w:t>
      </w:r>
      <w:r>
        <w:rPr>
          <w:color w:val="000000"/>
          <w:sz w:val="28"/>
          <w:szCs w:val="28"/>
        </w:rPr>
        <w:t xml:space="preserve"> Для детей постарше вы можете прятать уже не просто игрушки, а цифры или буквы и просить найти определенную цифру или определенную букву. Из найденных цифр можно составлять примеры, а из найденных букв — слова. Вы задумываете слово, записываете его на бумажке и предлагаете ребенку найти в песке нужные буквы для составления слова.</w:t>
      </w:r>
    </w:p>
    <w:p>
      <w:pPr>
        <w:pStyle w:val="Normal"/>
        <w:autoSpaceDE w:val="false"/>
        <w:spacing w:lineRule="auto" w:line="360"/>
        <w:ind w:firstLine="3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Лепим из кинетического песка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мелкой моторики, речи, математических представлений.</w:t>
      </w:r>
    </w:p>
    <w:p>
      <w:pPr>
        <w:pStyle w:val="Normal"/>
        <w:autoSpaceDE w:val="false"/>
        <w:spacing w:lineRule="auto" w:line="360"/>
        <w:ind w:firstLine="40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, формочки, трафареты букв и цифр из бумаги.</w:t>
      </w:r>
    </w:p>
    <w:p>
      <w:pPr>
        <w:pStyle w:val="Normal"/>
        <w:autoSpaceDE w:val="false"/>
        <w:spacing w:lineRule="auto" w:line="360"/>
        <w:ind w:firstLine="38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нетический песок отлично подходит для лепки фигур формочками. Вы можете лепить из него различные формы (используя фигурки из сортера) и изучать их с ребенком или предложить слепить буквы и цифры (для облегчения задачи можно предварительно распечатать трафареты на листе формата А4 или его половины).</w:t>
      </w:r>
    </w:p>
    <w:p>
      <w:pPr>
        <w:pStyle w:val="Normal"/>
        <w:autoSpaceDE w:val="false"/>
        <w:spacing w:lineRule="auto" w:line="360"/>
        <w:ind w:firstLine="4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Угадайка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воображения, мелкой моторики, речи, мышления.</w:t>
      </w:r>
    </w:p>
    <w:p>
      <w:pPr>
        <w:pStyle w:val="Normal"/>
        <w:autoSpaceDE w:val="false"/>
        <w:spacing w:lineRule="auto" w:line="360"/>
        <w:ind w:firstLine="40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, штампики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кинетическом песке любой предмет или штампик оставляет отличный, хорошо различимый след, и из этого также получается отличная развивающая игра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ьмите несколько разнообразных предметов, разровняйте песок. Попробуйте оставить следы этими предметами на песке, посмотрите с ребенком, в чем их отличие. Само по себе это занятие — отличная игра, но после того как все доступные предметы оставили свой след на песке, можно пойти дальше и играть в «Угадайку». Один из играющих берет любой предмет и оставляет им след на песке, а второму играющему нужно угадать этот предмет. Периодически меняйтесь с ребенком ролями.</w:t>
      </w:r>
    </w:p>
    <w:p>
      <w:pPr>
        <w:pStyle w:val="Normal"/>
        <w:autoSpaceDE w:val="false"/>
        <w:spacing w:lineRule="auto" w:line="360"/>
        <w:ind w:firstLine="4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учеек бежит сквозь пальцы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актильной чувствительност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а игра поможет закрепить свойства кинетического песка — тягучесть, способность перетекать, перемещаться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омните ребенку мультфильм про ручеек. Покажите, как ручеек из песка может перемещаться, протекать сквозь пальцы. Предложите поиграть с ручейком.</w:t>
      </w:r>
    </w:p>
    <w:p>
      <w:pPr>
        <w:pStyle w:val="Normal"/>
        <w:autoSpaceDE w:val="false"/>
        <w:spacing w:lineRule="auto" w:line="360"/>
        <w:ind w:firstLine="4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ы скатаем Колобка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актильной чувствительности, мелкой моторики, реч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.</w:t>
      </w:r>
    </w:p>
    <w:p>
      <w:pPr>
        <w:pStyle w:val="Normal"/>
        <w:autoSpaceDE w:val="false"/>
        <w:spacing w:lineRule="auto" w:line="360"/>
        <w:ind w:firstLine="40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разделите заранее песок на маленькие комочки — это будут «мука», «масло», «сметана». Напомните ребенку сказку «Колобок». Предложите замесить тесто и слепить Колобка. Обыграйте готовый персонаж.</w:t>
      </w:r>
    </w:p>
    <w:p>
      <w:pPr>
        <w:pStyle w:val="Normal"/>
        <w:autoSpaceDE w:val="false"/>
        <w:spacing w:lineRule="auto" w:line="360"/>
        <w:ind w:firstLine="4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окорми цыпленка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актильной чувствительности, воображения, мелкой моторики, реч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.</w:t>
      </w:r>
    </w:p>
    <w:p>
      <w:pPr>
        <w:pStyle w:val="Normal"/>
        <w:autoSpaceDE w:val="false"/>
        <w:spacing w:lineRule="auto" w:line="360"/>
        <w:ind w:firstLine="4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заранее слепите цыпленка, распределите по поверхности стола маленькие комочки песка — «зернышки». Предложите детям «покормить цыпленка». В конце обратите внимание на то, как «вырос» комок («цыпленок» — «курочка»)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4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аровозик из Ромашково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тактильной чувствительности, воображения, мелкой моторики, реч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, изображение паровозика, формочки, мелкие игрушки.</w:t>
      </w:r>
    </w:p>
    <w:p>
      <w:pPr>
        <w:pStyle w:val="Normal"/>
        <w:autoSpaceDE w:val="false"/>
        <w:spacing w:lineRule="auto" w:line="360"/>
        <w:ind w:firstLine="40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покажите ребенку изображение паровозика. Предложить сделать паровозик и вагончики из кинетического песка, используя формочки в виде геометрических фигур. При затруднении покажите, как из двух квадратов получить прямоугольник, из двух треугольников — квадрат и т. д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«рассадите в вагоны пассажиров», которыми могут служить мелкие игрушки, изображающие животных или человечков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ЛЯ ДЕТЕЙ 6—7 ЛЕТ</w:t>
      </w:r>
    </w:p>
    <w:p>
      <w:pPr>
        <w:pStyle w:val="Normal"/>
        <w:autoSpaceDE w:val="false"/>
        <w:spacing w:lineRule="auto" w:line="360"/>
        <w:ind w:firstLine="40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научить ребенка создавать из песка постройки и героев по замыслу. </w:t>
      </w:r>
    </w:p>
    <w:p>
      <w:pPr>
        <w:pStyle w:val="Normal"/>
        <w:autoSpaceDE w:val="false"/>
        <w:spacing w:lineRule="auto" w:line="36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миниатюрные игрушки (машинки, куколки, фигурки животных), бросовый материал, формочки.</w:t>
      </w:r>
    </w:p>
    <w:p>
      <w:pPr>
        <w:pStyle w:val="Normal"/>
        <w:autoSpaceDE w:val="false"/>
        <w:spacing w:lineRule="auto" w:line="360"/>
        <w:ind w:firstLine="4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есочные картины»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ребенок создает на песке картину, используя природный материал.</w:t>
      </w:r>
    </w:p>
    <w:p>
      <w:pPr>
        <w:pStyle w:val="Normal"/>
        <w:autoSpaceDE w:val="false"/>
        <w:spacing w:lineRule="auto" w:line="360"/>
        <w:ind w:firstLine="4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казочный город»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с помощью различных формочек ребенок строит замки, города, которые можно обыграть с использованием мелких игрушек.</w:t>
      </w:r>
    </w:p>
    <w:p>
      <w:pPr>
        <w:pStyle w:val="Normal"/>
        <w:autoSpaceDE w:val="false"/>
        <w:spacing w:lineRule="auto" w:line="360"/>
        <w:ind w:firstLine="4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Зоопарк»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предложите ребенку вылепить из песка различных животных и «провести экскурсию по зоопарку» — рассказать о каждом животном, дав каждому подробную характеристику. Если малыш отказывается, не следует настаивать. Можно просто похвалить и сказать, что вам понравилась его постройка.</w:t>
      </w:r>
    </w:p>
    <w:p>
      <w:pPr>
        <w:pStyle w:val="Normal"/>
        <w:autoSpaceDE w:val="false"/>
        <w:spacing w:lineRule="auto" w:line="360"/>
        <w:ind w:firstLine="4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ишем на песке»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изучение и закрепление навыков счета, знания алфавита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, деревянная палочка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вы можете тренироваться писать на песке буквы, цифры, слова, решать простые примеры или учиться читать слоги и слова. Выводить буквы и цифры палочкой на песке гораздо веселее, чем ручкой на бумаге, — наверняка эта игра увлечет ребенка гораздо больше, чем скучное сидение за столом.</w:t>
      </w:r>
    </w:p>
    <w:p>
      <w:pPr>
        <w:pStyle w:val="Normal"/>
        <w:autoSpaceDE w:val="false"/>
        <w:spacing w:lineRule="auto" w:line="360"/>
        <w:ind w:firstLine="4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лоские и объемные»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ь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закрепить представление ребенка о сенсорных эталонах (форма), научить называть плоские и похожие на них объемные фигуры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инетический песок, плоские геометрические фигуры.</w:t>
      </w:r>
    </w:p>
    <w:p>
      <w:pPr>
        <w:pStyle w:val="Normal"/>
        <w:autoSpaceDE w:val="false"/>
        <w:spacing w:lineRule="auto" w:line="360"/>
        <w:ind w:firstLine="40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 покажите ребенку плоские геометрические фигуры, попросите назвать их. Затем предложите сделать из кинетического песка объемных «братьев» этих фигур.</w:t>
      </w:r>
    </w:p>
    <w:p>
      <w:pPr>
        <w:pStyle w:val="Normal"/>
        <w:autoSpaceDE w:val="false"/>
        <w:spacing w:lineRule="auto" w:line="36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33:00Z</dcterms:created>
  <dc:creator>Владелец</dc:creator>
  <dc:description/>
  <cp:keywords/>
  <dc:language>en-US</dc:language>
  <cp:lastModifiedBy>evgeniy</cp:lastModifiedBy>
  <dcterms:modified xsi:type="dcterms:W3CDTF">2020-01-04T11:35:00Z</dcterms:modified>
  <cp:revision>7</cp:revision>
  <dc:subject/>
  <dc:title>Приложение</dc:title>
</cp:coreProperties>
</file>