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sz w:val="48"/>
          <w:szCs w:val="48"/>
        </w:rPr>
      </w:pPr>
      <w:r>
        <w:rPr>
          <w:i/>
          <w:color w:val="FF0000"/>
          <w:sz w:val="48"/>
          <w:szCs w:val="48"/>
        </w:rPr>
        <w:t>Комплекс со скакалкой</w:t>
      </w:r>
    </w:p>
    <w:p>
      <w:pPr>
        <w:pStyle w:val="Normal"/>
        <w:jc w:val="center"/>
        <w:rPr>
          <w:i/>
          <w:i/>
          <w:color w:val="FF0000"/>
          <w:sz w:val="48"/>
          <w:szCs w:val="48"/>
        </w:rPr>
      </w:pPr>
      <w:r>
        <w:rPr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И. п. – ноги на ширине плеч, скакалка вчетверо внизу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 – поднимаясь на носки руки вперед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 – подняться на носки, руки вверх (потянуться)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 – опускаясь на носки руки вперед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 – и.п.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      И.п. – скакалка вверху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 – наклон вправо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 – и.п.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 – наклон влево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 – и.п.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     И.п. – скакалка вперед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 – поворот вправо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 – и.п.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 – поворот влево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 – и.п.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     И.п. – скакалка сзади, внизу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 – наклон вперед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 – поднять рук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 – опустить рук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 – и.п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      И.п. – скакалка за головой, локти разведены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1-2 – наклон вперед, свести локт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3-4 – и.п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.       И.п. – широкая стойка, скакалка впереди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1 – наклон, коснуться правой ноги левой рукой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 – и.п.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3 – наклон, коснуться левой ноги правой рукой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4 – и.п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.       И.п. – ноги на ширине плеч, скакалка внизу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1-2 – присед, скакалка вперед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3-4 – и.п.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2172950" cy="8001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72950" cy="800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5:11:00Z</dcterms:created>
  <dc:creator>Илья</dc:creator>
  <dc:description/>
  <cp:keywords/>
  <dc:language>en-US</dc:language>
  <cp:lastModifiedBy>илья попков</cp:lastModifiedBy>
  <dcterms:modified xsi:type="dcterms:W3CDTF">2017-04-23T18:32:00Z</dcterms:modified>
  <cp:revision>9</cp:revision>
  <dc:subject/>
  <dc:title/>
</cp:coreProperties>
</file>