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" w:leader="none"/>
        </w:tabs>
        <w:ind w:left="72" w:hanging="0"/>
        <w:jc w:val="center"/>
        <w:rPr/>
      </w:pPr>
      <w:r>
        <w:rPr>
          <w:b/>
          <w:sz w:val="28"/>
          <w:szCs w:val="28"/>
        </w:rPr>
        <w:t>Конспект развивающей ситуации</w:t>
      </w:r>
    </w:p>
    <w:p>
      <w:pPr>
        <w:pStyle w:val="Normal"/>
        <w:tabs>
          <w:tab w:val="clear" w:pos="708"/>
          <w:tab w:val="left" w:pos="432" w:leader="none"/>
        </w:tabs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иродному миру (экология)</w:t>
      </w:r>
    </w:p>
    <w:p>
      <w:pPr>
        <w:pStyle w:val="Normal"/>
        <w:tabs>
          <w:tab w:val="clear" w:pos="708"/>
          <w:tab w:val="left" w:pos="432" w:leader="none"/>
        </w:tabs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ней группе</w:t>
      </w:r>
    </w:p>
    <w:p>
      <w:pPr>
        <w:pStyle w:val="Normal"/>
        <w:tabs>
          <w:tab w:val="clear" w:pos="708"/>
          <w:tab w:val="left" w:pos="432" w:leader="none"/>
        </w:tabs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ind w:left="72" w:hanging="0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«Домашние животные»</w:t>
      </w:r>
    </w:p>
    <w:p>
      <w:pPr>
        <w:pStyle w:val="Normal"/>
        <w:tabs>
          <w:tab w:val="clear" w:pos="708"/>
          <w:tab w:val="left" w:pos="432" w:leader="none"/>
        </w:tabs>
        <w:ind w:left="72" w:hanging="0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  <w:tab w:val="left" w:pos="432" w:leader="none"/>
        </w:tabs>
        <w:ind w:left="72" w:hanging="0"/>
        <w:rPr>
          <w:sz w:val="28"/>
          <w:szCs w:val="28"/>
        </w:rPr>
      </w:pPr>
      <w:r>
        <w:rPr>
          <w:sz w:val="28"/>
          <w:szCs w:val="28"/>
        </w:rPr>
        <w:t>формировать понятие домашние живот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  <w:tab w:val="left" w:pos="432" w:leader="none"/>
        </w:tabs>
        <w:ind w:left="72" w:hanging="0"/>
        <w:rPr/>
      </w:pPr>
      <w:r>
        <w:rPr>
          <w:sz w:val="28"/>
          <w:szCs w:val="28"/>
        </w:rPr>
        <w:t>развивать мыслительную операцию - обоб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  <w:tab w:val="left" w:pos="432" w:leader="none"/>
        </w:tabs>
        <w:ind w:left="72" w:hanging="0"/>
        <w:rPr>
          <w:sz w:val="28"/>
          <w:szCs w:val="28"/>
        </w:rPr>
      </w:pPr>
      <w:r>
        <w:rPr>
          <w:sz w:val="28"/>
          <w:szCs w:val="28"/>
        </w:rPr>
        <w:t>воспитывать интерес к наблюдению за жизнью домашних животных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ивающей ситуации</w:t>
      </w:r>
    </w:p>
    <w:p>
      <w:pPr>
        <w:pStyle w:val="Normal"/>
        <w:tabs>
          <w:tab w:val="clear" w:pos="708"/>
          <w:tab w:val="left" w:pos="43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ическая установка на занятие.</w:t>
      </w:r>
    </w:p>
    <w:p>
      <w:pPr>
        <w:pStyle w:val="Normal"/>
        <w:tabs>
          <w:tab w:val="clear" w:pos="708"/>
          <w:tab w:val="left" w:pos="43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радуемся солнцу и птицам, (дети поднимают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порадуемся улыбчивым лицам (Улыбаются друг д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, кто живет на этой планете, (разводят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брое утро!» скажем мы вместе (берутся за руки)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Наши глаза внимательно смотря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Наши уши внимательно слушаю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Наши ноги нам не мешаю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Наши руки нам помогаю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ебята, сегодня утром почтальон принес нам письмо. Давайте узнаем, кто же нам его написал. 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письмо от бабушки и дедушки из деревни. Вот что они пишут: «Здравствуйте, дорогие девочки и мальчики. У нас случилась беда – разбежались все животные с нашего двора. Помогите, пожалуйста, их найти.» Поможем найти. А чтобы найти, нужно отгадать загадки.</w:t>
      </w:r>
    </w:p>
    <w:p>
      <w:pPr>
        <w:pStyle w:val="ListParagraph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 хозяину служу – </w:t>
      </w:r>
    </w:p>
    <w:p>
      <w:pPr>
        <w:pStyle w:val="ListParagraph"/>
        <w:ind w:left="1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м хозяйский сторожу,</w:t>
      </w:r>
    </w:p>
    <w:p>
      <w:pPr>
        <w:pStyle w:val="ListParagraph"/>
        <w:ind w:left="1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рычу и громко лаю,</w:t>
      </w:r>
    </w:p>
    <w:p>
      <w:pPr>
        <w:pStyle w:val="ListParagraph"/>
        <w:ind w:left="157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чужих я прогоняю.</w:t>
      </w:r>
    </w:p>
    <w:p>
      <w:pPr>
        <w:pStyle w:val="ListParagraph"/>
        <w:ind w:left="157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(Собака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Самым первым животным, которого человек сделал своим другом, была собака. Это произошло во время совместных охот древних людей и диких собак. Собаки помогали человеку находить и загонять зверей в глубокие ямы, а человек делился с ними частью добы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у собаки есть свой домик, как он называется? (Буд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рно. Какую пользу приносит человеку собака? 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Дети: Собака сторожит дом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Есть собаки разных пород: охотничьи, спасатели, собаки-повадыри, пастушьи, ездовые собаки, сторожевы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Тысячи лет живёт собака вместе с людьми. Она охраняет скот, склады, дома, помогает охотникам выслеживать зверя, стережёт границу, водит по улицам слепых, спасает людей в горах и на вод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Груз везёт, сено жуёт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хвостом помахивает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гривой потряхивае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И–го–го, И–го–го,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 xml:space="preserve">поскачу я далек .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(лошадь)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Где живёт лошадь? 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Дети: В конюшн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ьно. Как вы думаете, какую пользу приносит лошадь? 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Дети: Помогает людям в хозяйстве – возит телегу, людей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 xml:space="preserve">- В старину крестьяне запрягали лошадь в плуг и распахивали поле. На лошадях возили и сено с лугов, и дрова из леса. И сейчас лошади незаменимы в деревне.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Говорит она «му-му!»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Ночью спит в своём хлеву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Днём на пастбище идё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Молочко нам всем дает. (Корова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 где живет корова?   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Дети: В коровник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акую пользу приносит людям корова?  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Дети:Дает молоко, а из молока уже делают сметану, творог, кефир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Ребята, чем питаются коровы? (травой)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У коров отличное обоняние: по запаху они отлично отличают съедобные травы и несъедобны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Коровы травоядные животные. Летом они пасутся на лугу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А чем они питаются зимой? (сеном)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Из молока люди научились готовить много полезных, вкусных, питательных продуктов. Какие? (сметана, кефир, творог и други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И сметану, и кефир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Сливки, ряженку и сыр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Творог, масло, простоквашу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Молоко для вкусной каши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Нам даёт Бурёнка наша!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- Рога, борода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ерсть длинна. 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А кто ещё нам даёт молоко? (коза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 где живёт коза?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Дети: В овчарн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Какую пользу козы приносят людям?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Очень полезно и вкусно козье молоко. Из него готовят сыр, брынзу, творог и сметану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Козы ангорской, оренбургской пород ценятся людьми за чудесную шерсть и тёплый пух. Из козьей шерсти вяжут красивые платки, свитеры, шапочки, шарфы и варежки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ребята.  Из шерсти козы вяжут теплые носочки, шарфы, перчатки и она  дает очень вкусное молоко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 маленькая, белая,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Пугливая, несмелая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Шерсть даю своей хозяйке</w:t>
      </w:r>
    </w:p>
    <w:p>
      <w:pPr>
        <w:pStyle w:val="Normal"/>
        <w:tabs>
          <w:tab w:val="clear" w:pos="708"/>
          <w:tab w:val="left" w:pos="432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28"/>
          <w:szCs w:val="28"/>
        </w:rPr>
        <w:t>На шарфы и на фуфайки. (овца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В древности овечья шерсть ценилась дороже золота, её называли золотым руном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пятачок,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место хвостика крючок,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же я лежать люблю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хрюкивать: «Хрю! Хрю!»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винья).                                       </w:t>
      </w:r>
    </w:p>
    <w:p>
      <w:pPr>
        <w:pStyle w:val="Normal"/>
        <w:tabs>
          <w:tab w:val="clear" w:pos="708"/>
          <w:tab w:val="left" w:pos="4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Дети - Свинья.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-  Правильно. Свиньи дают нам мясо, вкусную колбасу, сосиски, сардельки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 где живёт свинья?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Дети - Свинья живёт в свинарник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Чем питается свинья? (зерном, овощами)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Свиньи неприхотливы в еде. Они всеядны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Зимой и летом свиней держат в сарае, кормят зерном и овощами. Любимое лакомство свиней - жёлуди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ть и бархатные лапки,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зовут меня «царапкой»,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шек  ловко я ловлю,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ко из блюдца пью.</w:t>
      </w:r>
    </w:p>
    <w:p>
      <w:pPr>
        <w:pStyle w:val="ListParagraph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(Кошка).</w:t>
      </w:r>
    </w:p>
    <w:p>
      <w:pPr>
        <w:pStyle w:val="Normal"/>
        <w:tabs>
          <w:tab w:val="clear" w:pos="708"/>
          <w:tab w:val="left" w:pos="432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Кошка – гибкое, изящное и очень чистоплотное животное. Она любит своих хозяев, свой дом, ей нравится понежиться в тепле и уюте, подремать на солнышке или в мягком кресл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Ребята, а вы сами хотите превратиться в кошек? Тогда… раз, два, три  вокруг себя повернитесь и в кошек превратитесь. Слушаем и смотрим на меня.</w:t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движения в соответствии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кошко распахнулось.        (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а кошка на карниз.          (имитация мягкой, грациозной походки ко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ла кошка наверх,       (запрокинуть голову, посмотреть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ла кошка вниз.           (опустить голову, посмотреть вн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лево повернулась,          (повернуть голову на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ла взглядом мух.        (повернуть голову направо, взглядом «проводить» мух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ась, улыбнулась          (соответствующие движения и мим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елась на карниз.                 (присе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послушные кошечки! Но пора в ребят превращаться: раз, два, три, вокруг себя повернитесь и в ребят обратно превратитесь.</w:t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>
          <w:sz w:val="28"/>
          <w:szCs w:val="28"/>
        </w:rPr>
        <w:t>- Молодцы ребята, всех животных вернули обратно во двор. Бабушка и дедушка довольны вашей работой. Давайте вспомним, каких животных мы помогли вернуть?</w:t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винья, коза, овца, корова, лошадь, собака, кошка)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- А как можно всех этих животных назвать, одним словом? (Домашние.)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Что общего, у всех этих животных? (все покрыты шерстью, у всех 4 ноги или лапы, у всех есть морда, хвост)</w:t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й малыш?»</w:t>
      </w:r>
    </w:p>
    <w:p>
      <w:pPr>
        <w:pStyle w:val="Normal"/>
        <w:jc w:val="both"/>
        <w:rPr/>
      </w:pPr>
      <w:r>
        <w:rPr>
          <w:sz w:val="28"/>
          <w:szCs w:val="28"/>
        </w:rPr>
        <w:t>- Давайте поиграем в интересную игру «Чей малыш?». Вставайте в круг, я буду поочередно бросать вам мяч и называть взрослых животных, а вы бросать мне обратно  и называть их детеныш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тановятся в круг. В центре круга воспитатель, который поочередно бросает мяч детям, называя взрослых животных. Дети называют детенышей животны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ровы – тел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обаки – щ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шки – кот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ошади – жереб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зы – козл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виньи – поросен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твертый лишний»</w:t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Коза – свинья – волк – корова.</w:t>
        <w:br/>
        <w:t>Кролик – заяц – лошадь – коза.</w:t>
        <w:br/>
      </w:r>
      <w:r>
        <w:rPr>
          <w:b/>
          <w:color w:val="000000"/>
          <w:sz w:val="28"/>
          <w:szCs w:val="28"/>
        </w:rPr>
        <w:t>Итог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Ребята, как вы думаете, нужно ли ухаживать за домашними живот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корми живот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верное, наши животные уже проголодались. Надо их накорм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висят предметные картинки с продуктами питания для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бирают для своей семьи животных угощение.</w:t>
      </w:r>
    </w:p>
    <w:p>
      <w:pPr>
        <w:pStyle w:val="Normal"/>
        <w:rPr/>
      </w:pPr>
      <w:r>
        <w:rPr>
          <w:sz w:val="28"/>
          <w:szCs w:val="28"/>
        </w:rPr>
        <w:t>Я угощу коров сеном. Я угощу свиней овощами</w:t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Воронкевич О.А. Добро пожаловать в экологию. – СПб.: ДЕТСТВО-ПРЕСС, 2003. – 1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Шорыгина Т.А. Домашние животные. Какие они? Книга для воспитателей, гувернеров и родителей. – М.: ГНОМ, 2011. – 7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6:19:00Z</dcterms:created>
  <dc:creator>Мария</dc:creator>
  <dc:description/>
  <cp:keywords/>
  <dc:language>en-US</dc:language>
  <cp:lastModifiedBy>Мария</cp:lastModifiedBy>
  <cp:lastPrinted>2014-01-29T20:06:00Z</cp:lastPrinted>
  <dcterms:modified xsi:type="dcterms:W3CDTF">2014-10-25T21:09:00Z</dcterms:modified>
  <cp:revision>26</cp:revision>
  <dc:subject/>
  <dc:title/>
</cp:coreProperties>
</file>