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Marker1"/>
          <w:b/>
          <w:sz w:val="28"/>
          <w:szCs w:val="28"/>
        </w:rPr>
        <w:t>Задач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детей с трудом повара – кондитера, с характерными особенностями внешнего вида, предметами и техникой необходимыми для работы. Расширить кругозор и словарный запас детей. Воспитывать интерес к трудовой деятельности повара – кондите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лепить угощение из соленого теста. Закрепить умение: скатывать комочек теста круговыми движениями между ладоней, сплющивать его. Учить придавать изделию законченный вид, оформляя поделку макаронными изделиями, фасоль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: чувство формы, пропорции, глазомер, мелкую моторику рук, фантазию, творчеств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трудолюбие, аккуратность, усидчивость, стремление доводить начатое дело до конца.</w:t>
      </w:r>
    </w:p>
    <w:p>
      <w:pPr>
        <w:pStyle w:val="Style15"/>
        <w:spacing w:before="0" w:after="0"/>
        <w:rPr/>
      </w:pPr>
      <w:r>
        <w:rPr>
          <w:rStyle w:val="Marker1"/>
          <w:b/>
          <w:sz w:val="28"/>
          <w:szCs w:val="28"/>
        </w:rPr>
        <w:t>Материа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ы «Веселых поваря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ное тесто – жёлтого цвета. Макаронные изделия различной формы, фасо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и для лепки,  влажные салфетки, одноразовые тарелки для готовых изделий, форм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Магнитная доска, картинки с изображением  повара- кондитера, образцов кондитерских изделий ,инструментов кондитера.</w:t>
      </w:r>
    </w:p>
    <w:p>
      <w:pPr>
        <w:pStyle w:val="Marker2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риходят в гости к «повару- кондитеру».</w:t>
        <w:br/>
        <w:t>Воспитатель в фартуке и колпа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Redletter"/>
          <w:sz w:val="28"/>
          <w:szCs w:val="28"/>
        </w:rPr>
        <w:t>«</w:t>
      </w:r>
      <w:r>
        <w:rPr>
          <w:sz w:val="28"/>
          <w:szCs w:val="28"/>
        </w:rPr>
        <w:t>Здравствуйте ребята, я – повар - кондитер! А вы хотите стать веселыми поварятами? (Ответы детей)</w:t>
        <w:br/>
        <w:t>А для этого нам нужно познакомиться с профессией повара – кондитера, и научиться готовить как настоящие повара – кондитеры.</w:t>
        <w:br/>
        <w:t>А кто такой повар? (Дети отвечают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ар, это человек, который готовит еду: салаты, супы, борщи, макароны, картофельное пюре, жарит котлеты, лепит пельмени, варит каш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теперь я расскажу вам о своей профессии, которая называется повар – кондите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ар – кондитер - это человек, который готовит, выпекает, а потом украшает пирожные, торты, печенья, пряники.</w:t>
        <w:br/>
        <w:t>- Профессия кондитера очень сложная, и в то же время очень интересная, творческая и… вкусн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из вас наверное был в кафе, или покупали в магазине вкусные пирожные и торты. Как красиво они украшены: и цветочками, и грибочками, и различными шариками, и сердечк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много продается в магазинах разных видов печенья и пряников. Это всё приготовил повар – кондитер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  <w:t>- У повара – кондитера есть специальная одежда, которую он одевает приходя на работу. Это – халат, фартук, колпак или косынка. А делает он это для того, чтобы не испачкать свою одежду, и чтобы ворсинки, волосы не попали в ед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нечно повар – кондитер большой мастер своего дела. Но у него есть помощники – это рабочие инструменты, которые помогают делать, выпекать, и украшать пирожные и торты.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 инструментов – помощников,</w:t>
        <w:br/>
        <w:t>для повара – кондитера.</w:t>
      </w:r>
    </w:p>
    <w:p>
      <w:pPr>
        <w:pStyle w:val="Style15"/>
        <w:spacing w:before="0" w:after="0"/>
        <w:rPr/>
      </w:pPr>
      <w:r>
        <w:rPr>
          <w:rStyle w:val="Emphasis"/>
          <w:sz w:val="28"/>
          <w:szCs w:val="28"/>
        </w:rPr>
        <w:t>Закрепление:</w:t>
      </w:r>
      <w:r>
        <w:rPr>
          <w:sz w:val="28"/>
          <w:szCs w:val="28"/>
        </w:rPr>
        <w:t xml:space="preserve"> - Как называется человек, который выпекает</w:t>
        <w:br/>
        <w:t>пирожные и торты?</w:t>
        <w:br/>
        <w:t>- Какую одежду он одевает, придя на работу?</w:t>
        <w:br/>
        <w:t>- Какие инструменты он использует в своей работе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еперь я хочу научить вас делать пирожные.</w:t>
        <w:br/>
        <w:t>Пирожные мы будем лепить из цветного, соленого теста.</w:t>
        <w:br/>
        <w:t>Кушать их нельзя, но зато с ними можно играть, когда они высохнут, в «Кафе», в «Магазин», угощать кукол или просто подарить.</w:t>
        <w:br/>
        <w:t>Но сначала вам нужно то же стать маленькими поварятами, и надеть рабочую форму.</w:t>
        <w:br/>
      </w:r>
      <w:r>
        <w:rPr>
          <w:rStyle w:val="Emphasis"/>
          <w:sz w:val="28"/>
          <w:szCs w:val="28"/>
        </w:rPr>
        <w:t>(Дети одевают фартуки)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есто ручками помнем. - сжимать и разжимать пальчики.</w:t>
        <w:br/>
        <w:t>Сладкий тортик испечем. - прихлопывать ладонями.</w:t>
        <w:br/>
        <w:t>Серединку смажем джемом, - круговые движения пальцами по ладони.</w:t>
        <w:br/>
        <w:t>А верхушку, сладким кремом.- круговые движения пальцами по ладони.</w:t>
        <w:br/>
        <w:t>И кокосовою крошкой - сыпем «крошку» пальчиками обеих рук.</w:t>
        <w:br/>
        <w:t>Мы посыплем торт немножко.</w:t>
        <w:br/>
        <w:t>А потом заварим чай, - пальцы «щепотью», круговые движения кистями обеих рук.</w:t>
        <w:br/>
        <w:t>В гости друга приглашай! - ладони вверх, сжимать и разжимать пальц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ледовательность работы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. Скатываем шар из комочка жёлтого, солёного теста.</w:t>
        <w:br/>
        <w:t>Сплющиваем его. Это основа. Помещаем на подставку (одноразовая тарелка).</w:t>
        <w:br/>
        <w:t>2. Оформляем «пирожное» макаронными изделиями, фасолью, придавая изделию законченный ви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мере изготовления дети приносят поделки на отдельный столи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да вы настоящие повара – кондитеры. Какие красивые пирожные вы сделали.</w:t>
        <w:br/>
        <w:t>(Анализ работ).</w:t>
        <w:br/>
        <w:t>- И ещё, мы должны дать обещанье «Весёлых поварят»!</w:t>
        <w:br/>
        <w:t>А теперь мы улыбнемся,</w:t>
        <w:br/>
        <w:t>Крепко за руки возьмёмся.</w:t>
        <w:br/>
        <w:t>И друг другу на прощанье</w:t>
        <w:br/>
        <w:t>Мы подарим обещанье.</w:t>
        <w:br/>
        <w:t>Будем с тестом мы дружить,</w:t>
        <w:br/>
        <w:t>И лепить! Лепить! Лепить!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дипломов «Весёлого поварёнка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щение детей печень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Redletter"/>
          <w:sz w:val="28"/>
          <w:szCs w:val="28"/>
        </w:rPr>
        <w:t>ДИПЛОМ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Выдан «Весёлому Поваренку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_______________________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 том, что он(а) прошёл(а)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курсы «Весёлых поварят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может помогать маме и бабушке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 приготовлении пирожных, тортов, печенья, пряников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прочих вкусностей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Курсы провела воспитатель МБДОУ д /с №4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Никулина И.В.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arker1">
    <w:name w:val="marker1"/>
    <w:basedOn w:val="Style11"/>
    <w:qFormat/>
    <w:rPr/>
  </w:style>
  <w:style w:type="character" w:styleId="Goluboyletter">
    <w:name w:val="goluboy-letter"/>
    <w:basedOn w:val="Style11"/>
    <w:qFormat/>
    <w:rPr/>
  </w:style>
  <w:style w:type="character" w:styleId="Redletter">
    <w:name w:val="red-lett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ker2">
    <w:name w:val="mark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17:00Z</dcterms:created>
  <dc:creator>alex</dc:creator>
  <dc:description/>
  <cp:keywords/>
  <dc:language>en-US</dc:language>
  <cp:lastModifiedBy>alex</cp:lastModifiedBy>
  <dcterms:modified xsi:type="dcterms:W3CDTF">2020-01-04T09:33:00Z</dcterms:modified>
  <cp:revision>10</cp:revision>
  <dc:subject/>
  <dc:title/>
</cp:coreProperties>
</file>