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непрерывной непосредственно образовательной деятельности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подготовительной______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«Где то на белом свете..» </w:t>
      </w:r>
      <w:r>
        <w:rPr>
          <w:rFonts w:cs="Times New Roman" w:ascii="Times New Roman" w:hAnsi="Times New Roman"/>
          <w:sz w:val="24"/>
          <w:szCs w:val="24"/>
        </w:rPr>
        <w:t>(проводится или на прогулке, или в спортзал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конспекта ННОД: </w:t>
      </w:r>
      <w:r>
        <w:rPr>
          <w:rFonts w:cs="Times New Roman" w:ascii="Times New Roman" w:hAnsi="Times New Roman"/>
          <w:sz w:val="24"/>
          <w:szCs w:val="24"/>
        </w:rPr>
        <w:t>Иванова Ольга Витальевна воспитатель МДОУ «Детский сад «Роси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иоритетной образовательной обла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циально-коммуникативное развитие»: закреплять умение брать на себя различные роли в соответствии с сюжетом, использовать атрибуты; развивать творческое изображение, способность совместно развертывать игру, умение участвовать в совместной деятельности, подчиняя свои интересы общим требованиям, правилам в  различных ситуациях; планировать и обсуждать действия всех игр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 для педагога: </w:t>
      </w:r>
      <w:r>
        <w:rPr>
          <w:rFonts w:cs="Times New Roman" w:ascii="Times New Roman" w:hAnsi="Times New Roman"/>
          <w:sz w:val="24"/>
          <w:szCs w:val="24"/>
        </w:rPr>
        <w:t>мольберт, мультимедийное оборудование, аудиозапись (мелодия «В мире животных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для детей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м, макет оленя, сани, рыба, сделанная из бумаги, кукла в национальной одежде, обруч, костюм олененка; бросовый материал для мусора; линейка (30 см, 50 см, 1м), сантиметр, лупа, султанчики, ленточки, следы, вырезанные из бумаги или из ткани; фотоаппарат, блокнот, ручка, имитация диктофона; бинокль, карта, рюкзаки, набор туриста, атрибуты для членов корабля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Вводная часть (мотивационный, подготовительный этап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24"/>
        <w:gridCol w:w="1199"/>
        <w:gridCol w:w="1897"/>
        <w:gridCol w:w="2072"/>
        <w:gridCol w:w="2268"/>
      </w:tblGrid>
      <w:tr>
        <w:trPr>
          <w:trHeight w:val="90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иен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>
          <w:trHeight w:val="309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ебята, а вы любите путешествовать? (ответы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а чем можно путешествов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: На поезде, на машине, пешком, на самолете, на кораб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авильно, ребята. Сегодня я вам предлагаю отправиться в экспедицию на Северный полюс. Но сначала давайте вспомним сказку В. Катаева «Цветик - семицветик». Одно из желаний девочки Жени было попасть на Северный полюс. Она оказалась там мгновенно и также быстро попросилась обратно до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чему? (Там было очень холодно, а еще Женя испугалась белых медвед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о мы с вами же не боимся морозов. А отправиться я предлагаю на корабле. Вы согласны? Как мы назовем наш корабль? (ответы детей)</w:t>
            </w:r>
            <w:r>
              <w:rPr>
                <w:rFonts w:cs="Arial" w:ascii="Arial" w:hAnsi="Arial"/>
                <w:color w:val="55555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FFFFF" w:val="clear"/>
              </w:rPr>
              <w:t>Ва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жидают интересные встречи и решение непростых проблем и ситуаций. Знания и смекалка вам очень пригодятся. Я буду руководителем нашей экспедиции, но нам нужна команда кораб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выбирают команду, определяют ролевые действия каждого и договариваются о том, что нужно каждому для обыгры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 корабля (ведет судно, дает указания другим членам команды)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рман (следит за маршрутом плавания)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ист (выходит на связь с другими кораблями, с диспетчерской службой на берегу, отправляет сигнал или какое-то послание)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(лечит заболевших во время плавания и следит за состоянием здоровья)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 (готовит еду, кормит членов команды)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осы (смотрят за исправностью судна, моют, чистят палубу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к же я предлагаю взять с собой фотокорреспондента и журналиста, чтобы они смогли подготовить репортаж о нашей экспедиции. И еще мне нужны помощник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 распределяют роли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корреспондент (фотографирует интересные моменты)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ист (ведет запись в блокноте, берет интервью)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ники (слушают указания руководителя экспедиции, проводят наблюдения – измеряют глубину снега, силу ветра и т. д.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Ребята, а кто же из вас будет жить на Севере? Нам нужны коренные жител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также распределяют роли и определяют ролевые действия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ка чу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 еду, занимается изготовлением одежды, занимается воспитанием детей)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 (занимается охотой, рыбной ловлей, в нарты запрягает оленей и передвигается по тундре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предложить одного ребенка на роль олене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оритетная ОО:</w:t>
            </w:r>
            <w:r>
              <w:rPr>
                <w:rFonts w:cs="Times New Roman" w:ascii="Times New Roman" w:hAnsi="Times New Roman"/>
                <w:sz w:val="24"/>
              </w:rPr>
              <w:t xml:space="preserve"> 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О в интеграции:</w:t>
            </w:r>
            <w:r>
              <w:rPr>
                <w:rFonts w:cs="Times New Roman" w:ascii="Times New Roman" w:hAnsi="Times New Roman"/>
                <w:sz w:val="24"/>
              </w:rPr>
              <w:t xml:space="preserve"> познавательное развитие, 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Общ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итуация выбор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ребёнок определяет ролевые действия каждого и договариваются о том, что нужно для обыгрывания в соответствии с выбранной роль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оложительного эмоционального фона для предстоя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ить группу на совместную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ть эмоциональный контакт между всеми участни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ший средствами общения и способами взаимодействия со взрослыми и сверстниками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ёнок умеет работать в коллектив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Основная часть (содержательный, деятельностный этап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1843"/>
        <w:gridCol w:w="1701"/>
        <w:gridCol w:w="2268"/>
        <w:gridCol w:w="18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ебята, готовы отправится в путешествие, ну тогда в путь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обираются на прогулку. Далее ребята выходят на улицу и строятся. После этого воспитатель объявляет о первом этапе игры – плавание на корабле. Воспитатель зачитывает приказ о формировании членов экипажа корабля (ребята, которые не плывут на корабле, а играют роль коренных жителей, идут и занимают свое место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Только сильные ребята могут отправиться в экспедицию!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умные ребята могут отправиться в путешествие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трудолюбивые могут отправиться на Север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веселые и дружелюбные могут поплыть нам корабле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, проходят на корабль и занимают каждое свое место, согласно выбранной роли. Воспитатель дает ребятам самостоятельность, стараясь не вмешиваться в ее ход, он только вносит новое содержание в игру, подсказывает, решает спорные вопросы. Во время пребывания на корабле, воспитатель, как руководитель экспедиции может сообщить несколько интересных фа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Как вы думаете, почему вся поверхность Северного полюса окрашена в белый цвет? Да, действительно Северный полюс еще называют ледяной пустыней. Давайте сравним. А из скольких этажей состоит наш детский сад? (Из трех). И вот Океан в этом месте покрыт льдом, толщина которого равна высоте трехэтажного дома. В этих местах холодно в течение всего года: зимой и летом. Назовите мне части суток (Утро, день, вечер, ночь). Зимой в Арктике никогда не встаёт солнце, поэтому круглые сутки темно – это Полярная ночь.  Температура воды: +3°C, ветер 7м/с; толщина снежного покрова зимой достигает почти 25 – 90 см, а толщина льда зимой - 5 м. А воздух настолько холодный и сухой, что можно услышать, как кто-то разговаривает даже за 5 км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утешествия воспитатель предлагает журналисту записывать интересные факты, брать интервью у членов экспедиции. Фотокорреспонденту снимать необычные кад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у, что капитан, мы приплыли? Не замёрзли, ребята? Дети высаживаются на берег. Педагог объявляет следующий этап – исследование местности. Во время путешествия воспитатель предлагает журналисту записывать интересные факты, брать интервью у членов экспеди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й, смотрите, смотрите! Чей это след? (Ответы детей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 чем можно его измерить? (Ответы детей) Предложить детям измерить длину и ширину следов с помощью линейки или сантиме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 можно только восхища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научился защища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льдов и страшного безмолвь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ь у земного изголовь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центра полюса быв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ё и пищу добыв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лёд полярный опуска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 жить и размнож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а почему не видно белых медведей, которых испугалась девочка Женя? Потому что они такие же белые как сне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чему медведь имеет такой окрас шерсти? (Потому что вокруг белым-бело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адает ли он в спячку? (Ответы дете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ь не впадает в спячку, потому что ему достаточно пищи круглый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же питается белый медведь? (Рыбой, тюленями, моржами) Затем воспитатель просит своих помощников измерить силу ветра и глубину снега.</w:t>
            </w:r>
            <w:r>
              <w:rPr>
                <w:rFonts w:cs="Arial" w:ascii="Arial" w:hAnsi="Arial"/>
                <w:color w:val="555555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отрите ребята, оказывается здесь кто-то живет! Детей встречают «коренные жители». Они знакомятся, рассказывают, чем занимаются.  Дети рассматривают их одежду, быт. Можно предложить врачу провести осмотр. Другим - помочь почистить рыбу, поиграть с оленем, обменять рыбу на хлеб и т. д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детей на выложенный на земле мус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это (Ответы детей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когда природу загрязняют, это называется эколог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строф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м делать, как нам быть? (Ответы детей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мусор нужно собрать в пакет и выбросить. У меня есть пакеты для мусора. Кто – то из вас будет держать пакеты, а кто – то соберет мус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мусор в пакет и относят на кораб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Молодцы, ребята! А вы знаете, как называют людей, которые помогают природе? Их называют экологами. Вы сегодня стали юными эколог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теперь я предлагаю поиграть всем в очень интересную игр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ижная игра «Ловля олене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стают в круг, изображая руками оленьи рога, и говорят слов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нята в тундре жил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ой они крутили  (повороты головы в сторон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так, вот так головой они крути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нята мох искали, снег копытом разгреба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так, вот так снег копытом разгребали.            (изображают, как ищут мо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потом по тундре бело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 – быстро побежали.     (подск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 еще у наших коренных жителей есть национальный обряд «Дерево желаний». Они приходят к дереву, привязывают к веточке яркую ленточку, произнося при этом своё желание. Мы тоже подойдем к дереву и произнесем жел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наше путешествие подходит к концу, нам пора возвращаться назад, иначе мы с вами можем замерзнуть. Давайте пригласим в гости «коренных» жителей. Дети отправляются на кораб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оритетная ОО:</w:t>
            </w:r>
            <w:r>
              <w:rPr>
                <w:rFonts w:cs="Times New Roman" w:ascii="Times New Roman" w:hAnsi="Times New Roman"/>
                <w:sz w:val="24"/>
              </w:rPr>
              <w:t xml:space="preserve"> 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О в интеграции:</w:t>
            </w:r>
            <w:r>
              <w:rPr>
                <w:rFonts w:cs="Times New Roman" w:ascii="Times New Roman" w:hAnsi="Times New Roman"/>
                <w:sz w:val="24"/>
              </w:rPr>
              <w:t xml:space="preserve"> познавательное развитие, речевое развитие,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знавательно-исследоват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ига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ешение проблем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ребёнок имеет возможность принимать или не принимать участие 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я детей об особенностях природных условий Крайнего Севера; (природа, жилище, одежда); 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вязную монологическую речь, совершенствовать речь детей как средство общ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брать на себя различные роли в соответствии с сюжетом, использовать атриб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итывать доброжелательность, умение считаться с интересами и мнениями товарищей по иг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зывчивый; любознательный, активный; овладевший средствами общения и способами взаимодействия со взрослыми и сверстниками; способный решать интеллектуальные задачи (проблемы), имеющий первичные представления о природе; овладевший умениями и навыками, необходимыми для осуществления коммуникативной деятельности (внимательно выслушивать рассказы сверстника, замечать речевые ошибки и доброжелательно исправлять их); проявляет потребность в двигательной активности и физическом совершенствовании; имеет представления об активном отдых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  <w:r>
        <w:rPr/>
        <w:t xml:space="preserve"> (рефлексивный этап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324"/>
        <w:gridCol w:w="1624"/>
        <w:gridCol w:w="1559"/>
        <w:gridCol w:w="2268"/>
        <w:gridCol w:w="2126"/>
      </w:tblGrid>
      <w:tr>
        <w:trPr>
          <w:trHeight w:val="798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>
          <w:trHeight w:val="271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прогулки проводится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итатель: Ребята, скажите, где мы с вами сегодня были? Вам понравилось путешествие? А что вам запомнилось?  Я предлагаю сделать репортаж о нашей экспедиции и выпустить газету, где мы отразим наиболее интересные момен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оритетная ОО:</w:t>
            </w:r>
            <w:r>
              <w:rPr>
                <w:rFonts w:cs="Times New Roman" w:ascii="Times New Roman" w:hAnsi="Times New Roman"/>
                <w:sz w:val="24"/>
              </w:rPr>
              <w:t xml:space="preserve"> 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О в интеграции:</w:t>
            </w:r>
            <w:r>
              <w:rPr>
                <w:rFonts w:cs="Times New Roman" w:ascii="Times New Roman" w:hAnsi="Times New Roman"/>
                <w:sz w:val="24"/>
              </w:rPr>
              <w:t xml:space="preserve"> 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д дея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Общен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ребёнок участвует в заключительной бес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иобретенных зн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е «переключаться» на положительный л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делать выводы. Тренировать пам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ёнок умеет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особен слушать друг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ет интерес  к истории, культуре и быту народов , ЯНАО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1701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45:00Z</dcterms:created>
  <dc:creator>осипова</dc:creator>
  <dc:description/>
  <cp:keywords/>
  <dc:language>en-US</dc:language>
  <cp:lastModifiedBy>Admin</cp:lastModifiedBy>
  <dcterms:modified xsi:type="dcterms:W3CDTF">2017-10-16T12:47:00Z</dcterms:modified>
  <cp:revision>5</cp:revision>
  <dc:subject/>
  <dc:title/>
</cp:coreProperties>
</file>