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ДЕТСКИЙ САД №1 Р.П.ТАМА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 по дополнительному образованию</w:t>
      </w:r>
    </w:p>
    <w:p>
      <w:pPr>
        <w:pStyle w:val="Heading1"/>
        <w:jc w:val="center"/>
        <w:rPr>
          <w:rFonts w:ascii="Times New Roman" w:hAnsi="Times New Roman" w:cs="Times New Roman"/>
          <w:color w:val="0D0D0D"/>
          <w:sz w:val="96"/>
          <w:szCs w:val="96"/>
        </w:rPr>
      </w:pPr>
      <w:r>
        <w:rPr>
          <w:rFonts w:cs="Times New Roman" w:ascii="Times New Roman" w:hAnsi="Times New Roman"/>
          <w:color w:val="0D0D0D"/>
          <w:sz w:val="96"/>
          <w:szCs w:val="96"/>
        </w:rPr>
        <w:t>«Радуга красок»</w:t>
      </w:r>
    </w:p>
    <w:p>
      <w:pPr>
        <w:pStyle w:val="Normal"/>
        <w:rPr>
          <w:rFonts w:ascii="Times New Roman" w:hAnsi="Times New Roman" w:cs="Times New Roman"/>
          <w:color w:val="0D0D0D"/>
          <w:sz w:val="96"/>
          <w:szCs w:val="96"/>
        </w:rPr>
      </w:pPr>
      <w:r>
        <w:rPr>
          <w:rFonts w:cs="Times New Roman" w:ascii="Times New Roman" w:hAnsi="Times New Roman"/>
          <w:color w:val="0D0D0D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(нетрадиционные техники рисования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оспитатель:</w:t>
      </w:r>
    </w:p>
    <w:p>
      <w:pPr>
        <w:pStyle w:val="Normal"/>
        <w:tabs>
          <w:tab w:val="clear" w:pos="708"/>
          <w:tab w:val="left" w:pos="2790" w:leader="none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                 Михайлова Елена Федоровна</w:t>
      </w:r>
    </w:p>
    <w:p>
      <w:pPr>
        <w:pStyle w:val="Normal"/>
        <w:tabs>
          <w:tab w:val="clear" w:pos="708"/>
          <w:tab w:val="left" w:pos="2790" w:leader="none"/>
          <w:tab w:val="left" w:pos="4845" w:leader="none"/>
          <w:tab w:val="left" w:pos="5415" w:leader="none"/>
          <w:tab w:val="left" w:pos="6885" w:leader="none"/>
        </w:tabs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держание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…………… 3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……………………………………………………7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боты с детьми… …………………………………...11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…….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является уникальным и решающим периодом развития ребенка, когда закладываются основы личности, вырабатывается воля и произвольное поведение, активно развивается воображение, творчество, общая инициативность. В своей деятельности, в играх ребенок проникает в более широкий мир, осваивая его в действенной форме. Дети с самого раннего возраста пытаются отразить свои впечатления об окружающем мире в своем художественно-изобразительном творчеств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и педагоги пришли к выводу, что раннее развитие способности к творчеству, уже в дошкольном детстве – залог будущих успехов. Желание творить – внутренняя потребность ребенка, она возникает у него самостоятельно и отличается чрезвычайной искренностью. Творческая личность – это достояние всего общества. Рисовать дети начинают рано, они умеют и хотят фантазировать. Фантазируя, ребенок из реального мира попадает в мир придуманный. И увидеть его может лишь он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звестно, что изобразительная деятельность – это деятельность специфическая для детей, позволяющая им передавать свои впечатления от окружающего мира и выражать свое отношение к изображаемому. Рисование является одним из важнейших средств познания мира и развития знаний эстетического воспитания, так как оно связано с самостоятельной практической и творческой деятельностью ребенка. В процессе рисования у ребенка совершенствуются наблюдательность, художественный вкус и творческие способности. Рисуя, ребенок формирует и развивает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а и руки, владение кистью руки. Систематическое овладение всеми необходимыми средствами и способами деятельности обеспечивает детям радость творчества и их всестороннее развитие (эстетическое, интеллектуальное, нравственно-трудовое, физическое). А также, позволяет плодотворно решать задачи подготовки детей к школе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образное использование одних и тех же методов обучения отбивает интерес к изобразительной деятельности, в результате чего детские работы невыразительны, статичны, недостаточно четко передаются характерные и индивидуальные особенности предметов, у детей не развиты технические навыки рисования. Дети лишаются радости открытия и постепенно могут потерять способность к творчеству, снижается их творческая активность. Поэтому так важно широко включать в педагогический процесс  нетрадиционные приемы изобразительной деятельности в работе с дошкольниками. Нетрадиционные техники рисования демонстрируют необычные сочетания материалов и инструментов. Несомненно, достоинством таких техник является универсальность их использования. Технология их выполнения интересна и доступна как взрослому, так и ребенку. Именно поэтому, нетрадиционные методики очень привлекательны для детей, так как они открывают большие возможности выражения собственных фантазий, желаний и самовыражению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кружка не носят форму «изучения и обучения». Дети осваивают художественные приемы и интересные средства познания окружающего мира через ненавязчивое привлечение к процессу рисования. Занятие превращае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. Этим занятиям отводится роль источника фантазии, творчества, самостоятельности. В силу индивидуальных особенностей, развитие творческих способностей не может быть одинаковым у всех детей, поэтому на занятиях дается возможность каждому ребенку активно, самостоятельно проявить себя, испытать радость творческого созидания. Все темы, входящие в программу, изменяются по принципу постепенного усложнения материал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44"/>
          <w:szCs w:val="44"/>
        </w:rPr>
        <w:t>Цель программы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творчество, индивидуальность детей, художественные способности, путем экспериментирования с различными материалами, нетрадиционных техник рисования; формировать художественное мышление и нравственные черты личности, эмоциональную отзывчивость к прекрасному.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Задачи программы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удожественно-эстетические: 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е восприятие жизни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представления об окружающем мире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в процессе изображения предметов, явлений и состояний окружающего мира, в выборе изобразительных материалов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на приобретение изобразительного мастерства: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ередавать форму, строение предмета и его частей; цвет предмета, используя краски спектральных, тёплых, холодных, контрастных цветов, разных оттенков и разной тональности; разные пропорции предметов;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позиционные умения при изображении групп предметов или сюжета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на формирование технических навыков: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кисть руки, закрепляя правильное положение при рисовании горизонтальных и вертикальных линий (широких и тонких)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различным нетрадиционным техникам рисования: тычок, монотипия, пальцеграфия,  кляксография, рисования «по сырому», граттаж, пластилинография, набрызг, тиснения, оттиски разными материалами и др.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освоить технику рисования разнообразными изобразительными материалами: гуашь, акварель, пастель, восковые  и школьные мелки, простой карандаш, цветные карандаши, фломастеры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на развитие эмоциональной отзывчивости к прекрасному: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умение наслаждаться красотой окружающей природы, любоваться предметами быта, народных промыслов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замечать красивое в окружающем мире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о средствами художественной выразительности и развивать элементарные умения анализировать их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зличать жанры живописи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о – эстетический вкус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усидчивость, старательность в работе, трудовые умения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ботать вместе, уступать друг другу, подсказывать, договариваться о совместной работе;</w:t>
      </w:r>
    </w:p>
    <w:p>
      <w:pPr>
        <w:pStyle w:val="Normal"/>
        <w:numPr>
          <w:ilvl w:val="1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ться успехам своих товарищей при создании работы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ые:</w:t>
      </w:r>
    </w:p>
    <w:p>
      <w:pPr>
        <w:pStyle w:val="Normal"/>
        <w:numPr>
          <w:ilvl w:val="1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ланирующую функцию р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нципы реализации програм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го к сложному, где предусмотрен переход от более простых техник к сложным. Это позволяет расположить ребенка к занятиям, позволяет ему своими руками, уже на первых порах, достичь определенного успех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выражается в том, что у детей более развита наглядно-образная память, чем словесно-логическая, поэтому мышление опирается на восприятие или представл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обеспечивает вовлечение каждого ребенка в воспитательный процес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бучения с жизнью: изображение должно опираться на впечатление, полученное ребенком от окружающей действительности.</w:t>
      </w:r>
    </w:p>
    <w:p>
      <w:pPr>
        <w:pStyle w:val="Heading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рганизационно-методическое обеспечение программы 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возраст детей, сроки реализации, режим занятий, наполняемость груп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дуга красок» рассчитана на 4 года. Для успешного освоения программы численность детей в группе кружка должна составлять 8 – 10 человек. Занятия проводятся  один раз в неделю, с  октября по  май, во второй половине дня.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й: 15минут-2младшая группа, 20 минут – средняя группа, 25 минут – старшая группа, 30 минут – подготовительная группа. 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2736"/>
        <w:gridCol w:w="1764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тематический пла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ладшая группа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занятий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едел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еся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В нашем саду 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Божьи коровки на лужайке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есёлый мухомор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Мой любимый дождик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«Рябина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олнышко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Жили у бабуси два весёлых гуся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Шарики воздушные ветерку послушные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нед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«Мои рукавички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нежок порхает кружиться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28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аленькой ёлочке холодно зимой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28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раздничная ёлочка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40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неговик»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4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40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имние узоры»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40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ишнёвый компот»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40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ноцветные рыбки»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имний денёк».</w:t>
            </w:r>
          </w:p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8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олшебные снежинки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олобок- румяный бок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«Украсим чашку для папы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3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Красивые бусы для мамы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3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вонкая капель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3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здушные шары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43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«Тарелки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мотрит солнышко в окошко».</w:t>
            </w:r>
          </w:p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84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.</w:t>
            </w:r>
          </w:p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8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смос»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лоуны в цирке»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«Петушок- золотой гребешок»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Цветочек радуется солнышку».</w:t>
            </w:r>
          </w:p>
          <w:p>
            <w:pPr>
              <w:pStyle w:val="Style18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алют на нашей улице»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Гусеница в траве»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 Одуванчики на полянке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тематический пла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группа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«Грибы в лукошке».</w:t>
            </w:r>
          </w:p>
          <w:p>
            <w:pPr>
              <w:pStyle w:val="Style18"/>
              <w:spacing w:lineRule="auto" w:line="240" w:before="0" w:after="0"/>
              <w:ind w:left="7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ыплёнок».</w:t>
            </w:r>
          </w:p>
          <w:p>
            <w:pPr>
              <w:pStyle w:val="Style18"/>
              <w:spacing w:lineRule="auto" w:line="240" w:before="0" w:after="0"/>
              <w:ind w:left="7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и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петушк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5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крась платочек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5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Мои любимые рыбки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5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ервый снег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5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«Овечк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негопад».</w:t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ябинка»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ои рукавички»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имний лес».</w:t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лочка пушистая, нарядная».</w:t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ежок»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ейка снеговичков»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имнее дерево».</w:t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«Чашка».</w:t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123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«Цветочек для папы»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«Ягоды и фрукты»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«Плюшевый медвежонок».</w:t>
            </w:r>
          </w:p>
          <w:p>
            <w:pPr>
              <w:pStyle w:val="Style18"/>
              <w:tabs>
                <w:tab w:val="clear" w:pos="708"/>
                <w:tab w:val="left" w:pos="75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«Мимозы для мамы».</w:t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13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«Солнышко лучистое».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«Моё любимое животное».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снежники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Неваляшка - нарядная рубашка»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олшебные картинки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дарок для кошки Мурки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Насекомые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Черёмуха».</w:t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135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ак я люблю одуванчики».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отёнок».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алют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тематический пла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очки».</w:t>
            </w:r>
          </w:p>
          <w:p>
            <w:pPr>
              <w:pStyle w:val="Style18"/>
              <w:tabs>
                <w:tab w:val="clear" w:pos="708"/>
                <w:tab w:val="left" w:pos="915" w:leader="none"/>
              </w:tabs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жики на опушке»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а для цветов»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петушка» (по мотивам дымковской росписи).</w:t>
            </w:r>
          </w:p>
          <w:p>
            <w:pPr>
              <w:pStyle w:val="Style18"/>
              <w:tabs>
                <w:tab w:val="clear" w:pos="708"/>
                <w:tab w:val="left" w:pos="915" w:leader="none"/>
              </w:tabs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топад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вёр из осенних листьев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ры осени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ивая тарелочк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птица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ер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жинки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фантазия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й сад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а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натное растение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цветы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одное царство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ярная ночь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рёшка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а с цветами»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«Платок для бабушки».</w:t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13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«Весенние цветы».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Натюрморт». 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«Украшаем фартук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оспись подноса»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Бабочка». 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нотипия)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Наш сад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лнышко весеннее»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9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чёлки».</w:t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135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9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лянка из одуванчиков».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9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есеннее дерево».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99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Дорог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тематический пла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сенний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Цветочная клумба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Ночной пейзаж»»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Железная дорога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ыбки в аквариуме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вёздный коллаж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Осенний пейзаж».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87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олшебные клубочки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center" w:pos="400" w:leader="none"/>
                <w:tab w:val="right" w:pos="800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имняя ночь». (Кляксография)</w:t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исуем сказку на пластинках». (Пластилинография)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Букет в вазе».  (Граттаж)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Новогодняя красавица».</w:t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55" w:leader="none"/>
                <w:tab w:val="left" w:pos="5415" w:leader="none"/>
              </w:tabs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«Ёлочка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онотипия)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«Лесная избушка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47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ьный мазок)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Снежная семейка». 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тиск смятой бумагой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«Новогодний хоровод».</w:t>
            </w:r>
          </w:p>
          <w:p>
            <w:pPr>
              <w:pStyle w:val="Style18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1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тиск печатками)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розный узор».</w:t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голь и сангина)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Кораблик папе». </w:t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Шаблон ступни)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«Три медведя».</w:t>
            </w:r>
          </w:p>
          <w:p>
            <w:pPr>
              <w:pStyle w:val="Style18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рафарет)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имний пейзаж».</w:t>
            </w:r>
          </w:p>
          <w:p>
            <w:pPr>
              <w:pStyle w:val="Style18"/>
              <w:spacing w:lineRule="auto" w:line="240" w:before="0" w:after="0"/>
              <w:ind w:left="11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аспарту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Портрет мамы». (Восковые мелки)</w:t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13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«Семь разноцветных братьев».</w:t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ыпание работы крупной  солью)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Сорока белобока».  (Восковые мелки)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«Ветка мимозы». </w:t>
            </w:r>
          </w:p>
          <w:p>
            <w:pPr>
              <w:pStyle w:val="Style18"/>
              <w:tabs>
                <w:tab w:val="clear" w:pos="708"/>
                <w:tab w:val="left" w:pos="390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шено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ир сказок». (Пластилинография)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утешествие в весну». (Распыление красок)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крась салфетку».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атик)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есеннее дерево». (Кляксография выдуванием из трубочки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Грибная семейка». (Шаблон ладони)</w:t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ind w:left="135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День Победы». (Ниткография)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Бабочки, которых я видел». (Монотипия)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585" w:leader="none"/>
                <w:tab w:val="left" w:pos="541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вёздный коллаж». (Мастер- класс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54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3240"/>
      </w:tblGrid>
      <w:tr>
        <w:trPr>
          <w:trHeight w:val="131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 работы во 2 младшей группе.</w:t>
            </w:r>
          </w:p>
          <w:p>
            <w:pPr>
              <w:pStyle w:val="C4"/>
              <w:shd w:fill="FFFFFF" w:val="clear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:</w:t>
            </w:r>
          </w:p>
          <w:p>
            <w:pPr>
              <w:pStyle w:val="C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- Познакомить детей с различными способами и приемами нетрадиционных техник рисования с использованием различных изобразительных материалов;</w:t>
            </w:r>
          </w:p>
          <w:p>
            <w:pPr>
              <w:pStyle w:val="C4"/>
              <w:shd w:fill="FFFFFF" w:val="clear"/>
              <w:spacing w:before="0" w:after="0"/>
              <w:rPr>
                <w:rStyle w:val="C8"/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-Прививать интерес и любовь к изобразительному искусству как средству выражения чувств, отношений, приобщения к миру прекрасного;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8"/>
                <w:sz w:val="28"/>
                <w:szCs w:val="28"/>
              </w:rPr>
              <w:t>-Развивать чувство композиции, воспитывать аккуратность.</w:t>
            </w:r>
          </w:p>
          <w:p>
            <w:pPr>
              <w:pStyle w:val="C4"/>
              <w:shd w:fill="FFFFFF" w:val="clear"/>
              <w:spacing w:lineRule="auto" w:line="360"/>
              <w:rPr>
                <w:sz w:val="32"/>
                <w:szCs w:val="32"/>
              </w:rPr>
            </w:pPr>
            <w:r>
              <w:rPr>
                <w:rStyle w:val="C8"/>
                <w:sz w:val="32"/>
                <w:szCs w:val="32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ашем саду 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Познакомить с нетрадиционной изобразительной техникой рисования пальчиками. Учить наносить ритмично и равномерно точки на всю поверхность бума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опавших листьев в саду. Дидактическая игра «Найди лишний листок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Божьи коровки на лужай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ять в технике рисования пальчиками. Закрепить умение равномерно наносить точку на всю поверхность предмета; вызывать эмоциональный отклик от рисования, воспитывать аккурат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божьими коровками на лужа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про «Божью коровку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Весёлый мухомор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знакомить с нетрадиционной техникой рисования пальчиками. Учить наносить ритмично и равномерно точки на всю поверхность бума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уляжей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ъедобные и несъедобные грибы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Мой любимый дожди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 xml:space="preserve">Продолжать знакомить с нетрадиционной техникой рисования пальчиками. Показать приёмы получения точек и коротких линий. Учить рисовать дождик из тучек, передавая его характер (мелкий капельками, сильный ливень), используя точку и линию как средство выразительности (проводя линию сверху – вниз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учами. Разучивание танца «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игра «Солнышко и 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Ряб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ять умение нетрадиционной техникой рисования пальчиками, закреплять умение равномерно наносить точку (ягодки) и примакивать пальчик к листу бумаги (листочек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рябины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вод вокруг рябины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знакомить с техникой печатания ладошками. Учить быстро наносить краску на ладошку и делать отпечатки- лучики у солнышк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игра «Солнышко и дождик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Жили у бабуси два весёлых гус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использовать ладонь как изобразительное средство: окрашивать её краской и делать отпечаток (большой пальчик смотрит вверх, остальные в сторону).Закреплять умение дополнять изображение детал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омашние животные». Д/игра «Кто в домике живёт?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Шарики воздушные ветерку послуш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звать интерес к сочетанию разных изоматериалов: воздушные шарики изображать кистью, а ниточки к ним - ватными пал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Подбери шарики к ниточ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ние воздушных шаров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  «Мои рукав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рукавичек. Повторение основных цветов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«Снежок порхает кружи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 xml:space="preserve">Закрепить умение рисовать пальчиками. Учить наносить отпечатки по всей поверхности листа (снежинки, снежные комоч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падающим сн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«Снегопад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Маленькой ёлочке холодно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Совершенствовать умение делать отпечатки ладони. Развивать творчество, навыки коллектив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еловой в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учивание песенки «Ёлоч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Праздничная ё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Познакомить с техникой  «тычкования». Учить использовать такое средство выразительности, как «фактура» . Закрепить умение украшать рисунок, используя рисование пальчиками. Развивать чувство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украшенной ёлочки. Разучивание стихов и песен про ёлочку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Снеговик»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 xml:space="preserve">Учить передавать в рисунке строение предмета, состоящего из нескольких частей. Упражнять в технике тычка полусухой жёсткой кистью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Что можно слепить из снег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Е.Седовой «Снеговик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Зимние узо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ить с техникой рисования свечой (морозные узоры на окне). Учить аккуратно закрашивать жидкой краской лист с уже нанесённым свечой рисунк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орозного окн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35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Вишнёвый компот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Упражнять в технике печатания пробкой. Воспиты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Фруктовое ло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гимнастика «Вкусный компот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left" w:pos="5415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Разноцветные рыбки»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Учить превращать отпечатки ладоней в рыб, рисовать различные водоросли. Развивать воображение, чувство композиции. Закрепить умение дополнять изображение дет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зные картинки: «Собери рыбку». Рассматривание иллюстраций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Зимний денёк».</w:t>
            </w:r>
          </w:p>
          <w:p>
            <w:pPr>
              <w:pStyle w:val="Style18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рисования клеем и солью. Учить посыпать солью аккуратно, не выходя за конту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 прогулке за погодо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Волшебные снежинки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иемов печатания и рисование пальчиками, создание образа снегопада. Развивать чувство цвета и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вырезанных  из бумаги снежино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Колобок - румяный бок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самостоятельному выбору различных средств выразительности: линия, цвет, форма, нетрадиционные техники рисования: печать картофелем, рисование ватными палочками, поролоновым тампоном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На что это похоже?». Рассматривание предметов округлой формы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Украсим чашку для пап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Подбери чашки к блюдцам». Чаепитие с родителями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Красивые бусы для мамы»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Закрепить приём печатания пробками. Развивать чувство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бери бу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о мам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Звонкая кап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сочетать различные нетрадиционные техники рисования: пальчиком изображать сосульки, ватными палочками падающие с них кап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тающими сосуль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ирование с водо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Воздушные ша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детей рисовать гуашью с помощью поролонового тампона округлые и овальные формы. Учить соотносить предметы по цве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воздушных ш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их полё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на дыхание «Надуем шар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Тарелки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сочетать различные нетрадиционные техники рисования: ватные палочки, пальчиковое рисование, различные печат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таре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Смотрит солнышко в окошко».  (Коллективн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Учить наносить отпечатки ладошек – для солнышка. Развивать цветовосприятие и зрительно-двигательную коорди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солныш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тешки «Солнышко- вёдрышко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Космос»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ind w:left="4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ять в технике печатания картофельными печатками (звёзды в космосе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Клоуны в цир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ять в технике рисования ватными палочками, располагая мазки по всей поверхности («Украсим костюм клоуна»,- наряд в горошек). Развивать чувство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с мягкими игрушками «Дрессированная собач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Петушок - золотой гребе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техникой рисования клеем и песком. Учить посыпать песком аккуратно, не выходя за кон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казки «Петушок- золотой гребешок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Цветочек радуется солныш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ять в технике печатания пробками (лепестки и серединка цветка). Учить дорисовывать простые дета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цветами. Д/игра «Найди лишний цветок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«Салют на нашей улице»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ллективная работа)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ять в технике бумагопластики. Наклеивание бумажных шариков на подготовленный тёмный 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чувство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«Гусеница в траве»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5415" w:leader="none"/>
              </w:tabs>
              <w:spacing w:lineRule="auto" w:line="240" w:before="0" w:after="0"/>
              <w:ind w:left="46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Совершенствовать технику пальчикового рисования (туловище гусеницы), не оставляя просвета между мазками. Песком нарисовать трав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в природе за гусеницей. Эстафета «Гусениц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«Одуванчики на полянк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>Совершенствовать умение рисовать кистью и красками, упражнять в тычковании жёсткой кистью (головки одуванчиков). Развивать эстетическое 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Е.Седовой «Одуван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Как растёт одуванчик»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лан работы в средней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вать продуктивную деятельность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особствовать развитию детского изобразительного твор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знакомить детей с различными нетрадиционными техниками рис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ть условия, способствующие, реализации художественно-эстетического развития воспитанников, их творческого потенц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буждать детей к созданию своего неповторимого образа, оригинального замысла, в рисунках по нетрадиционному рисованию, используя различные техники рисования.</w:t>
            </w:r>
          </w:p>
          <w:p>
            <w:pPr>
              <w:pStyle w:val="C4"/>
              <w:shd w:fill="FFFFFF" w:val="clear"/>
              <w:spacing w:lineRule="auto" w:line="360" w:before="90" w:after="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>Содержание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«Грибы в лукош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рисовании натюрморта, предметов овальной формы, печатание печатками. Развивать чувств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уляжей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ъедобные и несъедобные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Грибочк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Цыплёно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клеивать ватные диски, учить аккуратно раскрашивать ватные диски, "оживлять" картинку с помощь</w:t>
            </w: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 xml:space="preserve"> ватных пал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 об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артины «Курица с цыплят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М. Майна «Цыплят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Улит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Познакомить с техникой сочетания акварели и восковых мелков. Учить детей рисовать восковым мелком по контуру, учить раскрашивать по частям, аккуратно работать с сол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Обведи рису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Два пету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Совершенствовать умение делать отпечатки ладони и дорисовывать их до определенного образа (петушки). Развивать воображение, творчест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гимнастика «Петушок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Укра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точе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украшать платочек простым узором, используя печатание, рисование пальчиками и прием примакивания. Развивать чувство композиции,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Мои любимые рыб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обводить свою ладонь восковым мелком. Продолжать знакомство с техникой сочетания акварели и восковых мел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А. Фета «Рыб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игра «Аквариум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Первый снег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Закреплять умение рисовать деревья большие и маленькие, изображать снежок с помощью техники печатания или рисование пальчиками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изованная деятельность - кукольный спектакль «Как медведь считал 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Овеч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тонировать лист, промакивать салфеткой (изображая облака, шерсть), учить детей техникой рисования тычком полусухой кистью. Закрепить умение рисовать пальчиками.</w:t>
            </w:r>
          </w:p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русской народной сказки «Маша и медведь» Просмотр мультфильма «Маша и медведь». Лепка персонажей сказки из пластилина и муки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Снегопа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работать с техникой рисования клеем и солью. Учить посыпать солью аккуратно, не выходя за конту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«Природа родного края». Игры и развлечения со сн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Рябин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рисовать на ветке ягодки (пальчиками) и листики (примакиванием). Закрепить данные навыки рисования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ветки ряб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А. Толстого «Осень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Мои рукавич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технике печатания. Закрепить умение украшать предмет, нанося рисунок по возможности равномерно на всю поверх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рукавиче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Зимний лес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печати по трафарету. Закрепить умение рисовать пальчиками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Д. Руматко: «Зимний ле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Угадай-ка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Ёлочка пушистая, нарядна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технике рисования тычком, полусухой жёсткой кистью. Продолжать учить использовать такое средство выразительности, как фактура. Закрепить умение украшать рисунок, используя рисование пальчи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Хвойные и лиственные деревья». Д.игры «Найди дерево по описанию», «Укрась ёлку правильно», «Дорисуй то, что забыл нарисовать художник» Загадки о дерев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Снежо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Познакомить с техникой рисования свечой, тонировать фон. Развивать чувств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скурсия в пар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овицы о зим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Семейка снеговичков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 xml:space="preserve">Закреплять навыки рисования гуашью, умение сочетать в работе скатывание, комкание бумаги и рисование. Учить дорисовывать картинку со снеговиками (метла, елочка, заборчик и т.д.). Развивать чувство композиц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пка снеговиков из сн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Из чего можно сделать снеговика?» (вата, мех, салфетка, рваная бумага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Зимнее дерев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печати по трафарету. Закрепить умение рисовать пальчиками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Дорисуй то, что забыл нарисовать художник» Загадки о дерев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Ча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технике рисования тычком, печатание печатками. Развивать чувство композиции. Учить дорисовывать предм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чайной посу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Подбери чашки к блюдц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Цветочек для пап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рисовании с помощью печаток. Закреплять умение дорисовывать у полураспустившихся цветов стебельки и листочки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первоцветах. Рассматривание открыток, иллюстраций. Заучивание сти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папином праздник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Ягоды и фр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 xml:space="preserve">Учить рисовать простейшие фигурки, состоящие из многих отпечатков пальчиков, пользоваться всей разноцветной гаммой кра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ягод и фруктов. Обратить внимание на их форму, размер,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Е. Седовой «Маленькие ягодк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Плюшевый медвежоно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 xml:space="preserve">Помочь детям освоить новый способ изображения - рисования поролоновой губкой, позволяющий наиболее ярко передать изображаемый объект, характерную фактурность его внешнего вида, продолжать рисовать крупно, располагать изображение в соответствии с размером листа. </w:t>
            </w:r>
          </w:p>
          <w:p>
            <w:pPr>
              <w:pStyle w:val="C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 об игруш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минутка: «Мишка с куклой пляшут поле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Мимоза для мам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в рисовании пальчиками, скатывании шариков из салфеток. Развивать чувство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учивание стих. Е. Благининой «Посидим в тиш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мамином праздник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Солнышко лучисто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Закреплять технику печатанья ладошками. Учить наносить быстро краску и делать отпечатки - лучики для солнышка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грушки «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астика для глаз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Моё любимое животно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рисовать простейшие фигурки, состоящие из многих отпечатков пальчиков, пользоваться всей разноцветной гаммой крас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 Е.Чаруш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бери животно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Подснежни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рисовать подснежники восковыми мелками, обращать внимание на склоненную головку цветов. Учить с помощью акварели передавать весенний колорит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е упражнение «Цветы расцвели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Неваляшка - нарядная руба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чить рисовать печатками (пуговицами) различной формы. Закрепить основные цвета: красный, желтый, си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 об игруш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Волшебные картин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Закреплять технику рисования свечой (волшебный дождик). Аккуратно закрашивать лист жидкой краской. Учить рисовать тучу с помощью воскового мел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Тёплое - холодно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Подарок для кошки-мур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Упражнять детей в выкладывании и наклеивании изображения из геометрических фигур; закрепить названия фигур; совершенствовать умение рисовать шарики ватными палочками; воспитывать аккуратность при работе с клеем и красками, желание помочь друг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С. Михалкова «Котя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игра «Лови- лов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Насекомы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 xml:space="preserve">Учить рисовать простейшие фигурки, состоящие из многих отпечатков пальчиков, пользоваться всей разноцветной гаммой кра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ывание загадок о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муляжа «Насекомые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Черём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Продолжать знакомить детей с техникой рисования тычком. Формировать чувство композиции и рит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 воспитание-рассматривание живых веток черёмухи. Беседа «Береги 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Узнай дерево по описанию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Как я люблю одуванчи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Совершенствовать эстетическое восприятие природных явлений и техник их изображения - обрывания и тычкования и других; развивать чувство композиции и колорита в процессе использования разных материалов для создания выразительного образа одуванчика в пейзаж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цветами на лугу. Отгадывание загадок о цветах, построенных на сравнении и описании. Д/игра «Какой цветок лишний» Игра «Цветочный 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Котёно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Закреплять навык печати кистью по трафаре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гимнастика «Котят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Салют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7"/>
                <w:rFonts w:cs="Times New Roman" w:ascii="Times New Roman" w:hAnsi="Times New Roman"/>
                <w:sz w:val="28"/>
                <w:szCs w:val="28"/>
              </w:rPr>
              <w:t>Закрепление навыка рисования акварелью, учить рисовать салют с помощью воскового мелка.</w:t>
            </w:r>
          </w:p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 работы в старшей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интерес детей к изобрази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комить детей с различными видами техники рис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и обогащать представления детей о цветах и оттенках окружающих предметов и объектов при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ть у детей умение создавать сюжетные композ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эстетическое восприятие, образные представления, воображение, художественно-творческие способности, чувство композиции, цветовосприя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Бабоч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техникой монотипии. Познакомить детей с симметрией (на примере бабочки). Развивать пространственное мышл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обсуждение «Что мы знаем о бабочках». Упражнение на развитие речевого дыхания: «Подуй на бабочку». Упражнение для глаз: «Бабоч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Ёжики на опушк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пользоваться техниками «тычок  жёсткой полусухой кистью», «печать смятой бумагой». Учить дополнять изображение подходящими деталями, в том числе сухими листь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 о ежах. Рассматривание открыток, иллюстраций. Пальчиковая гимнастика: «Маленький ёжик»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Ваза для цветов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составлять простые узоры, используя технику «старая форма – новое содержание» (печать печатками по трафарету) для рисования формы вазы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«Натюрмор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Художник составляет натюрморт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Два пету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рисовать ладошками, передавать колорит дымковских узоров. Развивать чувство композиции,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гимнастика «Пет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«Дымковских игруше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ценирование русской народной сказки «Кот, петух и лиса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Листопа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техникой тиснения. Учить обводить шаблоны листьев простой формы, делать тиснение на н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песни «Падают, падают лист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уз. М. Красева, сл. М. Ивенсон). Наблюдение за листопадо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«Ковёр из осенних листьев».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анализировать натуру, форму и расположение листьев. Закрепить приемы работы с паст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Разложи по образцу» (чередование листьев). Упражнение на развитие речевого дыхания «Сдуй листок со стола» Рассматривание картины И. Левитана «Золотая осень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Дары осен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ить умение составлять натюрморт, упражнять в рисовании торцом мелка и всей его поверхностью. Развивать чувство композиции.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натюрмор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Фрукты и овощи». Игра «Съедобное  - несъедобное». Д/игра «Назови лишнее». Разучивание стихов и песен о фруктах. Отгадывание загадо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Красивая тарелоч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закреплять знания детей об элементах и колорите городецкой росписи. Учить составлять простой узор в круге, используя печатки. Развивать чувств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 на посу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атривание элементов городецкой росписи.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Волшебная птиц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должать закреплять знания детей о городецкой росписи. Познакомить с приемами изображения городецких птиц. Учить рисовать птицу (из цветов и листьев городецкой росписи), используя трафаре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«Городецких птиц» и элементов городец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Найди чем будешь рисовать».</w:t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Вечер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нетрадиционной изобразительной техникой черно-белого  граттажа. Учить передавать настроение тихого  зимнего вечера с помощью графики. Упражнять в использовании таких средств выразительности, как линия, штр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артинок и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Части су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астика для глаз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Снежин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украшать тарелочки и подносы узором из снежинок различной формы и размера. Упражнять в использовании таких средств выразительности, как линия, штр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снежинками. Вырезание снежинок из бумаги. 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Новогодняя фантаз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зготовлять плоскостные ёлочные игрушки (в технике акварель + восковой мелок) Закрепить умение украшать различные геометрические формы узорами, как на ёлочных игрушк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тихов и песен про ёлоч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Ёлочка, ёлочка - колючая иго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новогодни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Сказочный са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ть умение в нетрадиционных графических техниках (черно-белый граттаж, печать поролоном по трафарету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Разложи по образцу» (чередование деревьев). Упражнение на развитие речевого дыхания «Сдуй листок со стола». Рассматривание иллюстрац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Сов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ь создавать выразительный образ совы, используя технику тычка и уголь. Развивать умение пользоваться выразительными средствами график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обсуждение «Что мы знаем о совах» Упражнение для глаз «С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Комнатное растени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анализировать натуру, форму и расположение листьев. Закрепить приемы работы с пастел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пользе комнат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Выбери ненужно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Волшебные цвет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рисовать необычные цветы, используя разные приемы с пастелью. Развивать воображение, чувство ритма, цвето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цветами в уголке природы. Отгадывание загадок о цветах, построенных на сравнении и описании. Д/игра «Какой цветок лишний». Игра «Цветочный магазин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Подводное царств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е в нетрадиционной изобразительной технике восковые мелки + акварель, отпечатки ладоней. Учить превращать отпечатки ладоней в рыб, медуз, рисовать различные водоросли, рыб разной величины. Развивать воображение, чувство компози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нтазии детей на тему «Я в подводном ми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игра «Морская фигу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И. Токмаковой: «Где спит рыб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Полярная ночь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изображать снег, лед и полярную ночь, используя гуашь различных цветов, смешивая ее прямо на бумаге. Закрепить понятие о холодных цветах. Упражнять в аккуратном закрашивании всей поверх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акая бывает ноч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Матрё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знакомить детей с семёновскими матрешками. Учить определять колорит, элементы росписи, используя трафарет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 об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Ваза с цветам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анализировать натуру, определять и передавать в рисунке форму и величину вазы, веточки, используя трафарет и выдувание клякс из трубоч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атривание букета цветов в вазе.   Чтение стихов о цветах. Д/игра «Какой цветок лиш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Платок для бабуш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ь рисовать несложный цветочный орнамент по мотивам павло-посадских платков. Развивать чувство ритма, цветовосприятие. Учить договариваться между собой о будущем узор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Весенние 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исовать цветы восковыми мелками. Учить с помощью акварели передавать весенний колорит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 О. Архангельской «Подснеж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е упражнение «Цветы расцветают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Натюрморт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составлять натюрморт, определять форму, величину, цвет и расположение различных частей. Упражнять в аккуратном закрашивании мелками, создании созвучного тона с помощью аквар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натюрм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натюрм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Украшаем фарту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ть умения выбирать и рисовать предмет, украшать его, используя засушенные цветы.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Роспись поднос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ь рисовать несложный орнамент, используя печатки. Развивать чувство ритма, цветовосприят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 на посуд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Бабоч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хникой - «Батик» (Рисование на ткани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вать воображение, чувство ритма,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обсуждение «Что мы знаем о бабочках» Упражнение на развитие речевого дыхания «Подуй на бабочку». Упражнение для глаз «Бабоч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Наш сад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техникой тиснения. Учить рисовать листья разных видов и размеров. Закрепить умение вырезать листья и наклеивать на общ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Разложи по образцу» (чередование деревьев). Упражнение на развитие речевого дыхания «Сдуй листок со стола» Рассматривание иллюстрац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Солнышко весенне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знакомить детей с техникой по мокрому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потешек про солнышко. Составление рассказа на тему «За что мы благодарны солнышку». Беседа «Какая бывает погода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Пчёл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в тампонировании.                                                                                                                                                             Развивать чувств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энциклопедии «Мир животных». Придумывание рассказа про пчёлк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Полянка из одуванчиков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в работе с мыльными пузырями и гуашь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ить отображать облик одуванчиков наиболее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ывание загадок про одуван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букетика из одуван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Е. Седовой «Одуванчик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Весеннее дерев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ить умение рисовать свечой и акварелью. Учить создавать выразительный образ. Развивать чувство композиции.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 воспитание-рассматривание берёзы. Беседа «Береги дере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Узнай дерево по описанию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Дорог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в работе печатками от конструктора «Лего».                                                                                                                                                             Развивать глазомер,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труктивная игра «Построй, что хочешь» П/игра «Беги по дорог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к проезжей части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 работы в подготовительной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интерес детей к изобрази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комить детей с различными видами техники рис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и обогащать представления детей о цветах и оттенках окружающих предметов и объектов при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ть у детей умение создавать сюжетные композ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эстетическое восприятие, образные представления, воображение, художественно-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уждать детей к созданию своего неповторимого образа, оригинального замысла, в рисунках по нетрадиционному рисованию, используя различные техники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Осенний лес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должать совершенствовать умения детей в работе печатками  засушенных листьев. Развивать чувство композиц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Разложи по образцу» (чередование листьев). Упражнение на развитие речевого дыхания «Сдуй листок со стола» Рассматривание картины И. Левитана «Золотая осень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Цветочная клумб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приёмы рисования пастелью. Развивать чувство композиции. Подбирать цве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цветами в цветнике. Отгадывание загадок о цветах, построенных на сравнении и описании. Д/игра «Какой цветок лишний?». Игра «Цветочный 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Ночной пейзаж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использовать технику «Монотипия пейзажная», изображать пространства в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акая бывает ноч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Железная дорог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умения детей в экспериментировании с конструктором «Лего». Закрепить умение выбирать самостоятельно технику к те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труктивная игра «Построй железную дорогу». П/игра «Поез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к железной дороге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Рыбки в аквариум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ть умения в экспериментировании - «Тычкование», учить выполнять работу аккуратно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артинки «Рыбки в аквариуме» Беседа о рыбках. Чтение отрывка из сказки А.С.Пушкина: «Сказка о золотой рыбке». Чтение рассказа Е.Пермяка «Первая рыбка». П/игра «Караси и щука» Пальчиковая игра «Рыбка» Сюжетно-ролевая игра «На рыбалк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Звёздный коллаж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создавать образ звёздного неба, используя смешение красок, набрызг и печать по трафарету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рассказа В. Бороздина «Звездолёт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 неб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Осенний пейзаж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в работе с техникой «Тиснение». Обводить шаблоны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помнить народные названия месяцев осени, пословицы и поговорк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Волшебные клубоч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умение использовать технику «Кляксография с ниточкой», выкладывать из нитки изображение. Развивать цветовосприят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лубочков ни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Волшебный клубочек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Зимняя ночь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знакомить детей с техникой « чёрно-белого граттажа». Учить передавать настроение тихой зимней ночи с помощью графики. Использовать «штрих, линию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Д. Руматко: «Зимняя ноч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: «Угадай- ка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Рисуем сказку на пластинк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украшать пластинку эпизодом из сказки  техникой «пластилинография». Закрепить умение выбирать самостоятельно тему с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помнить с детьми эпизоды из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Найди любимого героя».</w:t>
            </w:r>
          </w:p>
        </w:tc>
      </w:tr>
      <w:tr>
        <w:trPr>
          <w:trHeight w:val="6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Букет в ваз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знание детей о симметричных и несимметричных предметах, навыки рисования гуашью. Учить изображать букет в технике «монотипи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цветах. Рассматривание открыток, иллюстраций. Заучивание стих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есная игра «Назови этот ве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Новогодняя красавиц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должать совершенствовать умения детей в работе с «морской солью и клеем». Развивать чувство композиции.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людение за новогодней ёлкой. Вырезание снежинок из бумаги. Отгадывание загадок.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Ёлоч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е в нетрадиционных графических техниках (чёрно-белый граттаж, печать поролоном по трафарету). Учить в работе отражать облик елей наиболее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Хвойные и лиственные деревья». Д/игры «Найди дерево по описанию», «Укрась ёлку прави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Лесная избуш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я в экспериментировании -«рисование ватой и клеем», учить выполнять работу аккурат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Н. Заболоцкого «Суровой осени печален поздний вид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Снежная семей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ть умения детей в экспериментировании с  «манкой и клеем». Закрепить умение изображать снежные постройк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пка снеговиков из снега. Аппликация «Весёлые снегов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Новогодний хоро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развивать умения детей в экспериментировании с конструктором «Лего». Закрепить умение выбирать самостоятельно технику к те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«Природа родного края». Игры и развлечения со сн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Морозный узор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ить умение в работе с техникой «печать мятой бумагой и акварель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тихов и песен про ёлочку. Беседа «Морзный  узор - где он бывает?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Кораблик папе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я в экспериментировании -«пластилинография», учить выполнять работу аккурат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соревнование «Чей кораблик быстрее приплывёт?» Повторить прямой и порядковый счёт. Д/игра «Что едет, летает, плывёт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Три медвед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рисовать семью медведей техниками: «тычок жёсткой полусухой кистью», «печать смятой бумагой», передавая разницу в величине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русской народной сказки «Маша и медведь» Просмотр мультфильма «Маша и медве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Зимний пейзаж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е в нетрадиционных графических техниках (черно-белый граттаж, печать поролоном по трафарет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Какой бывает пейзаж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Портрет мам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знакомить детей с жанром портрета. Закрепить умение изображать лицо, пользуясь приёмами рисования «сангиной»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тихотворения «Портр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Посмотри в зерка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о мам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Семь разноцвет-ных братьев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приёмы рисования карандашей пастелью. Развивать чувство композиции. Подбирать цве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Тёплое - холодное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Сорока белобо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умения детей создавать выразительный образ сороки, используя технику «тычка и уголь». Закрепить навыки работы с данным материал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обсуждение «Что мы знаем о птицах?» Пальчиковая гимнастика «Сорока - белобока». Повторение потешк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Ветка мимоз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совершенствовать умения детей в работе печатками  от карандаша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 - разучивание стихотворения Е.Благининой «Посидим в тиш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«Мамочка любимая моя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Мир сказок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 украшать пластинку эпизодом из сказки техникой «пластилинография». Закрепить умение выбирать самостоятельно тему с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русских народных сказок (по выбору детей). Просмотр мультфильмов.  Лепка персонажей сказки из пластилина и мук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Путешествие в весну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я в экспериментировании -«рисование пряжей и клеем», учить выполнять работу аккуратно,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на луг. Чтение стихов о цветах. Д/игра «Какой цветок лишний». Сбор гер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Укрась салфетку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совершенствовать умения детей в работе техникой «батик», используя акриловые краски. Развивать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игра «Составь у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коллекции ткан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Весеннее дере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знания детей о сезонных изменениях в живой природе, используя техники рисования по жел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Назови дерево». Беседа о том, какую пользу приносят дерев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Определи из чего сделан предмет»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«Грибная семей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в работе печатками от  «картофеля».                                                                                                                                                             Развивать глазомер, чувство компози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уляжей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ъедобные и несъедобные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Грибочк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«День Побед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техникой рисования с помощью  «мыльных пузыр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композиции, развивать творческие способ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лечение «День Победы».  Экскурсия к памятнику погибшим воинам, возложение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«Бабочки, которых я видел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совершенствовать умения детей в различных изобразительных техниках; развивать пространственное мышление; знакомить с симметрией и асимметрией на примере бабочек в природ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ывание загадок о баб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и «Бабочки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«Звёздный коллаж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овой техникой рисования с помощью мыльных пузы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вырезать нарисован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композиции, желание создавать коллективные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о космосе. Чтение и рассматривание энциклопедии «Человечество и космос»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мотр обучающего видеофильма о космосе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ниторин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 младшая группа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гностическая карта уровня развития изобразительной  деятельности детей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07"/>
        <w:gridCol w:w="1095"/>
        <w:gridCol w:w="1335"/>
        <w:gridCol w:w="1142"/>
        <w:gridCol w:w="1203"/>
        <w:gridCol w:w="861"/>
        <w:gridCol w:w="699"/>
        <w:gridCol w:w="987"/>
        <w:gridCol w:w="576"/>
      </w:tblGrid>
      <w:tr>
        <w:trPr/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, имя ребёнка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 тематики детских рисунков</w:t>
            </w:r>
          </w:p>
        </w:tc>
        <w:tc>
          <w:tcPr>
            <w:tcW w:w="3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развития действий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качества рисунков</w:t>
            </w:r>
          </w:p>
        </w:tc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риятие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образи-тельные дей-и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ика рисования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-татов дея-ти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азу после рис-ия</w:t>
            </w:r>
          </w:p>
        </w:tc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т. –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ыс. –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р. –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из. - 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: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редняя группа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гностическая карта уровня развития изобразительной  деятельности детей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1258"/>
        <w:gridCol w:w="1073"/>
        <w:gridCol w:w="1320"/>
        <w:gridCol w:w="1122"/>
        <w:gridCol w:w="1185"/>
        <w:gridCol w:w="863"/>
        <w:gridCol w:w="704"/>
        <w:gridCol w:w="980"/>
        <w:gridCol w:w="601"/>
      </w:tblGrid>
      <w:tr>
        <w:trPr/>
        <w:tc>
          <w:tcPr>
            <w:tcW w:w="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, имя ребёнка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 тематики детских рисунков</w:t>
            </w:r>
          </w:p>
        </w:tc>
        <w:tc>
          <w:tcPr>
            <w:tcW w:w="3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развития действий</w:t>
            </w:r>
          </w:p>
        </w:tc>
        <w:tc>
          <w:tcPr>
            <w:tcW w:w="1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качества рисунков</w:t>
            </w:r>
          </w:p>
        </w:tc>
        <w:tc>
          <w:tcPr>
            <w:tcW w:w="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</w:t>
            </w:r>
          </w:p>
        </w:tc>
        <w:tc>
          <w:tcPr>
            <w:tcW w:w="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/>
        <w:tc>
          <w:tcPr>
            <w:tcW w:w="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риятие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образи-тельные дей-и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ика рисовани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-татов дея-ти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азу после рис-ия</w:t>
            </w:r>
          </w:p>
        </w:tc>
        <w:tc>
          <w:tcPr>
            <w:tcW w:w="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пт. –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ыс. –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р. –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из. - </w:t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балл: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арший дошкольный возраст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овладения детьми изобразительной деятельностью и использования материалов для работы в технике нетрадиционного рисования, развития творчества, используются критерии, предложенные методикой Т.С. Комаров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деленные критерии мы объединили в две группы: первая применяется при анализе продуктов деятельности, вторая — при анализе процесса деятельности. Это позволит охарактеризовать деятельность и ее продукты.</w:t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дуктов деятельности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изображения</w:t>
      </w:r>
      <w:r>
        <w:rPr>
          <w:rFonts w:cs="Times New Roman" w:ascii="Times New Roman" w:hAnsi="Times New Roman"/>
          <w:sz w:val="28"/>
          <w:szCs w:val="28"/>
        </w:rPr>
        <w:t xml:space="preserve"> (полнота изображения образа)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тских работ представляет собой краткое описание созданного каждым ребенком изображения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дача формы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передана точно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езначительные искажения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ажения значительные, форма не удалась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оение предмета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расположены верно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езначительные искажения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предмета расположёны неверно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дача пропорции предмета в изображении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ии предмета соблюдаются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езначительные искажения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ии предмета переданы неверно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Композиция</w:t>
      </w:r>
      <w:r>
        <w:rPr>
          <w:rFonts w:cs="Times New Roman" w:ascii="Times New Roman" w:hAnsi="Times New Roman"/>
          <w:sz w:val="28"/>
          <w:szCs w:val="28"/>
        </w:rPr>
        <w:t xml:space="preserve"> (для более полной и точной характеристики овладения детьми композицией выделены две группы показателей)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ложение изображений на листе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у листу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осе листа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думана, носит случайный характер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отношение по величине разных изображений, составляющих картину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ется пропорциональность в изображении разных предметов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езначительные искажения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иональность разных предметов передана неверно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дача движения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 передано достаточно четк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 передано неопределенно, неумел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 статичное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ритерий оценивается тогда, когда задача передать движение ставилась на занятии или вытекает из темы занятия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Цвет</w:t>
      </w:r>
      <w:r>
        <w:rPr>
          <w:rFonts w:cs="Times New Roman" w:ascii="Times New Roman" w:hAnsi="Times New Roman"/>
          <w:sz w:val="28"/>
          <w:szCs w:val="28"/>
        </w:rPr>
        <w:t xml:space="preserve"> (в этом критерии также выделены две группы показателей: первая характеризует передачу реального цвета предметов и образцов декоративного искусства, вторая творческое отношение ребенка к цвету, свободное обращение с цветом)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овое решение изображения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 реальный цвет предметов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отступления от реальной окраски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 предметов передан неверн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ообразие цветовой гаммы изображения, соответствующей замыслу и выразительности изображения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цветная или ограниченная гамма — цветовое решение соответствует замыслу и характеристике изображаемог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ладание нескольких цветов или оттенков в большей степени случайн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различие к цвету, изображение выполнено в одном цвете (или случайно взятыми цветами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оценок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полученных детьми по каждому критерию и показателю</w:t>
      </w:r>
    </w:p>
    <w:tbl>
      <w:tblPr>
        <w:tblW w:w="1146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6"/>
        <w:gridCol w:w="1019"/>
        <w:gridCol w:w="1354"/>
        <w:gridCol w:w="1578"/>
        <w:gridCol w:w="850"/>
        <w:gridCol w:w="850"/>
        <w:gridCol w:w="1387"/>
        <w:gridCol w:w="464"/>
        <w:gridCol w:w="342"/>
        <w:gridCol w:w="16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ребен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вижени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баллов по критерия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- низкий уровень              2 - средний уровень                3 - высокий уровень</w:t>
      </w:r>
    </w:p>
    <w:p>
      <w:pPr>
        <w:pStyle w:val="Normal"/>
        <w:spacing w:before="0" w:after="12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цесса деятельности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 линии</w:t>
      </w:r>
      <w:r>
        <w:rPr>
          <w:rFonts w:cs="Times New Roman" w:ascii="Times New Roman" w:hAnsi="Times New Roman"/>
          <w:sz w:val="28"/>
          <w:szCs w:val="28"/>
        </w:rPr>
        <w:t xml:space="preserve"> (в соответствии с проведенным исследованием по формированию у детей ручной умелости этот критерий включает четыре группы показателей)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 линии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тная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 прерывистая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ожащая (жесткая, грубая); 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жим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редний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ьный, энергичный (иногда бумагу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ый (иногда еле видный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крашивание (размах)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кими штрихами, не выходящими за пределы контур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ными размашистыми движениями, иногда выходящими за пределы контур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орядочными линиями (мазками), не умещающимися в пределах контур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регуляция силы нажима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регулирует силу нажима, раскрашивает в пределах контур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не всегда регулирует силу нажима и размах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не регулирует силу нажима, выходит за пределы контур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Регуляция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в этом критерии выделены три группы показателей для более детальной характеристики отношения детей к деятельности)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ношение к оценке взрослого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реагирует на замечания взрослого, стремится исправить ошибки, неточности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реагирует на оценку взрослого (при похвале — радуется, темп работы увеличивается, при критике — сникает, деятельность замедляется или вовсе прекращается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различен к оценке взрослого (деятельность не изменяется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а ребенком созданного им изображения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адекватна (завышенная, заниженная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</w:t>
        <w:tab/>
        <w:t>эмоциональное отношение к деятельности: насколько ярко (сильно, средне, безразлично) ребенок относится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едложенному заданию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цессу деятельности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дукту собственной деятельности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. Уровень самостоятельности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задание самостоятельно, без помощи педагога, в случае необходимости обращается с вопросами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незначительная помощь, с вопросами к взрослому обращается редко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а поддержка и стимуляция деятельности со стороны взрослого, сам с вопросами к взрослому не обращается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ворчество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сть замысл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игинальность изображения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тремление к наиболее полному раскрытию замысл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тских работ по критерию «творчество» и названным в нем показателям носит не количественный, а качественный характер и дается в описательной форме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оценок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ченных детьми по каждому критерию и показате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6"/>
        <w:gridCol w:w="900"/>
        <w:gridCol w:w="720"/>
        <w:gridCol w:w="1260"/>
        <w:gridCol w:w="1080"/>
        <w:gridCol w:w="1620"/>
        <w:gridCol w:w="1260"/>
        <w:gridCol w:w="126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на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оценке взросл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бенкомизоб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 по критер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критериям, имеющим одну или две и три группы показателей, оценка дается по трехбалльной системе: 1-й — З балла, 2-й —2 балла, З-й — 1 балл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ритерий «передача формы»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передана точно — З балл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езначительные искажения — 2 балла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ажения значительные, форма не удалась — 1балл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оценки показателей по каждому критерию и по каждому ребенку суммируются. Наивысшее число баллов, которое может получить ребенок, — 45, низшее — 15 баллов. На основе набранной суммы можно дифференцировать детей по уровню овладения навыками изобразительной деятельности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на выявление уровня творческого разви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ачестве теста, детям детского сада предлагается задание на дорисовывание шести кругов: ребятам выдается стандартный альбомный лист бумаги с нарисованными на нем в два ряда (по три в каждом) кругами одинаковой величины (диаметром 4,5 см). Детям предлагается рассмотреть на рисованные круги, подумать, что это могут быть за предметы, дорисовать и раскрасить их так, чтобы получилось красиво. Задания должны в совокупности изображенных образов, имеющих общую основу (круг), отразить уровень богатства впечатлений, сложность творческого процесса, уровень развития воображения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олнение этого задания оценивается следующим образом: по критерию </w:t>
      </w:r>
      <w:r>
        <w:rPr>
          <w:rFonts w:cs="Times New Roman" w:ascii="Times New Roman" w:hAnsi="Times New Roman"/>
          <w:b/>
          <w:sz w:val="28"/>
          <w:szCs w:val="28"/>
        </w:rPr>
        <w:t>«продуктивность»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кругов, оформленных ребенком в образы, и составляло количество баллов, полученное ребенком. Так, если в образы оформлялись все шесть кругов, то выставлялась оценка 6, если 5, то оценка была 5, и т. д. Все баллы суммировались. Общее число баллов позволяет определить процент продуктивности выполнения задания воспитанниками всей группы в целом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й критерий - </w:t>
      </w:r>
      <w:r>
        <w:rPr>
          <w:rFonts w:cs="Times New Roman" w:ascii="Times New Roman" w:hAnsi="Times New Roman"/>
          <w:b/>
          <w:sz w:val="28"/>
          <w:szCs w:val="28"/>
        </w:rPr>
        <w:t>«разработанность образа»</w:t>
      </w:r>
      <w:r>
        <w:rPr>
          <w:rFonts w:cs="Times New Roman" w:ascii="Times New Roman" w:hAnsi="Times New Roman"/>
          <w:sz w:val="28"/>
          <w:szCs w:val="28"/>
        </w:rPr>
        <w:t>, этот критерий определяет полноту и разнообразие выделенных ребенком и переданных в рисунке признаков, деталей изображаемых предметов и оценивается по трехбалльной шкале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дорисовывание с передачей одного признака (либо дорисовывание, либо закрашивание)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дорисовывание с передачей нескольких (2-3) признаков;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дорисовывание с передачей  более трех признаков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ему баллу может быть добавлен 1 балл, если переданы детали, наиболее ярко характеризующие образ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выполнения детьми задания по критерию </w:t>
      </w:r>
      <w:r>
        <w:rPr>
          <w:rFonts w:cs="Times New Roman" w:ascii="Times New Roman" w:hAnsi="Times New Roman"/>
          <w:b/>
          <w:sz w:val="28"/>
          <w:szCs w:val="28"/>
        </w:rPr>
        <w:t>«оригинальность»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по трехбалльной системе. Оценка «3» — высокий уровень — ставится тем детям, которые наделяли предмет оригинальным образным содержанием преимущественно без повторов (например, яблоко желтое, красное, зеленое или мордочки зверюшек заяц, мишка и т.п.), или близкого образа. Оценка «2» — средний уровень — ставится тем детям, которые наделяли образным значением все или почти все круги, но допуска ли практически буквальное повторение (например, мордочка) или оформляли круги очень простыми, часто встречающимися в жизни предметами (шарик, мяч, яблоко и т. п.). Оценка «1» — низкий балл — ставится тем детям, которые не смогли наделить образным решением все круги, задание выполнили не до конца и небрежно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ется не только оригинальность образного решения, но и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Fonts w:cs="Times New Roman" w:ascii="Times New Roman" w:hAnsi="Times New Roman"/>
          <w:sz w:val="28"/>
          <w:szCs w:val="28"/>
        </w:rPr>
        <w:t>выполнения рисунка (разнообразие цветовой гаммы, тщательность выполнения изображения: нарисованы характерные детали или ребенок ограничился лишь передачей общей формы, а также техника рисования и закрашивания), использование цвета в дорисовывании и раскрашивании изображений может быть оценено по 3-балльной системе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— использование при закрашивании 1—2 цветов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— использование в рисунках в целом 3—4 цветов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балла — использование при передаче образов более 4 цветов, выразительное решение в целом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тся общее количество баллов, полученное каждым ребенком, всеми детьми каждой группы (суммарный балл), затем выводится средний балл для группы (общее число баллов, полученное группой, делится на количество детей в ней). Эти показатели по каждой группе позволяют сравнивать группы в целом и отдельных детей между собой. И подсчитывается общее количество созданных детьми индивидуальных изображений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итывается общее количество баллов, полученное детьми (суммарный балл), затем выводится средний балл для группы (общее число баллов, полученное группой, делится на количество детей в ней)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тестирования осуществляется в двух направлениях: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дивидуально по каждому ребенку (выделяя оригинальность созданных детьми изображений);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группе в целом (выводя общее число баллов, средний балл, общее число образов), и это позволяет оценить не только уровень развития творчества, но и уровень воспитательно-образовательной работы в группе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334"/>
        <w:gridCol w:w="2366"/>
        <w:gridCol w:w="2358"/>
        <w:gridCol w:w="1395"/>
        <w:gridCol w:w="91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ребен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ос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анность обр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иналь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Диагностическая карта «Нетрадиционные техники рисования»</w:t>
      </w:r>
    </w:p>
    <w:tbl>
      <w:tblPr>
        <w:tblW w:w="111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73"/>
        <w:gridCol w:w="1118"/>
        <w:gridCol w:w="737"/>
        <w:gridCol w:w="1080"/>
        <w:gridCol w:w="1080"/>
        <w:gridCol w:w="811"/>
        <w:gridCol w:w="943"/>
        <w:gridCol w:w="946"/>
        <w:gridCol w:w="1260"/>
        <w:gridCol w:w="883"/>
      </w:tblGrid>
      <w:tr>
        <w:trPr>
          <w:trHeight w:val="320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ребенк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ип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живопис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ксограф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ызг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тычка</w:t>
            </w:r>
          </w:p>
        </w:tc>
      </w:tr>
      <w:tr>
        <w:trPr>
          <w:trHeight w:val="320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ки из лис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л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тая бум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ная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тко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бочк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изкий уровень              2 - средний уровень                3 - высокий уровень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tabs>
          <w:tab w:val="clear" w:pos="708"/>
          <w:tab w:val="left" w:pos="5415" w:leader="none"/>
        </w:tabs>
        <w:spacing w:before="0" w:after="200"/>
        <w:jc w:val="right"/>
        <w:rPr>
          <w:rFonts w:ascii="Arial" w:hAnsi="Arial" w:eastAsia="Times New Roman" w:cs="Arial"/>
          <w:b/>
          <w:b/>
          <w:vanish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vanish/>
          <w:sz w:val="36"/>
          <w:szCs w:val="3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C8">
    <w:name w:val="c8"/>
    <w:basedOn w:val="Style13"/>
    <w:qFormat/>
    <w:rPr/>
  </w:style>
  <w:style w:type="character" w:styleId="C7">
    <w:name w:val="c7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right="113" w:hanging="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54:00Z</dcterms:created>
  <dc:creator>Лена</dc:creator>
  <dc:description/>
  <cp:keywords/>
  <dc:language>en-US</dc:language>
  <cp:lastModifiedBy>Пользователь Windows</cp:lastModifiedBy>
  <dcterms:modified xsi:type="dcterms:W3CDTF">2020-01-04T18:27:00Z</dcterms:modified>
  <cp:revision>62</cp:revision>
  <dc:subject/>
  <dc:title/>
</cp:coreProperties>
</file>