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равственно-экологическое воспитание учащихс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Агинской окружной гимназии-интерна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ект «Лаборатория под открытым небом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«Экологическое образование – это н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>часть образования, а новый смысл и цель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овременного образовательного процесса</w:t>
      </w:r>
    </w:p>
    <w:p>
      <w:pPr>
        <w:pStyle w:val="Normal"/>
        <w:tabs>
          <w:tab w:val="clear" w:pos="708"/>
          <w:tab w:val="left" w:pos="5355" w:leader="none"/>
          <w:tab w:val="right" w:pos="9355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 xml:space="preserve">-  уникального средства сохранения и 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</w:t>
      </w:r>
      <w:r>
        <w:rPr>
          <w:i/>
          <w:iCs/>
        </w:rPr>
        <w:t>развития человечества и продолжение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</w:t>
      </w:r>
      <w:r>
        <w:rPr>
          <w:i/>
          <w:iCs/>
        </w:rPr>
        <w:t>человеческой цивилизации …»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 xml:space="preserve">Г. Ягодин, Л. Третьякова. 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Indent"/>
        <w:rPr/>
      </w:pPr>
      <w:r>
        <w:rPr/>
        <w:t>Природа – это среда обитания людей, и кладовая жизненно необходимых ресурсов, и мастерская, в которой они трудятся, и источник здоровья вдохновенья. Однако природа Земли уже не в состоянии нейтрализовать негативные последствия человеческой деятельности. Вот почему сохранение природы является глобальной общечеловеческой задачей. Сегодня стало очевидно, что изменить ситуацию, можно лишь перестроив отношения человека к природе: ответственное и бережное отношение должно прийти на смену утилитарно-потребительск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словиях современной экологической ситуации, стратегия развития образования </w:t>
      </w:r>
      <w:r>
        <w:rPr>
          <w:lang w:val="en-US"/>
        </w:rPr>
        <w:t>XXI</w:t>
      </w:r>
      <w:r>
        <w:rPr/>
        <w:t xml:space="preserve">  века должна разрабатываться с учетом идей экологизации. Новое содержание образования должно быть ориентировано на «погружение» ребенка в реальное социоприродное окружение, в жизненный мир и жизненные проблемы, что обеспечивает становление мировоззренческого отношения индивида. Активный личностный поиск способов жизнедеятельности в мире, отвечающих достижению гармонии с природ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едагогике разработаны положения о содержании знаний о природе и способах их раскрытия, о формировании мировоззрения в процессе познания природы. Великие педагоги Ж-Ж. Руссо, И.Г. Песталоцци, А. Дистервег ратовали за развитие чувства природы каждого ребенка. Против потребительского отношения к природе, а также формального отношения ее изучения выступали русские революционеры-демократы В.Г. Белинский, Н.А. Добролюбов, Д.И. Писарев, Н.Г. Чернышевский. Ими подчеркивалось влияние полноценных знаний о природе на формирование нравственных качеств личности, определяющих поведение детей в природе и обществе. Великий русский педагог К.Д. Ушинский указывал на то, что влияние природы на формирование личностных качеств ребенка мало оценено в педагогике, его идеи о воспитательной ценности общения ребенка с природой развивались и обогащались А.Я. Гердом, А.П. Павловым Б. Е. Райковым и другими педагогами-натуралистами, в пособиях которых обосновывался метод обучения с учетом взаимосвязи научных знаний и чувственного восприятия природных объектов и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.А. Сухомлинский в своих трудах оценивал природу как «вечный источник мысли» и добрых чувств детей. Рациональное и эмоциональное восприятие красоты природы органично сливается в опытах педагога с нравственным воспитанием, с развитием гражданских чувств, любви к Род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ботах А.Н. Захлебного и И. Т. Суравегиной особое внимание обращается на формирование у школьников бережного отношения к природе, отмечается необходимость нового философского осмысления различных аспектов экологии в школьном образовании.</w:t>
      </w:r>
    </w:p>
    <w:p>
      <w:pPr>
        <w:pStyle w:val="Normal"/>
        <w:spacing w:lineRule="auto" w:line="360"/>
        <w:jc w:val="both"/>
        <w:rPr/>
      </w:pPr>
      <w:r>
        <w:rPr/>
        <w:t xml:space="preserve">Появляется новое понятие – экологическое образование и воспитание, которое можно рассматривать как элемент общего образования, с овладением учащимися научными основами взаимодействия природы и обще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этом педагоги указывают на необходимость использования комплексного подхода к решению проблемы экологического воспитания: следует не только вооружать учащихся научно-теоретическими знаниями о природной среде и законах ее развития, но и формировать бережное отношение к природе в целом и отдельным ее компонентам. Лишь сочетание знаний научных основ экологии с практическими мероприятиями по слежению за состоянием природной среды и оказанию помощи природе позволит воспитать экологически грамотного гражданина.</w:t>
      </w:r>
    </w:p>
    <w:p>
      <w:pPr>
        <w:pStyle w:val="2"/>
        <w:rPr/>
      </w:pPr>
      <w:r>
        <w:rPr/>
        <w:t>Не стоит забывать, однако, о том, что экологическая грамотность и нравственное отношение к природе – понятия не тождественные. Их объединяет относительно новый термин – «экологическая культура», формирование которой и должно стать главной целью эколог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Экологическая культура человека</w:t>
      </w:r>
      <w:r>
        <w:rPr/>
        <w:t xml:space="preserve"> – это утверждение в сознании и деятельности принципов рационального природопользования, овладение навыками решения социально-экономических задач без ущерба для окружающей среды и здоровья людей, это потребность и умение следовать режиму экономии как общенародному дел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логическая культура определяется реальным вкладом в преодолении негативных влияний на природу, пресечением действий, приносящих ущерб природе, разъяснением и пропагандой законов о ее охр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ловек, овладевший экологической культурой, подчиняет все виды своей деятельности требованиям рационального природопользования, заботится об улучшении окружающей среды, не допускает ее загрязнения. Осознав общие закономерности развития природы и общества, он приходит к пониманию того, что природа составляет первооснову становления и существов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 самым отношение к окружающей среде выражается в следующих </w:t>
      </w:r>
      <w:r>
        <w:rPr>
          <w:i/>
          <w:iCs/>
        </w:rPr>
        <w:t>характеристиках личности:</w:t>
      </w:r>
    </w:p>
    <w:p>
      <w:pPr>
        <w:pStyle w:val="TextBodyIndent"/>
        <w:numPr>
          <w:ilvl w:val="0"/>
          <w:numId w:val="1"/>
        </w:numPr>
        <w:rPr/>
      </w:pPr>
      <w:r>
        <w:rPr/>
        <w:t>готовности к ответственному поведению в окружающей среде в соответствии с моральным долгом;</w:t>
      </w:r>
    </w:p>
    <w:p>
      <w:pPr>
        <w:pStyle w:val="TextBodyIndent"/>
        <w:numPr>
          <w:ilvl w:val="0"/>
          <w:numId w:val="1"/>
        </w:numPr>
        <w:rPr/>
      </w:pPr>
      <w:r>
        <w:rPr/>
        <w:t>способности осуществить экологически грамотные действия, занимать активную гражданскую позицию, выражать нетерпимость к проявлениям безответственного отношения к окружающей среде</w:t>
      </w:r>
    </w:p>
    <w:p>
      <w:pPr>
        <w:pStyle w:val="TextBodyIndent"/>
        <w:rPr/>
      </w:pPr>
      <w:r>
        <w:rPr/>
        <w:t>Начальным этапом процесса формирования экологической культуры, как и любого воспитательного процесса, является постановка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</w:rPr>
        <w:t>Целью и планируемым результатом</w:t>
      </w:r>
      <w:r>
        <w:rPr/>
        <w:t xml:space="preserve"> экологического образования и воспитания являются сформированность ответственного отношения к природной среде, умение понимать и ценить красоту и богатство природы, способность осуществлять экологически  грамотные действия, занимать активную жизненную позицию, выражать нетерпимость к проявлениям безответственного отношения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остижения целей экологического воспитания в Агинской окружной гимназии реализуется проект «Лаборатория под открытым небом». Основным направлением проекта является экологическое просвещение, образование и воспитание школьников, решение задач в процессе практической природоохранной деятельности. Преобладающая форма деятельности – исследовательская работа, которая веде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имат и челове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химия и окружающая сре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полевая эколог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окружающая среда и человек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амятники приро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комплексный мониторинг естественных и антропогенных систе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реализации проекта в Агинской окружной гимназии используются следующие </w:t>
      </w:r>
      <w:r>
        <w:rPr>
          <w:i/>
          <w:iCs/>
        </w:rPr>
        <w:t>методы и методические приемы:</w:t>
      </w:r>
    </w:p>
    <w:p>
      <w:pPr>
        <w:pStyle w:val="TextBody"/>
        <w:numPr>
          <w:ilvl w:val="0"/>
          <w:numId w:val="1"/>
        </w:numPr>
        <w:rPr/>
      </w:pPr>
      <w:r>
        <w:rPr/>
        <w:t>стимулирование учащихся к постоянному пополнению знаний об окружающей среде (уроки деловые игры, уроки-сказки, уроки-конференции, беседы, доклады, рефераты учащихся, викторины, краеведческие экспедици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творческого мышления, умения предвидеть последствия природообразующей деятельности человека (беседа, опыт, лабораторная рабо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исследовательских навыков, умении, принятие экологически целесообразных решений (проблемный подход в процессе обучения, воспита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влечение учащихся в практическую деятельность по решению проблем окружающей среды (организация экспедиции, пропаганда экологических знаний – лекции, беседы, конференции, экологические десант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годня ни у кого не возникает сомнения, что содержание школьного образования должно быть научным. Одним из путей творческого восприятия современных наук является систематическая научно-исследовательская работа по актуальным вопросам экологического образования.</w:t>
      </w:r>
    </w:p>
    <w:p>
      <w:pPr>
        <w:pStyle w:val="Normal"/>
        <w:spacing w:lineRule="auto" w:line="360"/>
        <w:jc w:val="both"/>
        <w:rPr/>
      </w:pPr>
      <w:r>
        <w:rPr/>
        <w:tab/>
        <w:t>Классификация экологических научно-исследовательских рабо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творческие работы</w:t>
      </w:r>
      <w:r>
        <w:rPr/>
        <w:t xml:space="preserve"> – сочинения, описания на заданную тему с использованием исследовательского аспек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реферативные работы</w:t>
      </w:r>
      <w:r>
        <w:rPr/>
        <w:t>. Хороший реферат -  тоже научная работа при наличии анализа и обработки представленного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исследовательские работы</w:t>
      </w:r>
      <w:r>
        <w:rPr/>
        <w:t>. Обязательные элементы исследования: постановка цели,, формулирование задач, выбор методов сбора и обработки фактического материала, проведение опытов, наблюдений, экспериментов, анализ и обсуждение полученного материала, выводы. Исследовательские работы подразумевают большую самостоятельность обучающихся при выборе методик и обработке собранного материала при условии, что учащиеся знакомы с принципами и методами отбора, обработки данных и в состоянии сами оценить свои возможности в выполнении те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отчеты экспедиции, полевой практики</w:t>
      </w:r>
      <w:r>
        <w:rPr/>
        <w:t xml:space="preserve">. Если каждый раздел имеет собственную цель, задачи, методику, выводы или заключение, то оформить исследование в виде индивидуальных или групповых исследовательских работ. </w:t>
      </w:r>
    </w:p>
    <w:p>
      <w:pPr>
        <w:pStyle w:val="2"/>
        <w:rPr/>
      </w:pPr>
      <w:r>
        <w:rPr/>
        <w:t>Организацией исследовательской работы занимаются учителя географии, биологии, химии, физики. Исследовательской работой занимается любой учащийся гимназии, любящий природу, желающий внести посильный вклад в дело охраны природы.</w:t>
      </w:r>
    </w:p>
    <w:p>
      <w:pPr>
        <w:pStyle w:val="TextBodyIndent"/>
        <w:rPr/>
      </w:pPr>
      <w:r>
        <w:rPr/>
        <w:t xml:space="preserve"> </w:t>
      </w:r>
      <w:r>
        <w:rPr/>
        <w:t>Формирование ответственного поведения школьников в природе зависит не только от овладения системой общетеоретических знаний, но и от выработки системы определенных умений, навыков и привыч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.Н. Захлебный выделяет общие умения, частные умения и частные навыки. К </w:t>
      </w:r>
      <w:r>
        <w:rPr>
          <w:i/>
          <w:iCs/>
        </w:rPr>
        <w:t>общим умениям</w:t>
      </w:r>
      <w:r>
        <w:rPr/>
        <w:t xml:space="preserve"> он относи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ценку состояния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блюдение норм поведения в природе, уход за природным окружени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паганду идеи охраны природы.</w:t>
      </w:r>
    </w:p>
    <w:p>
      <w:pPr>
        <w:pStyle w:val="Normal"/>
        <w:spacing w:lineRule="auto" w:line="360"/>
        <w:jc w:val="both"/>
        <w:rPr/>
      </w:pPr>
      <w:r>
        <w:rPr/>
        <w:t xml:space="preserve">К </w:t>
      </w:r>
      <w:r>
        <w:rPr>
          <w:i/>
          <w:iCs/>
        </w:rPr>
        <w:t>частным умениям</w:t>
      </w:r>
      <w:r>
        <w:rPr/>
        <w:t xml:space="preserve"> он относи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простейших землеизмерительных работ, взятие необходимых проб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словесного описания характерных признаков объекта или явления, установление связи вида с факторами среды, а также взаимосвязи между особями вида, определение состояния объек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ение признаков загрязн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ение видов собираемых раст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таких мероприятий, как выкапывание, транспортировка, высаживание растений, определение мест возможной эрозии почв, комплекс возможных мероприятий по защите почв и др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Основные мероприятия в рамках проекта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ведение научно-познавательных экспедиции «Ожерелье Алханая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жегодная организация экологической практики в международном эколого-образовательном центре «Истомино» при Сибирском отделении РАН на Байкал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рганизация познавательных экскурсий по природным достопримечательностям родного кр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рганизация учебно-научных исследований учащихся по различным областям зн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участие в научно-практических конференциях, встречах, круглых стол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участие в различных конкурсах исследовательских работ, олимпиадах, интеллектуальных марафонах, соревнованиях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Прогнозируемый результат проекта</w:t>
      </w:r>
      <w:r>
        <w:rPr/>
        <w:t xml:space="preserve"> «Лаборатория под открытым небом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ние мира и его экологических (глобальных и локальных) проблем, раскрытие фантазии, творчества, проницательности, интуиции, учатся быть мудрыми и милосердными, открывают свои сердца для доб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кологическая культура, умение принимать реш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владение навыками исследовательской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Учащиеся приобретают новое интеллектуальное качество – способность учиться на собственном опыте и опыте други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Живя в природе, мы учимся понимать ее, хотя это дается не очень просто, а главное – по настоящему начинаем любить ее» (А.Н. Захлебный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втор Цырендашиева Б.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4:28:00Z</dcterms:created>
  <dc:creator>Чайник</dc:creator>
  <dc:description/>
  <cp:keywords/>
  <dc:language>en-US</dc:language>
  <cp:lastModifiedBy>ииз</cp:lastModifiedBy>
  <dcterms:modified xsi:type="dcterms:W3CDTF">2019-12-22T14:12:00Z</dcterms:modified>
  <cp:revision>9</cp:revision>
  <dc:subject/>
  <dc:title>Нравственно-экологическое воспитание учащихся</dc:title>
</cp:coreProperties>
</file>