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ое внеклассное занятие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 «Мы – вместе!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вать чувство принадлежности к групп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каждому ребенку возможность выразить свою индивидуаль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свои положительные черты и ощутить ценность своей лич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открыто проявлять свои эмоции и чувства, высказывать и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коммуникативных навыков у детей, навыков сотрудниче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настроение детей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.моме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занятия сегодня называется «Все вместе». Как вы думаете, что же это значит? (ответы детей) Правильно. Это значит, что нужно быть дружными и помогать друг друг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с вами поиграем в игры и посмотрим, насколько мы «все вмест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Игра «Связующая нить»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чувства близости с другими людьм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, сидя в кругу, передают клубок ниток. Передача клубка сопровождается высказываниями о том, что тот, кто держит клубок, чувствует, что хочет для себя и что может пожелать другим. При затруднении психолог помогает ребенку –  бросает клубок ему еще раз. Этот прием можно использовать с целью диагностики: можно увидеть детей, испытывающих трудности в общении (у ведущего с ними будут двойные, тройные связи). Когда клубок вернется к психологу, дети натягивают нить и закрывают глаза, представляя, что они составляют одно целое, что каждый из них важен и значим в этом це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А у соседа лучше»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Цель: формирование положительного отношения к сверстнику, сплочение групп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стоят в кругу и дотрагиваются до названой части тела сначала своей, а потом – товарища со словами: «Мои руки (показ) хороши, а у соседа лучше (взять товарища за руки). Мои ноги хороши, а у соседа лучше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яются части тела: нос, плечи, уши, локти, коленки, пятки, сп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Магнит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навыков сотрудничества, снижение застенчивости, развитие умения чувствовать друг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стоят в кругу и держатся за руки. Пока звучит музыка, они двигаются по кругу. Когда музыка останавливается, взрослый называет чьё-нибудь имя (Аня). Тогда все дети, отпустив руки, подходят к Ане и встают вокруг нее в тесный кружок, так как Аня – магнит. Затем игра возобновляется. Магнитом должен побывать каждый ребен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ыхательная гимнаст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сслабление, восстановление дых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спитатель предлагает детям сделать глубокий вдох и медленный выдох (повторить 3-5 раз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Я хочу с тобой дружить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Цель: сплочение группы, установление доверительного контакта между деть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одящий произносит слова: «Я хочу дружить с…», а дальше описывает внешность одного из детей. Тот, о ком говорят, должен узнать себя, подбежать к водящему и пожать ему руку. Далее водящим становится 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 с деть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Правила дружбы»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 детьми обсуждаются правила бесконфликтного общения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й другу. Если умеешь что-то делать – научи и его. Если друг попал в беду - помоги, чем сможешь или позови на помощь взрослых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ись всем с другом, и он поделится с тобой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и друга, если он делает что-то плохое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сорься, не спорь по пустякам. Уступи, и он уступит тебе. Если ты поступил плохо, не бойся признать это и попросить проще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й правила, старайся выигрывать честно. Не обижайся, если проиграл. Обидно проигрывать, но не стоит падать духом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дуйся проигрышу друга, не смейся над ним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елаксационное упражнение «Мое имя»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садятся или ложатся на пол в удобной для них позе. Воспитатель говорит: «Устраивайтесь удобнее, расслабьтесь, закройте глаза и послушайте, что происходит вокруг и внутри вас.  Произнесите свое имя сначала так, как вас зовут сейчас, а потом так, как вас зовут родители. Почувствуйте, какие у вас красивые имена, они только ваши». По окончании упражнения дети встают в круг, держатся за руки, каждый говорит соседу «До свидания», назвав его по имен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.</w:t>
      </w:r>
    </w:p>
    <w:p>
      <w:pPr>
        <w:pStyle w:val="Style15"/>
        <w:spacing w:lineRule="auto" w:line="360" w:before="0" w:after="0"/>
        <w:jc w:val="both"/>
        <w:rPr>
          <w:rStyle w:val="StrongEmphasis"/>
          <w:b w:val="false"/>
          <w:b w:val="false"/>
          <w:color w:val="000000"/>
          <w:sz w:val="28"/>
        </w:rPr>
      </w:pPr>
      <w:r>
        <w:rPr>
          <w:rStyle w:val="StrongEmphasis"/>
          <w:b w:val="false"/>
          <w:color w:val="000000"/>
          <w:sz w:val="28"/>
        </w:rPr>
        <w:t>Если вам понравилось занятие, то покажите мне веселого человечка. А если нет – грустного и объясните почему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08:02:00Z</dcterms:created>
  <dc:creator>Сороконожка</dc:creator>
  <dc:description/>
  <cp:keywords/>
  <dc:language>en-US</dc:language>
  <cp:lastModifiedBy>User</cp:lastModifiedBy>
  <dcterms:modified xsi:type="dcterms:W3CDTF">2020-01-04T13:26:00Z</dcterms:modified>
  <cp:revision>3</cp:revision>
  <dc:subject/>
  <dc:title/>
</cp:coreProperties>
</file>