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Муниципальное автономное  дошкольное образовательное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учреждение  «Березка» города Когалым</w:t>
      </w:r>
    </w:p>
    <w:p>
      <w:pPr>
        <w:pStyle w:val="Style16"/>
        <w:jc w:val="right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36"/>
          <w:szCs w:val="32"/>
          <w:lang w:val="ru-RU"/>
        </w:rPr>
      </w:pPr>
      <w:r>
        <w:rPr>
          <w:rFonts w:eastAsia="Times New Roman" w:cs="Times New Roman" w:ascii="Times New Roman" w:hAnsi="Times New Roman"/>
          <w:sz w:val="36"/>
          <w:szCs w:val="32"/>
          <w:lang w:val="ru-RU"/>
        </w:rPr>
        <w:t xml:space="preserve">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онспект  непосредственно-образовательной деятельности с детьми I младшей группы   «Наблюдение за живым объектом - черепахой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eastAsia="Times New Roman" w:cs="Times New Roman" w:ascii="Times New Roman" w:hAnsi="Times New Roman"/>
          <w:sz w:val="56"/>
          <w:szCs w:val="56"/>
          <w:lang w:val="ru-RU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eastAsia="Times New Roman" w:cs="Times New Roman" w:ascii="Times New Roman" w:hAnsi="Times New Roman"/>
          <w:sz w:val="36"/>
          <w:szCs w:val="32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36"/>
          <w:szCs w:val="32"/>
          <w:lang w:val="ru-RU"/>
        </w:rPr>
        <w:t>воспитатель :</w:t>
      </w:r>
    </w:p>
    <w:p>
      <w:pPr>
        <w:pStyle w:val="Style16"/>
        <w:jc w:val="right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Ахмедова Л.В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36"/>
          <w:szCs w:val="32"/>
          <w:lang w:val="ru-RU"/>
        </w:rPr>
      </w:pPr>
      <w:r>
        <w:rPr>
          <w:rFonts w:eastAsia="Times New Roman" w:cs="Times New Roman" w:ascii="Times New Roman" w:hAnsi="Times New Roman"/>
          <w:sz w:val="36"/>
          <w:szCs w:val="32"/>
          <w:lang w:val="ru-RU"/>
        </w:rPr>
        <w:t xml:space="preserve">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2017г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ное содержание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формировать у детей знания о черепахе, как о живом существе: она ест, двигается, дышит; о способах знания детей о внешнем виде черепахи: когти, лапы, шея, хвост, панцирь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пособствовать поддержанию интереса дошкольников в жизни черепах, желания наблюдать за нею, развития умения общаться с животным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Развивать координацию, мелкую моторику рук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вать умение отличать живые существа от неживых и называть отличия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ывать бережное отношение к черепахе, желание заботиться о не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ие приём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аз живого объекта, вопросы к детям, рассказ педагога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ассматривание иллюстраций с изображением черепах. Чтение и разучивание стихотворений, рассказов о черепахах. В свободное время отрабатывали навык с карандашом раскрашиванием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  <w:lang w:val="ru-RU"/>
        </w:rPr>
        <w:t>черепаха живая; корм для черепахи; картинка с изображением черепах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рная рабо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паха, панцирь, когти, хвост, шея, толстая кожа, медлительная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непосредственно-образовательной деятельности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Ребята, вы любите   гостей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Да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 Сегодня у нас г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 что бы узнать кт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это, нужно отгадать загадк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ет спокойно – не спеши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сякий случай носит щи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ним, не зная страх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яет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 Черепах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Это черепаха. Её зовут Нюра. Какая черепаха: живая или игрушечная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:  Живая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Посмотрите, она большая или маленькая 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 Черепаха больш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Верно ребята, посмотрите  она еле помещается на моей  ладон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я вам расскажу о черепахе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пахи – мирные, спокойные животные. Они никогда никого не кусают, не обижают. Едят траву, листья одуванчиков, сочные овощи и фрукты. Черепахи – самые медлительные и неповоротливые животные на земле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паха медленно по песку ползе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желенный панцирь на себе несе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без этой ноши ей не обойтись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нцирь ей поможет от врагов спастис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 В отличии от животных, которые живут в норках и дуплах, черепаха носит свой дом на спин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скажет, как называется домик черепахи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Панцир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Давайте все вместе скажем- панцирь. Какой он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Твёрдый, жёстк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Панцирь гладкий или нет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 Не гладкий, на нем нарисованы узор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 Давайте рассмотрим панцирь черепахи: Положите ладонь сверху на панцирь. Попробуйте погладить черепаху по панцирю; надавите на него. (Дети обследуют панцирь). Черепаха всегда может спрятаться в него, если настигнет опасность или захочет спать. Какой панцирь на ощуп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Твердый, блестящий, с узорам, похож на камень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Ребята, давайте все присядем на стулья  и  отпустим черепаху на стол (дети наблюдают за черепахой).  Теперь  опустим  ее в воду, потому что черепахи живут не только на суше , но и в вод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Что находится по бокам, слева и справ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: Ножк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Ноги у нее толстые, короткие, на кончиках находятся коготк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 А что у черепашки сзади панциря?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Маленький хвости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Что спереди панциря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Голов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 А что на голове?(ответы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чего черепашке глаза и ротик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: Чтобы видеть и кушать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 Что сейчас делает черепаха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: Ползает, ходит,  плавает ведь она жива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Как передвигается черепаха; быстро или медленно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: Медленно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Давайте попробуем дотронуться до ног и головы черепах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сделала черепаха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Она втянула голову и ноги в панцирь, спряталас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вы думаете можно ли встретить черепашку на улице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йчас я вам расскажу о том, как живут черепахи на воле. Черепахи водятся в теплых странах на юге. Там ярко светит солнце и бывает долгое жаркое лето. Когда тепло черепахи ползают по земле, ищут и едят разные сочные растения. Она очень медлительная, неуклюжая. У нее толстая кожа. С наступлением холодов они забираются в норы, которые сами роют с помощью лап и спят там до весны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Ребята давайте с вами превратимся в черепашек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 минутка «Черепаха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ла по полю черепаха (идем пальчиками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рожала вся от страха (руки в кулачках, кулачки дрожат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т она: Кусь, кусь! ( большой и указательный пальцы «кусаются»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кого я не боюсь!» ( отрицание –указательным пальцем)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Ребята, а как вы думаете, что ест наша черепашка? (Ответы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. Черепаха ест капусту, морковку, одуванчики и любую сочную траву. Давайте накормим нашу Нюру, положим ей листочки сочной травки  и понаблюдаем что будет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м черепаха </w:t>
      </w:r>
      <w:r>
        <w:rPr>
          <w:rFonts w:cs="Times New Roman" w:ascii="Times New Roman" w:hAnsi="Times New Roman"/>
          <w:sz w:val="28"/>
          <w:szCs w:val="28"/>
          <w:lang w:val="ru-RU"/>
        </w:rPr>
        <w:t>ес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:  Ртом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Вместо зубов у черепахи пластины, которыми она отхватывает  куски быстро, ровно отрезая их как ножницами.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Вот мы с вами накормили живую черепашку Нюру. Давайте её положим в корзиночку, что бы она отдохнул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жем Нюре до свидания!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3:00Z</dcterms:created>
  <dc:creator>1</dc:creator>
  <dc:description/>
  <cp:keywords/>
  <dc:language>en-US</dc:language>
  <cp:lastModifiedBy>Салман</cp:lastModifiedBy>
  <cp:lastPrinted>2016-04-18T18:01:00Z</cp:lastPrinted>
  <dcterms:modified xsi:type="dcterms:W3CDTF">2017-04-13T15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95293940</vt:r8>
  </property>
</Properties>
</file>