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еседа по здоровому образу жизн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Носовое кровотечение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Носовое кровотечение – </w:t>
      </w:r>
      <w:r>
        <w:rPr>
          <w:sz w:val="32"/>
          <w:szCs w:val="32"/>
        </w:rPr>
        <w:t>это не самостоятельное заболевание, а опасный симптом целого ряда заболеваний. Даже незначительная травма (например, вредная привычка ковыряния в носу) может вызвать сильное кровотечение. Также причиной носового кровотечения могут быть хронический атрофический ринит (насморк), доброкачественные и злокачественные опухоли носа, заболевания, сопровождающиеся повышением артериального давления, болезни крови (гемофилия и др.). Спонтанные носовые кровотечения возникают при резком понижении атмосферного давления, длительном пребывании на солнце или физическом перенапряж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бязательно обратитесь к врачу, если: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-  кровотечение не прекращается после предпринятых   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опыток в течение  20 минут;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-   кровь обильно попадает в горло и вызывает кровавую    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воту;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-   на фоне носового кровотечения возникло обморочное или  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предобморочное состояние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рвая помощь при носовом кровотечении: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и в коем случае не сморкаться, так как это может усилить кровотечение!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добно усадить больного, слегка наклонить его голову вперед, чтобы кровь не попала в носоглотку и рот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жать крыло носа к перегородке,  предварительно введя в носовые ходы ватные тампоны, смоченные 3% раствором перекиси водорода (тампоны должны быть в виде кокона длиной 2,5-3см и толщиной 1-1,5см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32"/>
          <w:szCs w:val="32"/>
        </w:rPr>
        <w:t xml:space="preserve">положить холод на затылок и переносицу (пузырь со льдом или сменную салфетку, смоченную в холодной воде) на 20 минут.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еседа по здоровому образу жизн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Что важно знать о здоровье ваших зубов и десен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му важно заботиться о здоровье полости рта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амым  распространенным заболевание человечества сегодня являются кариес и болезни десен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 6-летних детей в 50%</w:t>
      </w:r>
      <w:r>
        <w:rPr>
          <w:i/>
        </w:rPr>
        <w:t xml:space="preserve"> случаев на смену молочным идут постоянные зубы, уже пораженные кариесом.</w:t>
      </w:r>
    </w:p>
    <w:p>
      <w:pPr>
        <w:pStyle w:val="Normal"/>
        <w:jc w:val="both"/>
        <w:rPr/>
      </w:pPr>
      <w:r>
        <w:rPr>
          <w:b/>
          <w:i/>
        </w:rPr>
        <w:t>Практически у всех 15-летних подростков</w:t>
      </w:r>
      <w:r>
        <w:rPr>
          <w:i/>
        </w:rPr>
        <w:t xml:space="preserve"> отмечаются признаки воспаления десен (кровоточивость и зубной камень).</w:t>
      </w:r>
    </w:p>
    <w:p>
      <w:pPr>
        <w:pStyle w:val="Normal"/>
        <w:jc w:val="both"/>
        <w:rPr/>
      </w:pPr>
      <w:r>
        <w:rPr>
          <w:b/>
          <w:i/>
        </w:rPr>
        <w:t>Более 80% людей</w:t>
      </w:r>
      <w:r>
        <w:rPr>
          <w:i/>
        </w:rPr>
        <w:t xml:space="preserve"> не умеют правильно чистить зубы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евнимание к зубам и деснам может привести ко многим болезням и страдания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разрушаются зубы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о рту у каждого человека живут различные микробы, как полезные, так и вредные.  При неправильном уходе за полостью рта  вредные микробы, питаясь остатками пищи, очень быстро размножаются и налипают на зубы, образуя налет. Очень скоро в нутрии него начинается процесс брожения, в результате чего образуется кислоты, ослабляющие зубную эмаль.  Так возникает начальный кариес.  Эмаль  - защитная оболочка зуба, самая прочная и твердая ткань организма. Однако при постоянном воздействии кислот она становится очень хрупкой и, в конце концов, разрушается. Если кариес не лечить, микробы-разрушители легко проникают глубже и захватывают все слои зуба и окружающие ткани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икробы зубного налета способны разрушать не только зубы, но и десны, делая их слабыми и болезненными. Начальная стадия заболевания является гингивит – воспаление и кровоточивость десен. Если гингивит не лечить разрушительный процесс распространяется вглубь десны,   и заболевание переходит в следующую стадию   пародонтит.  Зубы начинают расшатываться и даже могут  выпадать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ем опасны кариес и воспаление десен?</w:t>
      </w:r>
    </w:p>
    <w:p>
      <w:pPr>
        <w:pStyle w:val="Normal"/>
        <w:jc w:val="both"/>
        <w:rPr/>
      </w:pPr>
      <w:r>
        <w:rPr>
          <w:i/>
        </w:rPr>
        <w:t xml:space="preserve">Невыпеченные  зубы и больные десны являются резервуаром для огромного числа болезнетворных бактерий. В этом случае микробы разрушают защитный  барьер, отделяющий зону воспаления,  и проникают в кровь, выделяя большое количество токсинов, отравляющих организм. Такая «гуляющая» инфекция может стать опасной причиной для внутренних органов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Что нужно делать, чтобы сохранить зубы и десны здоровыми</w:t>
      </w:r>
      <w:r>
        <w:rPr>
          <w:b/>
          <w:i/>
          <w:sz w:val="28"/>
          <w:szCs w:val="28"/>
        </w:rPr>
        <w:t>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филактика  </w:t>
      </w:r>
      <w:r>
        <w:rPr>
          <w:i/>
          <w:sz w:val="28"/>
          <w:szCs w:val="28"/>
        </w:rPr>
        <w:t>- лучший метод сохранения здоровья!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Как правильно ухаживать за полостью рта</w:t>
      </w:r>
      <w:r>
        <w:rPr>
          <w:b/>
          <w:i/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 xml:space="preserve">Чистите зубы 2 раза в день  - после завтрака и перед сном (не менее 3-3,5 минут, язык - по 10 секунд). Наиболее интенсивно формирование зубного налета происходит после еды и ночью, когда замедляется образование слюны и ослабевает естественная защита организма. 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йте ополаскиватель для полости рта в течение дня после еды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йте зубную пасту и щетку, рекомендованную  Вашим стоматологом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яйте зубную щетку каждые 3 месяца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ищайте межзубные  промежутки зубной нитью не реже одного раза в д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Соблюдайте режим правильного питания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улярно проходите осмотр полости рта у стоматоло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5:02:00Z</dcterms:created>
  <dc:creator>Home</dc:creator>
  <dc:description/>
  <cp:keywords/>
  <dc:language>en-US</dc:language>
  <cp:lastModifiedBy>USER</cp:lastModifiedBy>
  <cp:lastPrinted>2007-11-19T11:17:00Z</cp:lastPrinted>
  <dcterms:modified xsi:type="dcterms:W3CDTF">2007-11-30T09:06:00Z</dcterms:modified>
  <cp:revision>13</cp:revision>
  <dc:subject/>
  <dc:title/>
</cp:coreProperties>
</file>