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еседа по здоровому образу жизни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</w:rPr>
        <w:t>«Отморожение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Низкая температура оказывает более сильное воздействие на пальцы рук и ног, нос, уши.</w:t>
      </w:r>
      <w:r>
        <w:rPr>
          <w:i/>
          <w:sz w:val="28"/>
          <w:szCs w:val="28"/>
        </w:rPr>
        <w:t xml:space="preserve"> Объясняется это тем, что кровообращение в этих отдаленных от сердца органах происходит  медленней, чем, например, груди или шеи.   Под действием холода мелкие кровеносные сосуды конечностей, а также носа и ушей сужаются, и таким образом ухудшается местное кровообращение.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состояние человека тоже имеет большое значение.</w:t>
      </w:r>
      <w:r>
        <w:rPr>
          <w:i/>
          <w:sz w:val="28"/>
          <w:szCs w:val="28"/>
        </w:rPr>
        <w:t xml:space="preserve"> Одни могут получить отморожение при  температуре минус 5- 7  градусов, другие хорошо переносят и 50- градусный мороз. </w:t>
      </w:r>
      <w:r>
        <w:rPr>
          <w:b/>
          <w:i/>
          <w:sz w:val="28"/>
          <w:szCs w:val="28"/>
        </w:rPr>
        <w:t xml:space="preserve">Имеет значение и состояние погоды, влажность. Ветреная погода усиливает опасность отморожения.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Самая легкая степень действия низкой температуры   выражается в появлении озноба.</w:t>
      </w:r>
      <w:r>
        <w:rPr>
          <w:i/>
          <w:sz w:val="32"/>
          <w:szCs w:val="32"/>
          <w:u w:val="single"/>
        </w:rPr>
        <w:t xml:space="preserve">  </w:t>
      </w:r>
      <w:r>
        <w:rPr>
          <w:i/>
          <w:sz w:val="28"/>
          <w:szCs w:val="28"/>
        </w:rPr>
        <w:t xml:space="preserve">На кончиках пальцев рук и ног, кончике носа, на   коже  голеней и бедер могут появиться покраснения, иногда с синюшным оттенком.   Озноб сопровождается чувством жжения и небольшой болезненностью. </w:t>
      </w:r>
      <w:r>
        <w:rPr>
          <w:b/>
          <w:i/>
          <w:sz w:val="28"/>
          <w:szCs w:val="28"/>
        </w:rPr>
        <w:t>Помощь – сухое тепло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Что касается отморожений, то различают четыре степени: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степень отморожения – </w:t>
      </w:r>
      <w:r>
        <w:rPr>
          <w:i/>
          <w:sz w:val="28"/>
          <w:szCs w:val="28"/>
        </w:rPr>
        <w:t>резкое побледнение кожи и потеря чувствительности. Иногда отмороженные участки припухают, краснеют, ощущаются  покалывание, зу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мощь при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степени отморожения </w:t>
      </w:r>
      <w:r>
        <w:rPr>
          <w:i/>
          <w:sz w:val="28"/>
          <w:szCs w:val="28"/>
        </w:rPr>
        <w:t xml:space="preserve">заключается в том, чтобы отогреть отмороженные участки. Для этого нужно прикладывать к нему кусок ткани, смоченный водой температуры 35-37 </w:t>
      </w:r>
      <w:r>
        <w:rPr>
          <w:i/>
          <w:sz w:val="20"/>
          <w:szCs w:val="20"/>
        </w:rPr>
        <w:t>0</w:t>
      </w:r>
      <w:r>
        <w:rPr>
          <w:i/>
          <w:sz w:val="28"/>
          <w:szCs w:val="28"/>
        </w:rPr>
        <w:t xml:space="preserve">С. Можно растирать обмороженное место водкой или 2%- ным раствором нашатырного спирта.   Если этих средств под рукой не окажется, можно растирать варежкой или шерстяным платком, но не снегом, так как содержащиеся в нем мелкие кусочки льда поцарапать отмороженную кожу.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степень отморожения </w:t>
      </w:r>
      <w:r>
        <w:rPr>
          <w:i/>
          <w:sz w:val="28"/>
          <w:szCs w:val="28"/>
        </w:rPr>
        <w:t xml:space="preserve">характеризуется появлением пузырьков, наполненных жидкостью, и сильными болями.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 степени отморожения </w:t>
      </w:r>
      <w:r>
        <w:rPr>
          <w:i/>
          <w:sz w:val="28"/>
          <w:szCs w:val="28"/>
        </w:rPr>
        <w:t xml:space="preserve">наблюдается омертвление мягких тканей, которые приобретают сине-багровую окраску и становятся нечувствительными.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степень - омертвление </w:t>
      </w:r>
      <w:r>
        <w:rPr>
          <w:i/>
          <w:sz w:val="28"/>
          <w:szCs w:val="28"/>
        </w:rPr>
        <w:t xml:space="preserve">всей пораженной конечности, включая и кости. Конечность бледна, синюшна, нечувствительна.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ри отморожении второй, третьей, и четвертой степени нужно обращаться к врачу. Ни в коем случае нельзя вскрываить пузырьки, появившиеся при   степени отморожения, так как при этом легко занести инфекцию. В крайнем случае, участок, покрытый пузырьками, можно смазать пенициллиновой или стрептоцидовой мазью и забинтовать.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1 января 2008 г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39:00Z</dcterms:created>
  <dc:creator>Home</dc:creator>
  <dc:description/>
  <cp:keywords/>
  <dc:language>en-US</dc:language>
  <cp:lastModifiedBy>USER</cp:lastModifiedBy>
  <cp:lastPrinted>2008-01-18T09:36:00Z</cp:lastPrinted>
  <dcterms:modified xsi:type="dcterms:W3CDTF">2008-01-18T06:36:00Z</dcterms:modified>
  <cp:revision>13</cp:revision>
  <dc:subject/>
  <dc:title/>
</cp:coreProperties>
</file>