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российская олимпиада школьников по  технологии (девушки)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018-2019 учебный год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кольный этап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  класс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олжительность олимпиады  60  мин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каждый  правильный ответ 1 бал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творческое задание – 6 балл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    количество баллов – 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вильный отв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стые, сложные, закрыты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илокалор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винина</w:t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барани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 говяд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в СВЧ-печи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в холодильнике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на воздух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на колен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апро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за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рблю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по степени раст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  по кромк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ночная сорочка 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: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право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инейка для проведения кривых ли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первую очередь больш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ложить припуски шва на две стороны и закрепить их в этом положении</w:t>
            </w:r>
          </w:p>
        </w:tc>
      </w:tr>
    </w:tbl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Творческое задание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87"/>
        <w:gridCol w:w="882"/>
        <w:gridCol w:w="869"/>
        <w:gridCol w:w="877"/>
        <w:gridCol w:w="870"/>
        <w:gridCol w:w="879"/>
        <w:gridCol w:w="868"/>
        <w:gridCol w:w="869"/>
        <w:gridCol w:w="868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</w:tc>
        <w:tc>
          <w:tcPr>
            <w:tcW w:w="8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мишель.  2. Селёдка.  3. Гречка.  4.Окунь.  5. Артек.  6. Молоко  7. Крупа</w:t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20:01:00Z</dcterms:created>
  <dc:creator>katerina</dc:creator>
  <dc:description/>
  <cp:keywords/>
  <dc:language>en-US</dc:language>
  <cp:lastModifiedBy>Irina</cp:lastModifiedBy>
  <dcterms:modified xsi:type="dcterms:W3CDTF">2018-09-05T17:57:00Z</dcterms:modified>
  <cp:revision>6</cp:revision>
  <dc:subject/>
  <dc:title/>
</cp:coreProperties>
</file>